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Resolution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resolution facilitie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Resolution Fac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resolution facilitie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02/21),1.4 (1992/02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or experiment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3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strip\_leav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3/27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6/30) (30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ome text into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7/03) (3r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uses of $subst$ to $var\_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10/08) (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dundant calculations of diagnost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3/02/17) (17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rest of diagnostic lines behind $give\_dia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giving some sort of resol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for in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such tools is given in \cite{DS/FMU/IED/DTD06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6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Resolution� : Resolution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tring_variant� (av:string list) ([]:string list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string_variant av (h::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' = string_variant av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' :: list_string_variant (h'::av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_variant ["p","q''","r'","r"] ["q", "q'", "q'''", "r''", "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pair� : TERM -&gt; TERM list = strip_leaves dest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is_free_in� (inlst:TERM list) (tm:TERM)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s (fn x =&gt; present (op =$) x in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max� (a:int,b) = if a &lt; b then b els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min� (a:int,b) = if a &gt; b then b els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frees� (thm :TH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cl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union (op =$) (frees cl :: map frees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less� thms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thm = 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 drop (fn x =&gt; dest_thm x =#  d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v_append [] lst =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_append (a :: x) lst = rev_append x (a :: 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diff� thms thms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thms' = map dest_thm thm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 drop (fn x =&gt; present (op =#) (dest_thm x) dth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ignable variabl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ucture, or via the fla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ive_diag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name="resolution_diagnos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_ =&gt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give_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 _ =&gt; false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a binder, ensuring that the binder wo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variable in the ter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FE_SIMPLE_BINDER_C� (av:TERM):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vs = free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c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inder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b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 (op =$) v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v' = variant (avs @ frees b)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simple_�_conv (fst(dest_var v'))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' = snd(dest_simple_�(snd(dest_eq(concl s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cnv 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(simple_�_eq_rule v'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4 = eq_trans_rule s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5 = app_fun_rule binder 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ivert complaint "SAFE_SIMPLE_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imple_�_eq_rule",7104,[fn () =&gt; string_of_thm s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eq_trans_rule",7104,[fn () =&gt; string_of_thm s2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app_fun_rule",7104,[fn () =&gt; string_of_thm s2])]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app_fun_rule binder (simple_�_eq_rule v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divert complaint "SAFE_SIMPLE_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simple_�_eq_rule",7104,[fn () =&gt; string_of_thm s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app_fun_rule",7104,[fn () =&gt; string_of_thm s1])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AFE_SIMPLE_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059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59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_SIMPLE_BINDER_C �x� (RAND_C (fn _ =&gt; asm_rule �p:'a = 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'a � f (p:'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_SIMPLE_BINDER_C �x� (RAND_C (fn _ =&gt; asm_rule �p:'a = 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:'a � f (p:'a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ar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write\_rule$ as a simplifier is cr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mp_rewrites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'a� T) � (� x :'a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'a� F) � �(� x :'a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�1 x:'a�T) � (� x �� y:'a � y =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��1 x:'a�F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1 t2� (if T then t1 else t2) = t1 � (if F then t1 else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(T � t � t) � (F � t � T) � (t � T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 � F �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(T � t) � (t � T) � (F � t � t) � (t � 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 � t � t) � (t � � t � T) � (� t � t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 � ((x � y � y) � (x � y)) � (((x � y) � y) � (x �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x � x � y) � (x � y)) � ((x � y � x) � (x �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(x � y) � y) � (x �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(T � t � t) � (t � T � t) 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 � t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(� T � F) � (� F � T) � ((� � t)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((T � t) � t) � ((t � T) � t) � ((F � t) �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 � F) � � t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�1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 = pure_rewrite_rule[simp_rewrites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olve_rule� (subterm:TERM) (pthm:THM) (nthm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ases_thm = (simple_�_elim subterm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imple_�_elim" "basic_resolve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31 [fn () =&gt; string_of_term subter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_T,�_F) = dest_�(concl cas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F = subst[(mk_f,subterm)] (concl p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 = subst[(mk_t,subterm)] (concl n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hm' = pure_once_rewrite_rule[asm_rule �_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intro nT p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pure_once_rewrite_rule" "basic_resolve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009 [fn () =&gt; string_of_term sub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(concl p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hm' = pure_once_rewrite_rule[asm_rule �_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left_intro pF n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pure_once_rewrite_rule" "basic_resolve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009 [fn () =&gt; string_of_term sub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(concl n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ase_thm = �_elim cases_thm nthm' p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rw bas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rewrite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a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simp_rewrites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for term u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 variables not found at all in 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isable term variables in ei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ype variables not found at all in 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isable type variables in eithe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events having to do this for the individual type un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bound variable matching, to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to mapping the variables to $Ni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se the type unification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the first te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actual type, and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f a bound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term must be the corresponding bound variable of the other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ype, when expanded out, must alread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already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pped to $Value$ of something in the specialisatio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what it is specialised to, and the seco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it may be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pped to $Nil$ in the specialisatio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its type to the type of the seco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and out the second term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checks, bound variabl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rd the first term as specialised to the $Value$ of the seco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mapped in the specialisatio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rm must, after expansion,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d variable, with a type unifiable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bound, specialisable variable, with a type unif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record the second term as specialised to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the second te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actual type, and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f a bound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already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what it is specialised to, and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it may be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its type to the type of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rd the second term as specialised to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rm must be the sam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unifiable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bstr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the second te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actual type, and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f a bound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already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what it is specialised to, and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it may be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its type to the type of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rd the second term as specialised to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two arguments, and then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is based on the grounds the types and subterms of the argumen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bstr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bstr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the second te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actual type, and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f a bound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already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what it is specialised to, and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 if it may be spec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its type to the type of the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rd the second term as specialised to the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bstr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types of th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rd the fact that the two bound variables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hile travers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fy the two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the recording of the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tytm_vars� (tm : TERM) : TERM list *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_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v1,ty1) = aux f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v2,ty2) = aux a (dest_simple_term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union (op =$) tv1 tv2), (ty1 cup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(Const (_, ty)) = ([],type_tyvar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tm (Var (_,ty)) = ([tm],type_tyvar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_ (Simple� 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tv1,ty1) = aux b (dest_simple_term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ert (op =$) tv1 v, ty1 cup type_tyvars (type_of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pecialisable term and instantiable type variables unique in two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quify� (avty : TYPE list) (avtm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tm1:TERM) ,(ms1: TERM list), (mi1:TYPE lis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2:TERM), (ms2:TERM list), (mi2:TYPE list)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ERM * TERM list * TYPE list) * (TERM * TERM list * TYPE li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* string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v_tm1, ty_tm1) = term_tytm_vars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v_tm2, ty_tm2) = term_tytm_vars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1_fixed = tv_tm1 drop (fn x =&gt; present (op =$) x m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2_fixed = tv_tm2 drop (fn x =&gt; present (op =$) x m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2_avoid = tv1_fixed @ tv2_fixed @ av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2' = list_variant tv2_avoid 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1_avoid = tv2_avoid @ tv2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1' = list_variant tv1_avoid 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' = var_subst(combine tv1' ms1)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' = var_subst(combine tv2' ms2)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_mi1 = map dest_vartype m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_mi2 = map dest_vartype m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ms1 = list_cup(map (type_tyvars o type_of) m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ms2 = list_cup(map (type_tyvars o type_of) m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1_fixed = (ty_tm1 cup ty_ms1) diff nm_m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2_fixed = (ty_tm2 cup ty_ms2) diff nm_m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2_avoid = ty1_fixed @ ty2_fixed @ map dest_vartype a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2s' = list_string_variant ty2_avoid nm_m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2' = map mk_vartype mi2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1_avoid = ty2_avoid @ mi2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1s' = list_string_variant ty1_avoid nm_m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1' = map mk_vartype mi1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1mi2s = mi1s' @ mi2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subs = combine (interval 1 (length mi1mi2s)) mi1mi2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1_insts = (combine mi1' m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2_insts = (combine mi2' m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'' = inst [] ty1_insts tm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'' = inst [] ty2_insts tm2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s1' = map (inst [] ty1_insts) tv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s2' = map (inst [] ty2_insts) tv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1'',ms1',mi1'),(tm2'',ms2',mi2'), e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vartype" =&gt; reraise complaint "term_u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dest_var" =&gt; reraise complaint "term_u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=&gt; reraise complai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ify [] [] �a � (� b:'a� f b � c) � g (b:'a) � h (d:'d)� [�a:BOOL�,�b:'a�,�c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�'a�,�'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� b:'a� f b � c) � g (b:'a) � h (d:'d)� [�a:BOOL�,�d:'d�] [�'a�,�'d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m of converting a type to an extend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type_to_extype� (esubs: (int * string)list) (ty:TYPE):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Ctype (nm,tys)) = ExType(nm,map (aux o dest_simple_type)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Vartype n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assoc5 esubs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 =&gt; ExVartype (Unknow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xVartype (Known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and_type� (subs: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ubs:(int * string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: TYPE)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Ctype (nm,tys)) = mk_ctype(nm,map (aux o dest_simple_type)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Vartype n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assoc5 esubs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 =&gt; extype_to_type subs esubs (ExVartype (Unknown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mk_vartyp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 very cheap and cheerful bound variable hi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rms in $ifvmatch$ have the original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assoc5� ((x, y) :: rest : (TERM * 'b) list) (what : TERM) : 'b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lassoc5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lassoc5 []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and_term� (subs: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ubs:(int * string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vmatch: (TERM * TERM OPT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:TERM)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fvmatch _ (App(f,a)) = 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fvmatch f (dest_simple_term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fvmatch a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fvmatch _ (Const(nm,ty)) = mk_const(nm, expand_type subs esub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fvmatch v (Var (nm,ty)) = (case llassoc5 fvmatch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mk_var(nm, expand_type subs esub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Nil =&gt; mk_var(nm, expand_type subs esub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(Value tm'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v =$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rror "expand_term" 67013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) =&gt; string_of_term 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fvmatch tm' (dest_simple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fvmatch _ (Simple�(v,bdy)) = mk_simple_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nm,ty) = dest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nm, expand_type subs esub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fvmatch drop (fn(x,_)=&gt; x =$ v)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bd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fvmatch tm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ut a term, checking for the presence of an instantiable (but not yet instantiated)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you go (an ``occurs''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for the result to equal $mv$, but not to co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 if $mv$ term is to be equat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ccurs_check_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vmatch: (TERM * TERM OPT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v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:TERM)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_ _ fvmatch (App(f,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rue f fvmatch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rue a fvmatch (dest_simple_term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_  fvmatch (Const(nm,ty)) =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inside v fvmatch (Var (nm,ty)) = (case llassoc5 fvmatch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nside andalso mv =$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term_unify" 67012 [mv,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not inside andalso (mv =$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Value(Value tm'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v =$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rror "occurs_check_term" 6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string_of_term 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inside tm' fvmatch (dest_simple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 _ fvmatch (Simple�(v,bd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true bdy (fvmatch drop (fn (x,_)=&gt; x =$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false tm ifvmatch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ypes using material from \cite{DS/FMU/IED/DTD0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unify� (subs:SUBS) (esubs: (int * string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1:TYPE) (ty2: TYPE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1' = ltype_to_extype esubs 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2' = ltype_to_extype esubs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fy subs (ty1',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unify" "type_u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assoc5� ((x, y) :: rest : ('a * TERM) list)(what : TERM) : '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rassoc5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rassoc5 []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((�a � (� b:'a� f b � c) � g (b:'a) � h (d:'d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:BOOL�,�b:'a�,�c:BOOL�], [�'a�,�'d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(� b:'a� f b � c) � g (b:'a) � h (d:'d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:BOOL�,�d:'d�], [�'a�,�'d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lassoc3� ((x, y) :: rest : (TYPE * 'b) list) (what : TYPE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yl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ylassoc3 [] _ = fail "tyl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assoc3� ((x, y) :: rest : (TERM * 'b) list) (what : TERM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l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lassoc3 [] _ = fail "ll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verwrite� (((a, b) :: abs) : (TERM * 'b) list) ((x, y) : TERM *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ERM * 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$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x, y) ::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a, b) :: (loverwrite abs 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verwrite  [] (x, y) = [(x, 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of bound variable matching we cannot swap the two terms about to exploi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term_unify� (subs: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vty : TYPE list) (avtm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tm1: TERM, ims1: TERM list, imi1: TYP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m2: TERM, ims2: TERM list, imi2: TYPE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YPE * TYPE) list * (TERM * TERM) li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YPE * TYPE) list * (TERM * TERM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(tm1,ms1,mi1),(tm2,ms2,mi2),esub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ify avty avtm ((itm1, ims1, imi1), (itm2, ims2, im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nit_subs 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fvmatch = map (fn tm =&gt; (tm,Nil)) (ms1 @ m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_ms1 = combine ims1 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_ms2 = combine ims2 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_mi1 = combine imi1 m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_mi2 = combine imi2 m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2 fvmatch bvmatch (App(f1, a1)) (App(f2, a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ux2 (tmaux2 fvmatch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a1) (dest_simple_term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fvmatch bvmatch (Const(s1,ty1))(Const(s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1 =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ype_unify subs esubs ty1 ty2;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fvmatch bvmatch (Simple�(v1,b1))(Simple�(v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bvmatch' = (v1, v2) :: bv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 = type_unify subs esubs (type_of v1) (type_of 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maux2 fvmatch bv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fvmatch bvmatch stm1 s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unctions handl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0 (fvmatch:(TERM * TERM OPT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vmatch (tm1:TERM) (v2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rassoc5 bvmatch v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(frees tm1) (fn x =&gt; any bvmatch (fn (x1, _) =&gt; (x =$ x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llassoc5 fvmatch v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Value tm1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aux2 fvmatch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simple_term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simple_term tm1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Value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_unify subs esubs (type_of tm1) (type_of 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 (occurs_check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vmatch v2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loverwrite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v2, Value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ase llassoc5 fvmatch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Value tm1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aux2 fvmatch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1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Value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_unify subs esubs (type_of tm1) (type_of 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overwrite fvmatch (tm1, Value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nm1,vty1) = dest_var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nm2,vty2) = dest_var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nm1 =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type_unify subs esubs vty1 vty2;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term_unify" 67006 [itm1,itm2,t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term_unify" 67005 [itm1,itm2]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_ =&gt;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1 fvmatch (bvmatch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1 v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case llassoc5 bvmatch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v2'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v2' =$ v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lrassoc5 bvmatch v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vv =&gt; vv =$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tmaux0 fvmatch bvmatch tm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tmaux0 fvmatch bvmatch tm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nalogues to the above two, except the variable is the fir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 to keep bound variables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0' (fvmatch:(TERM * TERM OPT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vmatch (tm2:TERM) (v1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lassoc5 bvmatch v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(frees tm2) (fn x =&gt; any bvmatch (fn (_, x1) =&gt; (x =$ x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term_unify" 67005 [itm2,it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llassoc5 fvmatch v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Value tm1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aux2 fvmatch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1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Value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_unify subs esubs (type_of v1) (type_of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occurs_check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vmatch v1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loverwrite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v1, Value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ase llassoc5 fvmatch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Value tm2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aux2 fvmatch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Value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_unify subs esubs (type_of v1) (type_of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overwrite fvmatch (tm2, Valu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nm1,vty1) = dest_var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nm2,vty2) = dest_var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nm1 =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type_unify subs esubs vty1 vty2;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term_unify" 67006 [itm1,itm2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term_unify" 67005 [itm1,itm2]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_ =&gt;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1' fvmatch (bvmatch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2 v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case lrassoc5 bvmatch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v1'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v1' =$ v1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llassoc5 bvmatch v1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vv =&gt; vv =$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tmaux0' fvmatch bvmatch tm2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tmaux0' fvmatch bvmatch tm2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ody of tm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 v1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ux1' fvmatch bvmatch (mk_simple_term stm2) (mk_var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case s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 v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ux1 fvmatch bvmatch (mk_simple_term stm1) (mk_var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term_unify" 67005 [itm1,i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fvmatch = tmaux2 ifvmatch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simple_term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simple_term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ty_inst trans_mi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sed_ty = tylassoc3 trans_mi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ndto = expand_type subs esubs used_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ndto =: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get_ty_inst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sendto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mi1 = mapfilter (get_ty_inst trans_mi1) imi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mi2 = mapfilter (get_ty_inst trans_mi2) imi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tm_subst trans_m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sed_tm = llassoc3 trans_m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ndto = expand_term subs esubs ofvmatch used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ndto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ms1 = mapfilter (get_tm_subst trans_ms1) i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ms2 = mapfilter (get_tm_subst trans_ms2) i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omi1,oms1),(omi2,om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type_unify" "term_unif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ratchpad = (new_subs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],[]),(�a�,[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],[]),(�b�,[],[]))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�a�],[]),(�b�,[�b�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�a�],[]),(�b�,[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�a�],[]),(�a�,[�a�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�,[],[]),(�b�,[�b�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:'a�,[�a:'a�],[�'a�]),(�b:'b�,[�b:'b�],[�'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:'a�,[�a:'a�],[�'a�]),(�b:'b�,[�b:'b�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a:'a�,[�a:'a�],[]),(�b:'b�,[�b:'b�],[�'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f (x (f:'a � 'b):'a)�,[�f:'a � 'b�,�x:('a � 'b) � 'a�],[�'a�,�'b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y (g:'a � 'b) g:'b�,[�y:('a � 'b) � ('a � 'b) � 'b�,�g:'a � 'b�],[�'a�,�'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R (x:'a) (y:'a):BOOL�,[�x:'a�, �y:'a�, �z:'a�],[]),(�R (x:'a) (z:'a):BOOL�,[�x:'a�, �y:'a�, �z:'a�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�,[],[]),(��,[]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unify scratchpad [] [] ((��,[],[]),(��,[],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ree_unify tm1 tm2 = (term_unify scratchpad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1,frees tm1,map mk_vartype(term_tyvars tm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2,frees tm2,map mk_vartype(term_tyvars tm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etup_unify tm1 t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1,frees tm1,map mk_vartype(term_tyvars tm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2,frees tm2,map mk_vartype(term_tyvars tm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f:'a � 'b� �g: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f x� �g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� x � f� �� y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� x � f x� �� y � g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� x � f p� �� y � g q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unify �f x� �g (y:'c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lution Tools Pro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a subterm of the theorem argumen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outer universal qua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osition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is false if and only if the subterm occurs ``negatively'' in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the specialisable variables of the sub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functions that will instantiate the theorem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list is the instantiable type variables of the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the source of th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rm list is the term variables tha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fying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ype list is the type variables tha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fying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RAG_PRIORITY� = FragSubsumesProcessed | Frag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BASIC_RES_TYPE� = TERM * bool * (TERM * (TERM -&gt; THM -&gt; THM)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list * THM * TERM list * TYPE list * int * FRAG_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RES_DB_TYPE� = BASIC_RES_TYPE list * BASIC_RES_TYPE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YPE list *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xpand_conv� 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tm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tm = simple_�_elim x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tm = �_intro atm x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tm' = �_intro tm ax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ax = asm_rule (concl ax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a = �_left_elim a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a' = �_intro (concl axtm) 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axtm' 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xpand_conv �g x : 'a� �� y : 'a � f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xpand_conv� 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tm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y,t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tm = var_subst[(x,y)]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right_intro xtm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t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(concl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tm (asm_rule x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3 s4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(concl s1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s2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xpand_conv �g x : 'a� �� y : 'a � f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�1_expand_conv� 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tm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simple_��1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tm = snd(dest_eq 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y,t) = dest_simple_� e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tm = var_subst[(x,y)]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right_intro xtm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t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(concl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etm (asm_rule x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mp_rule  (eq_sym_rule s0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elim s3 s4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(concl s1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s2 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expand_conv �g x : 'a� ���1 y : 'a � f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OCCURS = Positive | Negative |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t_occurs Positive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_occurs Negative =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_occurs Both = Bo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v_pos (a,t,bd,fnvs) = (a, not t,bd,fn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getme (getme:(TERM -&gt; CONV -&gt; CONV)list)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ERM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etme' = rev get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 =&gt; fold (fn (cvl,cv) =&gt; cvl x cv) getme' (cnv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get_getme ([]:(TERM -&gt; CONV -&gt; CONV)list) =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_get_getme getme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y =&gt;  simple_�_elim 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(fold (fn (cvl,cv) =&gt; cvl y c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getme) id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f_is_not_free not_free (tm,pos,bd,fnvs)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ist_is_free_in not_fre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=&gt; ((tm,true,bd,fnvs)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egative =&gt; ((tm,false,bd,fnvs)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h =&gt; ((tm,true,bd,fnvs) :: (tm,false,bd,fnvs)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 = Combinators.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key auxiliary function to fragm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nvs$ guide a conversion that will introduce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oth ensure the introduction, as well a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ERM$ argument to a member of the $getme$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to allow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pos:OCCURS) (bd:TERM list) (not_free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vs: (TERM * (TERM -&gt; THM -&gt; THM)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me:(TERM -&gt; CONV -&gt; CONV)list) (tm:TERM) (dtm : DEST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ERM * bool * TERM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ERM * (TERM -&gt; THM -&gt; THM))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a,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not_occurs pos) bd not_free fnvs (K LEFT_C :: getme) a (dest_term a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RIGHT_C :: getme) b (dest_term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D� a) =&gt; (aux (not_occurs pos) bd not_free fnvs (K RAND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dest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(a,b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LEFT_C :: getme) a (dest_term a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RIGHT_C :: getme) b (dest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(a,b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LEFT_C :: getme) a (dest_term a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RIGHT_C :: getme) b (dest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(a,b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a' = (aux Both bd not_free fnvs (K LEFT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(dest_term 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' = (aux Both bd not_free fnvs (K RIGHT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(dest_term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' @ 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see whether equality $DEq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to an $�$ when the sides have type variables for their types, but the $fnvs$ parame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information (e.g. the other type instant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T =&gt; (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=&gt; [(mk_t,false,bd,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h =&gt; [(mk_t,false,bd,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ositive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F =&gt; (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=&gt; [(mk_f,true,bd,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h =&gt; [(mk_f,true,bd,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egative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 (x,t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tm' = snd(dest_eq(concl(�_uncurry_conv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(fn c =&gt; �_uncurry_conv THEN_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getme) 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if present (op =$) x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x' = variant b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mk_simple_�(x',var_subst[(x',x)]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getme 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_is_not_free no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,pos,bd,rev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t(pos =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itive (x :: bd) not_fre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,fn y =&gt; conv_rule(get_getme getme simple_�_expand_conv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 RIGHT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(dest_ter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(x::not_free) f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FE_SIMPLE_BINDER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(dest_term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 (x,t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tm' = snd(dest_eq(concl(�_uncurry_conv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(fn c =&gt; �_uncurry_conv THEN_C c)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if present (op =$) x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x' = variant b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mk_simple_�(x',var_subst[(x',x)]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getme 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_is_not_free no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,pos,bd,rev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t(pos =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Negative (x :: bd) not_fre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,fn y =&gt; conv_rule(get_getme getme simple_�_expand_conv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 RIGHT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(dest_ter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(x::not_free) f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FE_SIMPLE_BINDER_C 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(dest_term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��1 (x,t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=&gt; [(tm, true, bd, 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egative =&gt; [(tm, false, bd, 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h =&gt; [(tm, true, bd, rev fnvs),(tm, false, bd, rev fn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if present (op =$) x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x' = variant b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mk_simple_��1(x',var_subst[(x',x)]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getme 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_is_not_free no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,pos,bd,rev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tm' = snd(dest_eq(concl(simple_��1_conv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pos bd not_free f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 (fn x =&gt; simple_��1_conv THEN_C x)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' (dest_term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DIf(cnd,th,el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nd' = aux Both bd not_free f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 (RATOR_C o RATOR_C o RAND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ge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d (dest_term c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d'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LEFT_C :: getme) th (dest_term th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os bd not_free fnvs (K RIGHT_C :: getme) el (dest_term 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is_not_free not_free (tm, pos, bd, rev fnvs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bd:TERM list) (fnvs: (TERM * (TERM -&gt; THM -&gt; THM)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me:(TERM -&gt; CONV -&gt; CONV)list) (tm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ERM * bool * TERM list * (TE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ERM -&gt; THM -&gt; THM))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x,t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tm' = snd(dest_eq(concl(�_uncurry_conv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bd fnvs (K (fn c =&gt; �_uncurry_conv THEN_C c) :: getme)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else if present (op =$) x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 val x' = variant b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mk_simple_�(x',var_subst[(x',x)]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bd fnvs getme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m,true,bd,rev fnvs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(x :: bd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,simple_get_getme getme) :: f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Positive bd [] fnvs getme tm (dest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ragment_term� (tm : TERM) : (TERM * bool * TERM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ERM * (TERM -&gt; THM -&gt; THM))list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1 [] [] [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_term �� a � a � � b � (� e � e � c) � f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_term �� f � (� x � f x � g x) � (f = g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_term �� f � (� x � f x � g x) � (f = g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ecialise'' the noted quantified variables in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t specialised to th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what the caller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is done by the suppl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assoc1� ((x, y) :: rest : (TERM * TERM) list) (wha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r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r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specialise_rule� (subs:(TERM * TERM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vs : (TERM * (TERM -&gt; THM -&gt; THM))list) (thm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] thm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ix,fnv) :: rest)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rest (fnv (lrassoc1 subs ix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fnv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$1$ if the conclusion of the first theorem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'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general form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ould be produced only by specialising the second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$2$ if the second theorem'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ss general form tha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returns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ing, one must either gain a successful ter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nclusions, which can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 that the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no type variables in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ised variable in the second theorem was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y variable bound in the fir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inference in a check is cr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subsumption� (thm1 : THM) (thm2 :TH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1,c1) = strip_�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2,c2) = strip_�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1' = flat(map strip_pair v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2' = flat(map strip_pair v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(tym,tvm) = term_match c1 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2' = concl(inst_type_rule tym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hm2' = frees cthm2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val = (flat(map strip_pair (fst(strip_� cthm2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(map snd tvm) (fn xx =&gt; present (op =$) xx aux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not(any vs1' (fn x =&gt; present (op =$) x fthm2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(tym,tvm) = term_match c2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1' = concl(inst_type_rule tym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hm1' = frees cthm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val = (flat(map strip_pair (fst(strip_� cthm1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(map snd tvm) (fn xx =&gt; present (op =$) xx aux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not(any vs2' (fn x =&gt; present (op =$) x fthm1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t_thm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t_thm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�_thm (all_simple_�_elim 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(all_simple_�_elim �_thm) �_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thma = tac_proof(([],�� x : 'a � x = x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b = tac_proof(([],�� x : BOOL � x = x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_res_subsumption thma th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thmb t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thma = tac_proof(([],�� x : 'a � x = x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b = asm_rule �� x : 'b � x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_res_subsumption thma th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thmb t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(asm_rule �� x y z� R x y � R y z � R x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y z� R x y � R y z � R x z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subsumption (asm_rule �� x y z� R x y � R y z � R x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p q r� R p q � R q r � R p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only things one shouldn't special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variables in the conclusion or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ignore the $bd$ result of fragm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basic_res_pre� (gen:int) (fp:FRAG_PRIORITY) ([]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ASIC_RES_TYPE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_basic_res_pre (gen:int) fp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cl) = dest_thm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yvars = term_tyvars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vars = list_cup (map term_tyvars seq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 = list_union (op =$) (frees cl :: map frees seq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vars = map mk_vartype (ctyvars diff aty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ags = fragment_term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frag,pos,bd,fnvs) =&gt; (frag,pos,fnvs,ityvars,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mk_vartype atyvars,gen,fp)) frag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basic_res_pre gen f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pre� (sos:THM list) (rest:THM list) : RES_DB_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st = aux_basic_res_pre 0 FragOther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sos = aux_basic_res_pre 0 FragOther s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p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rest, [], psos, rest @ 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prest @ [hd psos], [], psos, rest @ 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 instantiation or substitution, but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var_subst� (ts : (TERM * TERM) list) (tm :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subst t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var_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inst� (av:TERM list) (ts : (TYPE * TYPE) list) (tm :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av t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aux$ determines what the limiting cond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t is number of resolutions to gain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re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nres1,nres2) = (int_max(nres1, nres2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mit would be the number of cycles of resolving everything present against everything els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res1,nres2) = (nres1 + nres2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resolver� (subs:SUBS) (limit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rag1,pos1,fnvs1,tyvars1,thm1,nsvs1,nivs1,nres1,status1):BASIC_RES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rag2,pos2,fnvs2,tyvars2,thm2,nsvs2,nivs2,nres2,status2):BASIC_RES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HM list *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os1 = pos2) orelse (aux(nres1, nres2) &gt;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[]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(* val dummy = diag_string("Try :"^string_of_term frag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of "^string_of_term (concl thm1)^" against "^string_of_term fr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of "^string_of_term (concl thm2)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(ti1,ts1),(ti2,ts2)) = term_unify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vs1 @ nivs2) (nsvs1 @ nsv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rag1,(map fst fnvs1),tyvars1),(frag2,(map fst fnvs2),tyvar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' = local_specialise_rule ts1 fnv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_type_rule ti1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' = local_specialise_rule ts2 fnv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_type_rule ti2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term = try_var_subst (map (fn(x,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,try_inst [] ti1 y)) 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inst [] ti1 fra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[basic_resolve_rule subterm thm1' thm2'], aux(nres1,nre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[basic_resolve_rule subterm thm2' thm1'], aux(nres2,nres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rea_of complaint = "term_u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[]:THM list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(area_of complai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keep_lose_thms new_thms old_th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erhap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be added, checked against new theorem and the rest, paired with pre-existing theorems they sub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be added, and the rest, paired with pre-existing theorems they sub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theorems for thi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theorems to check against for new add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theorems checked against new add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] added added' llost lost old old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,(map fst added) @ old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a :: x) added [] llost lost old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 ((a,llost) :: added) ((a,llost) :: added) [] lost ol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a :: x) added ((a',llost') :: x') llost lost old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basic_res_subsumption a a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&gt; (if (!give_d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diag_string (get_error_message 67100 [string_of_thm a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x added added [] lost ol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2 =&gt; (if (!give_d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iag_string(get_error_message 67100 [string_of_thm a'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a ::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dded drop (fn(ea,_) =&gt; (dest_thm ea =# dest_thm a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' (llost @ llost') lost 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aux (a :: x) added x' llost lost 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a :: x) added added' llost lost old (a' :: x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basic_res_subsumption a a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 added added' [] lost ol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2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a :: x) added added' (a' :: llost) (a' :: lost) (thm_less old a')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aux (a :: x) added added' llost lost old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new_thms [] [] [] [] old_thms old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y fragments whose theorems are in a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rag_drop thms : int -&gt; BASIC_RES_TYPE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YPE list * bool *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thml = map dest_thm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dropped acc lgen [] = (rev acc,dropped,l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dropped acc lgen ((frag as (_,_,_,_,thm,_,_,gen,_))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resent (op =#) (dest_thm thm) c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true acc (int_min(lgen,gen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dropped (frag :: acc) lg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fa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input new fragments are free of the theorem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move_subsumed_thms nres ((new_thm,s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gainst, tried, hdtoprocess, tltoprocess,new_frag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dummy =  if (!give_d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nil s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diag_line (get_error_message 67102 [string_of_thm new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diag_line (get_error_message 67103 [string_of_thm ne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string_of_thm sthms ", "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d = frag_drop s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gainst',agdrop,nres') = fd nres agai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ried',trdrop,nres'') = fd nres'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dtoprocess',hddrop,nres''') =  fd nres'' hdto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ltoprocess',tldrop,nres'''') = (fd nres''' tlto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frags' = if agdrop orelse t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_basic_res_pre nres'''' FragSubsumesProcessed [new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_basic_res_pre nres'''' FragOther [new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gainst', tried', hdtoprocess', tltoprocess',new_frags @ new_fra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post� (subsum:THM -&gt; THM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res,nres), (against, tried, toprocess, using_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(THM list * int) * RES_DB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RES_DB_TYPE * boo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' = flat(map strip_�_rule res) drop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t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res' (fn thm =&gt; is_f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against, tried, toprocess, res' @ using_thms)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</w:t>
        <w:tab/>
        <w:t>val (new_thms, keep_thms, lose_thms) = keep_lose_thms res' using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gainst',tried',hdtoprocess',tltoprocess', new_frag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(remove_subsumed_thms nres) new_thms (tl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hd against) ::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hd toproces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l topro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hdto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[], rev_append against' tried, tltoprocess' @ new_frags, keep_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agai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[], tried', tltoprocess' @ new_frags, keep_thms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gainst', tried', hdtoprocess' @ tltoprocess' @ new_frags, keep_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extract� ((_,_,_,thml):RES_DB_TYPE) : THM list = th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next_to_process� (frags:BASIC_RES_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ASIC_RES_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move_to_head [] _ = 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ove_to_head ((frag as (_,_,_,_,_,_,_,_,status)) :: x)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atus = FragSubsumes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frag :: (rev_append ac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ove_to_head x (frag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_to_head frag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m_res_rule� (prep : THM list -&gt; THM list -&gt; ('a list * 'a list * 'a list * '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o:'a -&gt; 'a -&gt;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stp:('c * ('a list * 'a list * 'a list * 'b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'a list * 'a list * 'a list * 'b) *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xt_to_process:'a list -&gt;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tract:('a list * 'a list * 'a list * 'b)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t : THM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sos (fn thm =&gt; is_f(concl thm)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rest (fn thm =&gt; is_f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find (sos @ rest) (fn thm =&gt; is_f(concl thm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nit_db = prep sos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db as (against, tried, toprocess, dbdat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to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trac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toprocess' = next_to_process to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(rev (hd toprocess'::tried),[],toprocess',db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_thms = reso (hd toprocess) (hd aga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b',halt) = postp (res_thms,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xtract d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d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nit_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b as (against, tried, toprocess, dbdata)) = init_d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toprocess' = next_to_process to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b as (against, tried, toprocess, dbdata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 (hd toprocess'::tried),[],toprocess',db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_thms = reso (hd toprocess) (hd aga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b',halt) = postp (res_thms,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b as (against, tried, toprocess, dbdata)) = d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rule� (limit:int) (sos:THM list) (rest:THM list)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mi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_re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_res_resolver (new_subs 100)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_res_post basic_res_sub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next_to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basic_res_rule" 67003 [fn () =&gt; string_of_int limi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p = basic_res_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o = basic_res_resolver (new_subs 100)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tp = (basic_res_post basic_res_subsum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xt_to_process = basic_res_next_to_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ract = basic_res_ext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m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s = [(asm_rule �(� x y z � R x y � R y z � R x z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t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a � b�, asm_rule �a:BOOL�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a � b�, asm_rule �a:BOOL�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a � b�, asm_rule �a:BOOL�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a � b� c�, asm_rule �a:BOOL�,asm_rule �b:BOOL�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a � b� c�, asm_rule �a:BOOL�,asm_rule �b:BOOL�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:'a� R x y � R y x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 (* no add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z:'a � R x y � R y z � R x z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z :'a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:'a� R x y � R y x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 (* slow? - 44 thms - 78.8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z :'a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:'a� R x y � R y x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 (* 221 sec, 167 th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 z :'a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:'a � R x y � R y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:'a� R x (f x:'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R (x:'a) x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 (* 8.3 sec, 12 th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R (x:'a) x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x y z :'a� R x y � R y z � R x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:'a � R x y � R y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:'a� R x (f x:'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� x :'a� R x (f x:'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y:'a � R x y � R y x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� x � p (f x) � � p x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ore's three blocks probl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 (* 74.2 secs, 87 th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A:'box,B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B:'box,C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green(A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green(C:'bo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y:'box� (green x � on(x,y)) � green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 (* 44.1 secs, 65 th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A:'box,B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on(B:'box,C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green(A:'box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green(C:'box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� x y:'box� (green x � on(x,y)) � green y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x � f x � g x) � (f = g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y:'a � f y � g 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x:'a � f x � g x) � (f =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(f:'a � BOOL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 (* slow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(f (p:'a) � g p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f = g) � (� x:'a � f x � g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f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f 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f = g) � (� x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p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f = g) � �(� x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p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f = g) � �(��1 x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p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f = g) � �(��1 x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3 (* demonstrates can't get very f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(p:'a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(q:'a)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�(��1 x:'a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p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 x � f x) � (f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f 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�(� x � f x) � (f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 p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�(��1 x � f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3 (* need 3 minimum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f x � g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(f x � g x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eq_thm = tac_proof(([],�� f g x y � ((f = g) � (x = y)) � (f x = g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(s x = s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pp_eq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is interesting as the type of a special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not present, variable contains a typ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lso demonstrates certain type instantiation effec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eq_thm = tac_proof(([],�� f g x y � ((f = g) � (x = y)) � (f x = g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 [asm_rule �� x� r (k:�) (x:'a) � x = 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pp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eq_thm = tac_proof(([],�� f g x y � ((f = g) � (x = y)) � (f x = g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2 [asm_rule �Suc k = Suc n�] [app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eq_thm1 = tac_proof(([],�� s x y � (x = y) � (s x = s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 [asm_rule �� y� s t = y � � s x = y�] [app_eq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demonstrates bound variable cap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 [asm_rule �� x � x � � y :BOOL� f y � g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� f (x:BOOL):BOO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 [asm_rule �� x � x � � y :BOOL� f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 �� f (x:BOOL):BOOL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_ru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ED RESOLU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tac_proof(([],�� a � a � (� a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ll_�_�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�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BINDER_C all_�_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tr_tac1�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fn a =&gt; simple_�_elim a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 (strip_asm_tac o conv_rule (TRY_C all_�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TR_T1� (thmtac: THM -&gt; TACTIC)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fn a =&gt; simple_�_elim a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OLUTION_T� (limit:int) (thml:THM list) (thmtac1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2: THM -&gt; TACTIC) : TACTIC = (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gs,prf) = CONTR_T1 thmtac1 (seqasms,g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ms = length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aux (seqasms',gl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sms' = length seqasm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asms = seqasms' to (lasms' - (1 + las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asm_thms = map asm_rule new_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asm_thms = map asm_rule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_thms = basic_res_ru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asm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ml @ old_asm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_thms' = thm_diff res_thms (thml @ new_asm_thms @ old_asm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res_th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BASIC_RESOLUTION_T" 67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res_thms (fn thm =&gt; is_f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_thm_tac (find res_thms (fn thm =&gt; is_f(concl thm))) (seqasms',g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_EVERY thmtac2 res_thms') (seqasms',g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gs2pfs2 = map aux 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f o map_shape (map (fn (sgs, pf) =&gt; 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basic_res_rule" "BASIC_RESOLUTION_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tac� (limit:int) (thml:THM list) : TACTIC = (fn (asms_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OLUTION_T limit thml (strip_asm_tac o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all_�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_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OLUTION_T" "basic_res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tac2� (limit:int) (thml: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asms_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OLUTION_T limit thml (strip_asm_tac o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all_�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fail_with_tac "basic_res_tac2" 6701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_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OLUTION_T" "basic_res_ta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OLUTION_T1� (limit:int) (thml: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: THM -&gt;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asms_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th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res_thms = basic_res_rule limit thms th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_thms' = thm_diff res_thms (thml @ 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res_th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BASIC_RESOLUTION_T1" 67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res_thms (fn thm =&gt; is_f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_thm_tac (find res_thms (fn thm =&gt; is_f(concl 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AP_EVERY thmtac res_th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_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_rule" "BASIC_RESOLUTION_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tac1� (limit:int) (thml:THM list) : TACTIC = (fn asms_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OLUTION_T1 limit thml strip_asm_tac asms_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OLUTION_T1" "basic_res_tac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tac3� (limit:int) (thml:THM list) : TACTIC = (fn asms_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OLUTION_T1 limit 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fail_with_tac "basic_res_tac3" 67014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_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OLUTION_T1" "basic_res_ta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res_tac4� (limit:int) (sos: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t:int list) (sos_thms: THM list) (rest_thms: TH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NTH_ASM_T sos (fn sos_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NTH_ASM_T rest (fn rest_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res_thms = basic_res_rule limit (sos_asms @ sos_thms) (rest_asms @ rest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_thms' = thm_diff res_thms (sos_asms @ rest_asms @ rest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res_th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basic_res_tac4" 67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res_thms (fn thm =&gt; is_f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_thm_tac (find res_thms (fn thm =&gt; is_f(concl 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AP_EVERY strip_asm_tac res_th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LIST_GET_NTH_ASM_T" "basic_res_tac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basic_res_rule" "basic_res_tac4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l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Resolu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currently opened, as it is unclear wheth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asic_resolve_tac (subter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1 : TERM, subs1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2: TERM, subs2 : TERM list) : TACTIC = (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ASM_T [asm1,as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l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m1 = list_simple_�_elim subs1 (hd 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list_simple_�_elim subs2 (hd(tl l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basic_resolve_rule subterm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thm3 = concl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s_f cthm3) orelse (is_t c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 (cthm3 term_mem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trip_asm_tac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sm_tac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 x y z � R x y � R y z � R x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y � R x y � R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� � y � R x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� R x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�x�]); (* useles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omparing 2 vs 3 suggests need preprocessing, 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olem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 x y z � R x y � R y z � R x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y � R x y � R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f � � x :'a� R x (f x:'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� R x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�x�]); (* usel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asm_tac �� x y� R x y � R y x� [�x'�,�f 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 �� x� R x (f x)�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 �� x� R x (f x)�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asm_tac �� x y� R x y � R y x� [�x''�,�x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asm_tac �� x y z� R x y � R y z � R x z� [�x�,�y''�,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asm_tac �� x y z� R x y � R y z � R x z� [�x'''�,�y'''�,�f x'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  �� x� R x (f x)� �x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asm_tac �� x y z� R x y � R y z � R x z� [�x''''�,�x'''''�,�f x'''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  �� x� R x (f x)� �x'''''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 x y z � R x y � R y z � R x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y � R x y � R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f � � x :'a� R x (f x:'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� R x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x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(f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f 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�,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x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(f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'�,�f 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(f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z�,�x'�,�f 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y�,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best to do all speci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z�,�y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'�,�y�,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z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'�,�y�,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'�,�z�,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'�,�y�,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y�,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')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f x'�, 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')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f x'�,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')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z�,�f x'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(f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f x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�,�z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y�,�z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)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f x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x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(f x') (f(f x'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f 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'�,�f(f x'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(f x')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z�,�f 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'�,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(f x')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f x'�,�y�,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'�,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')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'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x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 z� R (f x') z � R x' z�,[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' (f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x'� R z x' � R z (f x')�,[�x'�,�f 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'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x'� R z x' � R z (f x')�,[�y�,�x'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z (f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x'� R z x' � R z (f x')�,[�z�,�x'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z�,�(f x')�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)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'� R (f x') x'�,[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(f x)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 of support just being  �� R x x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 x y z � R x y � R y z � R x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y � R x y � R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f � � x :'a� R x (f x:'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 � R x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x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�,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x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(f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f x�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x�,�z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y�,�z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(R x y � R y x)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)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�,�f 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(f x)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(f x)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f x�,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R (f x) x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x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R y x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 z� R x y � R y z � R x z�,[�y�,�z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� � R y x�,[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(f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y� � (R x z � R z y) � � R y x�,[�f x�,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z (f z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 R x (f x)�,[�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y� � (R x z � R z y) � � R y x�,[�z�,�f 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x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z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y� � (R x z � R z y) � � R y x�,[�z�,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z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z�,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y� � (R x z � R z y) � � R y x�,[�z�,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R y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y� R x y � R y x�,[�y�,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z y� � (R x z � R z y) � � R y x�,[�z�,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olve_ta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,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