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59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of Product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implementation of the tools for introducing HOL product typ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5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of Product Type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59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40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5/12/16 09:59:36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Blackbur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of the tools for introducing HOL product typ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1/12/2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s 1.2 (1992/01/07),1.3 (1992/01/1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based on cacheing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 (1992/01/1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cacheing into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1992/01/27) (23rd Jan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ew\_axiom$, $simple\_new\_type\_defn$, $new\-\_type\-\_defn$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d to take lists of keys, rather than singl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1992/02/07) (7th Febr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orking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1992/02/12) (12 Febr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function $HOL\_lab\_prod\_recognise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1992/02/13),1.12 (1992/02/27) (12 Febr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using message 59012/3, minor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1992/02/27) (28th Febr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3 (1992/03/26) (26th March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use proof context material of issue 1.13 of \cite{DS/FMU/IED/DTD05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4 (1992/04/09) (3rd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5 (1992/04/14) (13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ue to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6 (1992/04/15) (15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x_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7 (1992/05/14) (14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ing up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8 (1992/05/20),1.19 (1992/05/21) (20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checks of theory ca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$�$ structure i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0 (1992/05/22) (22nd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1 (1992/05/26) (26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from version 1.5 of DS/FMU/IED/WRK0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1992/06/24) (24th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from issue 1.6 of \cite{DS/FMU/IED/WRK038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proof context na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3 (1992/07/07) (6th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error 590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5 (1992/08/04) (4th August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6 (1992/08/13) (13th August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error handling fo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7 (1992/11/20),1.28 (1992/11/20) (20th Nov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ache mechanisms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9 (1992/12/18) (18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get\_valid\_cache\_theorie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0 (1993/08/17) (17th August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need to turn off type compac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1 (1993/09/08) (8th September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1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2 (1997/06/12) (12th June 199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ttempt to speed $cached\_labelled\_product\_ru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3 (1999/02/1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or SML'97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6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7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38 (2005/12/14), 1.39 (2005/12/16)] Allowed for kernel interface and symbol table r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0 (2005/12/16)] {\em force\_get\_cache\_theory} now creates a new cache theory rather than using the current theory if existing cache theories are all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oing any extra work on this code should seriously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sing it to separate the proof stuff from the mani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theories. As things are some local functions appear in two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rtually identical guises and as things get changed its slowly w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introducing HOL product types are called for in \cite{DS/FMU/IED/HLD01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ign for such tools is given in \cite{DS/FMU/IED/DTD059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an implementation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n imple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introducing HOL produc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belled\_product\_spec$ and $unlabelled\-\_product\-\_spec$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emented in terms of the subsidiary functions $cached\-\_(un)labelled\-\_product\-\_rul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should they require a new invocation of thos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implementation (January 1992) the timings for proving labelled and unlabelled cacheing theorems assuming that the $n - 1^{th}$ theorem is cach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and unlabelled product types assuming the required cached theorie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 {l | l l l l l l l l l l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&amp; 2 &amp; 3 &amp; 4 &amp; 5 &amp; 6 &amp; 7 &amp; 8 &amp; 9 &amp; 10 &amp; 11 &amp; 12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. cache &amp; 1.1 &amp; 1.1 &amp; 1.9 &amp; 2.5 &amp; 3.3 &amp; 4.8 &amp; 6.7 &amp; 9.4 &amp; 12.3 &amp; 16.4 &amp; 21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ab. cache &amp; 0.8 &amp; 1.0 &amp; 1.5 &amp; 2.0 &amp; 2.1 &amp; 2.8 &amp; 4.0 &amp; 4.8 &amp; 6.0 &amp; 7.4 &amp;  9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. &amp; 0.4  &amp; 0.9 &amp; 1.1 &amp; 1.5 &amp; 2.3 &amp; 3.3 &amp; 4.3 &amp; 5.8 &amp; 7.3 &amp; 9.5 &amp; 1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ab. &amp; 0.4 &amp; 0.6 &amp; 1.1 &amp; 1.5 &amp; 1.9 &amp; 2.9 &amp; 3.8 &amp; 4.6 &amp; 6.2 &amp; 7.4 &amp; 9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akes its signature from \cite{DS/FMU/IED/DTD059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circumstances a function might add material into the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complete the requested additions, leving an untidy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particularly unfortunate in a cache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artial effort can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ffort is made to prevent this, but it is not completely se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ProductTypes� : ProductTypes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work in some cache theory, probably set aside for that purpose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thy = get_current_theory_nam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"basic_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merge_pcs ["'propositions","'paired_abstraction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do the theory updates with type compactification turned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o_compact� (f : 'a -&gt; 'b) (x : 'a) : 'b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oldmask = set_int_control("compactification_mask", 6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t</w:t>
        <w:tab/>
        <w:t>val ans = 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set_int_control("compactification_mask", old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ex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_int_control("compactification_mask", old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is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yp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va� = �'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vb� = �'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vc� = �'c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v1� = �'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v2� = �'2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$:(...((ty1 � ty2) � ty3) ...)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list_mk_�_type� ty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[ty] =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(ty :: rest) = mk_�_type(aux rest,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_ = fail "rlist_mk_�_type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(rev t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$(...((c1\ �\ c2)\ �\ c3)...)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list_mk_�� cnj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[cnj] = cn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(cnj :: rest) = mk_�(aux rest,cn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_ = fail "rlist_mk_�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(rev cnj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im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not exported at the user interface to this doc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re they used in this document. They have therefore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port to SML'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lue allows timing to be invoked as on o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lse invokes tim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variable is in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not currently used in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ould become useful if further tun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notiming�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application of a tactic to a goal, and its resulting proof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IME_T� (name:string) (tac : TACTIC) 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fn (asms_gl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1 = System.processtim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sgs,prf) = tac asms_g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effect = diag_string("Tactic setting for "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^" took:"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_of_int(System.processtime ()-t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gs,(fn x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2 = System.processtim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s = pr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ideeffect = diag_string("Tactic proof for "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^" took:"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_of_int(System.processtime ()-t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application of a rule to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ime_rule� (name:string) (rule : THM -&gt; THM) : THM -&gt;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fn (thm : TH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1 = System.processtim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rule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effect = diag_string("Rule "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^" took:"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_of_int(System.processtime ()-t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application of a theorem tac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IME_TTCL� (name:string) ttcl (ttac:THM -&gt; TACTIC)(thm : THM) 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tcl ttac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(asms_gl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1 = System.processtim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sgs,prf) = ttcl ttac thm asms_g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effect = diag_string("Ttcl setting for "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^" took:"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_of_int(System.processtime ()-t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gs,(fn x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2 = System.processtim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s = pr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ideeffect = diag_string("Ttcl proof for "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^" took:"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_of_int(System.processtime ()-t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rsio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wo always successful conversions over a conj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۱</w:t>
      </w:r>
      <w:r>
        <w:rPr/>
        <w:t>_C2� conv1 conv2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cnjt1,t2) = dest_ap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cnj,t1) = dest_app cnj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pp_rule(app_fun_rule cnj (conv1 t1))(conv2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conversion to the leftmost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EFTMOST_�_C� conv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ATOR_C(RAND_C(LEFTMOST_�_C conv)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conversion to all conjuncts nested by $((...(c1 � c2) � c3 ...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ALL_�_C� conv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PP_C ((RAND_C(LALL_�_C conv)), co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form of matching $type\_lemmas\_thm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match_type_lemma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: ty1 � ty2 � TypeDefn (� x � T) 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bs rep� (� a:ty1� abs (rep a) = 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r:ty2� rep (abs r) =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simple_�_elim �(� x:'b � 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lemmas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rewrite_rule []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type = �'a � '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imple_match_type_lemmas_thm� (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f,_) = dest_simple_�(concl 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y1,ty2) = dest_�_type (type_of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insts = [(ty1,tva),(ty2,tvb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elim (inst_type_rule tyinsts s2)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aise complaint "simple_match_type_lemmas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or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air_eq_thm� = tac_proof(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y p q� ((x,y) = (p,q)) � ((x = p) � (y = q)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ac[pair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۶</w:t>
      </w:r>
      <w:r>
        <w:rPr/>
        <w:t>_�_x_t_thm� = tac_proof(([],�� f:'a � (� x � T) 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is a bit crude given that we know in more det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theorem being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۱</w:t>
      </w:r>
      <w:r>
        <w:rPr/>
        <w:t>_assoc_thm� = taut_rule �� a b c � ((a � b) � c) � (a � b � c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w_�_assoc_thm_rule� = pure_rewrite_rule [�_assoc_thm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ry_rule� (rule : THM -&gt; THM) (thm : TH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heorem in the below is associated with a ``matching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pair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goal([],�� f � (� p : '1 � '2 � f 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p1 p2 � f (p1,p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LEMMA_T �p = (Fst p,Snd p)� once_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write_tac[pair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�_axiom](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air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 : '1 � '2 � f[p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p : '1 � '2 � f[p]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p1 p2 � f [(p1, p2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type = �'1 � '2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pair_�_conv�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_,abs) = dest_ap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type = fst(dest_�_type(type_of ab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insts = type_match ptype a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simple_�_elim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_type_rule tyinsts lpair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conv_rule(RAND_C(SIMPLE_BINDE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IMPLE_BINDER_C simple_�_conv)))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aise complaint "lpair_�_conv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loca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pair_�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goal([],�� f � (� p : '1 � '2 � f 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p1 p2 � f (p1,p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simple_�_tac �Fst p� THEN simple_�_tac �Snd p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pure_rewrite_tac[pair_clauses] THEN concl_in_asms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simple_�_tac �(p1,p2)� THEN concl_in_asms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�_axiom](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air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 : '1 � '2 � f[p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p : '1 � '2 � f[p]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p1 p2 � f [(p1, p2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type = �'1 � '2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pair_�_conv�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_,abs) = dest_ap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type = fst(dest_�_type(type_of ab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insts = type_match ptype a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simple_�_elim abs (inst_type_rule tyinsts lpair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conv_rule(RAND_C(SIMPLE_BINDE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IMPLE_BINDER_C simple_�_conv)))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aise complaint "lpair_�_conv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loca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pair_�_thm1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goal([],�� f � (� p : 'a � '1 � '2 � f 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p1 p2 � f (� x � (p1 x,p2 x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simple_�_tac �(� x � Fst (p x))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mple_�_tac �(� x � Snd (p x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write_tac[pair_clauses, �_axiom] THEN concl_in_asms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simple_�_tac �(� x� (p1 x, p2 x))� THEN concl_in_asms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�_axiom](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air_�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 : 'a � '1 � '2 � f[p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p : 'a � '1 � '2 � f[p]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p1 p2� f [(� x � (p1 x, p2 x)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type = � 'a � '1 � '2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pair_�_conv1�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_,abs) = dest_ap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type = fst(dest_�_type(type_of ab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insts = type_match ptype a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simple_�_elim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_type_rule tyinsts lpair_�_th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conv_rule(RAND_C(SIMPLE_BINDE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IMPLE_BINDER_C simple_�_conv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aise complaint "lpair_�_conv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loca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۶</w:t>
      </w:r>
      <w:r>
        <w:rPr/>
        <w:t>_pair_conv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goal([],�� f �($� (f: (('1 � '2) � 'a) � BOOL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con' � f (� (x, y) �  con' x y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once_rewrite_tac[eq_sy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imple_�_elim �f:(('1 � '2) � 'a) � 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_type_rule [(�(('1 � '2) � 'a)�,�'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BOOL�,�'b�)] �_axiom)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simple_�_tac �� p q � x (p,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write_tac[�_axio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LEMMA_T �(� (x',q) � x(x',q)) = (� y � x 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x =&gt; asm_rewrite_tac[x,�_axio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ext_thm, pair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simple_�_tac �(� (x, y)� con' x y)� THEN concl_in_asms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_pair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 : '1 � '2 � 'a � f[p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p : '1 � '2 � 'a � f[p]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p' � f [(�(x,y) � p' x y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type = �'1 � '2 � '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�_pair_conv�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_,abs) = dest_ap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type = fst(dest_�_type(type_of ab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insts = type_match ptype a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simple_�_elim abs (inst_type_rule tyinsts �_pair_conv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conv_rule(RAND_C(SIMPLE_BINDER_C simple_�_conv))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aise complaint "l�_pair_conv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loca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ncurry_def = (get_defn "pair" "Uncur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_�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p,q) = dest_ap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uc,p') = dest_app 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effect = if fst(dest_const uc) &lt;&gt; "Uncur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l_�_conv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q1,q2) = dest_pair q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insts = [(type_of q1,tva),(type_of q2,tv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nd(dest_�_type(snd(dest_�_type(type_of p')))),tvc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inst_type_rule tyinsts uncurry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list_simple_�_elim[p',q1,q2]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conv_rule(RAND_C((RATOR_C simple_�_conv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�_conv))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I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ory Cach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have an initial cache theory to allow th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cached\_product\_rule$ $1$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assume it is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ache_theories: string list ref = ref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t_cache_theories� (slst: string list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old = (!cache_theori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che_theories := sl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cache_theories� (():unit) : string list = (!cache_theori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derived cache the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find_usable_cache_theories []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find_usable_cache_theories (a :: x) = (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{inscope = inscope, ...} = get_theory_info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n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 :: find_usable_cache_theories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ind_usable_cache_theories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 find_usable_cache_theories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valid_cache_theories�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usable_cache_theories(get_cache_theories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find_usable_cache_theory []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find_usable_cache_theory (a :: x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{status = status, inscope = inscope, ...} = get_theory_info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tatus = TSNormal andalso in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let val pt = pp'Kernel.pp'get_pervasive_theory_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pt = a) orelse not(a mem (get_ancestors p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Val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find_usable_cache_theory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ind_usable_cache_theory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(Fail _) =&gt; find_usable_cache_theory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make_new_cache_theory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cur_thy = get_current_theory_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ll_thys = get_theory_nam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make_name i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n = "cache'" ^ string_of_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if</w:t>
        <w:tab/>
        <w:t>not(n mem all_th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make_name (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ew_thy = make_name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t</w:t>
        <w:tab/>
        <w:t>val par_thy = hd(get_cache_theorie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'Kernel.pp'get_pervasive_theory_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_theory par_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_theory new_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_theory cur_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_parent new_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_cache_theories (new_thy :: get_cache_theories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nt "force_get_cache_theory" 59020 [fn _ =&gt; new_thy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_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_theory cur_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_theory new_thy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 "force_get_cache_theory" 59008 [fn _ =&gt; cur_th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get_new_cache_theory []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_new_cache_theory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get_new_cache_theory (a :: x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{status = status, inscope = inscope, ...} = get_theory_info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tatus = TS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let val pt = pp'Kernel.pp'get_pervasive_theory_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pt = a) orelse not(a mem (get_ancestors p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(new_parent a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get_new_cache_theory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get_new_cache_theory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(Fail _) =&gt; get_new_cache_theory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cache_theory�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find_usable_cache_theory(get_cache_theories ()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a =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fail "get_cache_theory" 59002 [get_current_theory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ce_get_cache_theory�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find_usable_cache_theory(get_cache_theories ()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a =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get_new_cache_theory(get_cache_theories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ng n-tu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clare the method of getting the tw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ving cached theorems once f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lp_key� (num:int):string = string_of_int num ^ "CachedLabelledProduc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up_key� (num:int):string = string_of_int num ^ "CachedUnlabelledProduc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che_labelled_thm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goal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abs : '1 � '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rep : 'a � '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� a� abs(rep a) = a) � (� r � rep(abs r) =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Tuple:'1 � '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Lab1_1� � t x1� Lab1_1 (1Tuple x1) = x1 � 1Tuple (Lab1_1 t) = 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simple_�_tac �abs : '1 � '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simple_�_tac �rep:'a � '1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che_unlabelled_thm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goal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abs : '1 � '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rep : 'a � '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� a� abs(rep a) = a) � (� r � rep(abs r) =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Tuple:'1 � '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1 y1� 1Tuple x1 = 1Tuple y1 � x1 = y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t� � x1� t = 1Tuple x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simple_�_tac �abs : '1 � '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PEAT simple_�_tac THEN �_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thm =&gt; ante_tac(app_fun_rule �rep:'a � '1�  th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_rewrite_tac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thm =&gt; pure_rewrite_tac[thm, eq_rewrite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simple_�_tac THEN simple_�_tac �(rep:'a � '1)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ximizes the sharing of the typ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lpr_aux� (labstr : string) (in_n : in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fun aux (tyvars, xis, labs) (n : in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n &l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tyvars, xis, l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nter = string_of_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yvar = mk_vartype("'"^ 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xi = mk_var("x"^inter,tyv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lab = mk_var(labstr^inter, mk_�_type(tva,tyva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((tyvar :: tyvars), (xi :: xis), (lab :: lab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([],[],[]) in_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vily used pair of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_tva� =</w:t>
        <w:tab/>
        <w:t>mk_var("t",tv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_tva� = mk_var("a",tv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nds pre-existing copies of the $cached\_product\_ru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should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lpr_find_n_tuple� (n:int):THM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key = clp_key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[]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(thy :: rest) = (Value(get_thm th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 aux r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(get_valid_cache_theorie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_pair_eq_thm_cnv� = simple_eq_match_conv1 pair_eq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define $cached\_labelled\_product\_rule$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ached_labelled_product_rule� (arg: int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was_thy = get_current_theory_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clares a new n-tuple type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ache theory knowing that the typ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clare_n_tuple� (cache_thy : string) (n:int) :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ideeffect = if is_theory_ancestor cache_thy was_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error "cached_labelled_product_rule" 590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cache_thy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ast_thm = cached_labelled_product_rule (n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str = string_of_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key = clp_key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abstr = "Lab"^nstr^"_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yvars, xi, labs) = clpr_aux labstr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tuple = mk_var(nstr^ "Tuple",list_mk_�_type (tyvars @ [tva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tuple_args = list_mk_app(ntuple,x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uccedent = mk_simple_�(ntu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mk_simple_�(l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mk_simple_�((t_tva :: x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list_mk_�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(fn (lab,x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eq(mk_app(lab,ntuple_args),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mbine labs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 [mk_eq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mk_app(ntu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(fn lab =&gt; mk_app(lab,t_tva)) la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_tva)]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tuple_type = rlist_mk_�_type tyv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bs = mk_var("abs",mk_�_type(ntuple_type,tv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p = mk_var("rep",mk_�_type(tva,ntuple_typ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var = mk_var("r",ntuple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ntecede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mk_simple_�([abs,rep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k_simple_�(a_tv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eq(mk_app(abs,mk_app(rep,a_tva)),a_tva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simple_�(r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eq(mk_app(rep,mk_app(abs,rvar)),rvar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_concl = mk_�(antecedent, succed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have the theorems conclusion, $thm\_concl$: now to pr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so by instantiating the $n-1^{th}$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ld_tyvars = rev(tl(rev tyvar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insts = ((mk_�_type(tv1,tv2),tv1)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bine  (tl(tl tyvars)) (tl old_tyvar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do_in_cache () = (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inst_type_rule tyinsts last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conv_rule (RAND_C(((SIMPLE_BINDE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LL_SIMPLE_�_C (SIMPLE_BINDER_C lpair_�_co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C lpair_�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C ALL_SIMPLE_�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LL_SIMPLE_�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_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EFTMOST_�_C((RATOR_C(RAND_C simple_�_co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_C l_pair_eq_thm_c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ONCE_MAP_C simple_�_co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 l�_pair_conv THEN_C ONCE_MAP_C l_�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conv thm_concl)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effect = no_compact save_thm(key,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save_thm" "cached_labelled_product_ru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_in_theory cache_thy do_in_cach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complaint as (Fail _)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rea_of complaint = "cached_labelled_product_r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raise complaint "cached_labelled_product_r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fail "cached_labelled_product_rule" 59003 [fn () =&gt; string_of_int 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rg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fail "cached_labelled_product_rule" 59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n () =&gt; string_of_int 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 arg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if is_theory_ancestor "basic_hol" was_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cache_labelled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cached_labelled_product_rule" 59017 [get_current_theory_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case (clpr_find_n_tuple arg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thm =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Nil =&gt; let</w:t>
        <w:tab/>
        <w:t>val cache_thy = force_get_cache_theo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_on complaint "force_get_cache_the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cached_labelled_product_ru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case (clpr_find_n_tuple arg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 thm =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Nil =&gt; declare_n_tuple cache_thy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); (* of cached_labelled_product_rul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ximizes the sharing of the typ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upr_aux� (in_n : in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fun aux (tyvars, xis, yis) (n : in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n &l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tyvars, xis, y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nter = string_of_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yvar = mk_vartype("'"^ 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xi = mk_var("x"^inter,tyv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yi = mk_var("y"^inter,tyv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((tyvar :: tyvars), (xi :: xis), (yi :: yi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([],[],[]) in_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nds pre-existing copies of the $cached\_product\_ru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should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upr_find_n_tuple� (n:int):THM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key = cup_key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[]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(thy :: rest) = (Value(get_thm th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 aux r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(get_valid_cache_theorie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$cached\_unlabelled\_product\_rule$ in a simi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ached_unlabelled_product_rule� (arg: int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was_thy = get_current_theory_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clares a new n-tuple type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ache theory knowing that the typ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clare_n_tuple� (cache_thy : string) (n:int) :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ideeffect = if is_theory_ancestor cache_thy was_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error "cached_unlabelled_product_rule" 590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cache_thy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ast_thm = cached_unlabelled_product_rule (n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str = string_of_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key = cup_key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yvars, xi, yi) = cupr_aux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tuple = mk_var(nstr^ "Tuple",list_mk_�_type (tyvars @ [tva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tuple_args = list_mk_app(ntuple,x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uccedent = mk_simple_�(ntu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list_mk_simple_�(xi @ yi,mk_�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eq(ntuple_args,list_mk_app(ntuple,y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list_mk_�(map (fn (x,y) =&gt; mk_eq(x,y)) (combine xi yi)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mk_simple_�(t_tv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st_mk_simple_�(x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k_eq(t_tva,ntuple_args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tuple_type = rlist_mk_�_type tyv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bs = mk_var("abs",mk_�_type(ntuple_type,tv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p = mk_var("rep",mk_�_type(tva,ntuple_typ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var = mk_var("r",ntuple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ntecede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mk_simple_�([abs,rep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k_simple_�(a_tv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eq(mk_app(abs,mk_app(rep,a_tva)),a_tva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simple_�(r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eq(mk_app(rep,mk_app(abs,rvar)),rvar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_concl = mk_�(antecedent, succed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have the theorems conclusion, $thm\_concl$: now to pr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so by instantiating the $n-1^{th}$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ld_tyvars = rev(tl(rev tyvar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insts = ((mk_�_type(tv1,tv2),tv1)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bine  (tl(tl tyvars)) (tl old_tyvar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do_in_cache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inst_type_rule tyinsts last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conv_rule ((RAND_C((SIMPLE_BINDE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_C2 (lpair_�_conv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CE_MAP_C lpair_�_conv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_SIMPLE_�_C (RAND_C(LEFTMOST_�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l_pair_eq_thm_cnv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IMPLE_BINDER_C lpair_�_co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�_pair_conv THEN_C ONCE_MAP_C l_�_co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 �_conv thm_conc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effect = no_compact save_thm(key,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save_thm" "cached_unlabelled_product_ru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_in_theory cache_thy do_in_cach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complaint as (Fail _)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rea_of complaint = "cached_unlabelled_product_r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raise complaint "cached_unlabelled_product_r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fail "cached_unlabelled_product_rule" 59004 [fn () =&gt; string_of_int 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rg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fail "cached_unlabelled_product_rule" 59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n () =&gt; string_of_int 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 arg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if is_theory_ancestor "basic_hol" was_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cache_unlabelled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cached_unlabelled_product_rule" 59017 [get_current_theory_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case (cupr_find_n_tuple arg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thm =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Nil =&gt; let</w:t>
        <w:tab/>
        <w:t>val cache_thy = force_get_cache_theo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_on complaint "force_get_cache_the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cached_unlabelled_product_ru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case (cupr_find_n_tuple arg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 thm =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Nil =&gt; declare_n_tuple cache_thy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); (* of cached_unlabelled_product_rul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belled Produ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first_cache_theo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te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arent "�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inp2 = {tyname = "HOLD2",tykey = "HOLD2",conname = "Hold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keys= ["Hold2","First2","Second2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s = [("First2",�),("Second2",�'1�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vars = Value[�'1�,�'2�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p3 = {tyname = "HOLD3",tykey = "HOLD3",conname = "Hold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keys= ["Hold3","First3","Second3","Third3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s = [("First3",�),("Second3",�'1�),("Third3",�'2�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vars = Value[�'1�,�'2�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p4 = {tyname = "HOLD4",tykey = "HOLD4",conname = "Hold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keys= ["Hold4","First","Second","Third","Fourth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s = [("First",�),("Second",�'1�),("Third",�'2�),("Fourth",�'1 � '2�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vars = Value[�'1�,�'2�]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inp5 = {tyname = "HOLD5",tykey = "HOLD5",conname = "Hold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keys= ["Hold5","First5","Second5","Third5","Fourth5","Fifth5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s = [("First5",�),("Second5",�'1�),("Third5",�'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Fourth5",�'1 � '2�),("Fifth5",�'3�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vars = Value[�'1�,�'2�,�'3�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p6 = {tyname = "HOLD6",tykey = "HOLD6",conname = "Hold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keys= ["Hold6","First6","Second6","Third6","Fourth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ifth6","Sixth6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s = [("First6",�),("Second6",�'1�),("Third6",�'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Fourth6",�'1 � '2�),("Fifth6",�'3�),("Sixth6",�'1�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vars = Value[�'1�,�'2�,�'3�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p7 = {tyname = "HOLD7",tykey = "HOLD7",conname = "Hold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keys= ["Hold7","First7","Second7","Third7","Fourth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ifth7","Sixth7","Seventh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s = [("First7",�),("Second7",�'1�),("Third7",�'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Fourth7",�'1 � '2�),("Fifth7",�'3�),("Sixth7",�'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eventh7",�'1 � '3�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vars = Value[�'1�,�'2�,�'3�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p8 = {tyname = "HOLD8",tykey = "HOLD8",conname = "Hold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keys= ["Hold8","First8","Second8","Third8","Fourth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ifth8","Sixth8","Seventh8","Eighth8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s = [("First8",�),("Second8",�'1�),("Third8",�'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Fourth8",�'1 � '2�),("Fifth8",�'3�),("Sixth8",�'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eventh8",�'1 � '3�),("Eighth8",�'3 � '2�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vars = Value[�'1�,�'2�,�'3�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abelled_product_spec� {tyname:string, tykey:string, conname: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keys:string list, labels:(string*TYPE)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vars:(TYPE list)OPT}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ideeffect = if is_nil cons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labelled_product_spec" 603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is_ni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labelled_product_spec" 5901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effect = if tykey mem cons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labelled_product_spec" 59018 [fn () =&gt; ty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labels = length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uple_thm = cached_labelled_product_rule n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cached_labelled_product_r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labelled_product_spe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uple_type = fst(dest_�_type(type_of(fst(dest_simple_�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t(dest_� (concl tuple_thm))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lab_nms,lab_types) = split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p_type = rlist_mk_�_type lab_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ab_tyvars = map mk_vartype(list_cup (map type_tyvars lab_typ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sed_tyvars = case tyv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=&gt; lab_ty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Value tys =&gt; (if all lab_tyvars (fn xx =&gt; present (op =:) xx t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map dest_vartype t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ss_on complaint "dest_var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labelled_product_spec"; t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fail "labelled_product_spec" 59015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format_list(dest_var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lab_tyvars drop (fn xx =&gt; present (op =:) xx tys)) ", "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bs_type = mk_ctype(tyname, used_tyva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_thm = inst_type_rule[(rep_type, tva)] �_�_x_t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actually declare the new type we attempt to ensure that we will be able to introduce the new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catch the failure of constants being already defined in child the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re we very good at presenting all the errors w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sed_keys = mapfilter (fn x =&gt; (get_defn "-" x;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ykey :: constkey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effect = if is_nil used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labelled_product_spec" 6052 [fn () =&gt; hd used_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get_current_theory_name (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sed_constants = mapfilter (fn x =&gt; (force_value(get_const_type x);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nname :: lab_n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effect = if is_nil used_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labelled_product_spec" 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hd used_constants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definition itself, which will flush out any writability problems that constant specification will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pe_def = no_compact new_type_defn ([tyname],tykey,map dest_vartype used_tyvars, �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new_type_defn" "labelled_product_spe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nters = map string_of_int (interval 1 nlabe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insts = (abs_type,tva) :: (combine lab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ap (fn s =&gt; mk_vartype ("'"^s)) inter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uple_thm' = inst_type_rule tyinsts</w:t>
        <w:tab/>
        <w:t>tuple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simple_match_type_lemmas_thm type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�_elim tuple_thm'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abs = map (fn (x,ty) =&gt; mk_var(x,mk_�_type(abs_type,ty)))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xi = map mk_var(combine (map (fn x =&gt; "x"^x) inters) lab_typ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n = mk_var(conname,list_mk_�_type (lab_types @ [abs_type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 = mk_var("t",abs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n_args = list_mk_app(con,x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bs = mk_var("abs",mk_�_type(rep_type,abs_typ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p = mk_var("rep",mk_�_type(abs_type,rep_typ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_concl = mk_simple_�(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mk_simple_�(l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mk_simple_�((t :: x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list_mk_�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(fn (lab,x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eq(mk_app(lab,con_args),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mbine labs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 [mk_eq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mk_app(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(fn lab =&gt; mk_app(lab,t)) la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)]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conv_rule (�_conv thm_concl)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try_rule rw_�_assoc_thm_rule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_compact new_spec(constkeys,1+nlabels,s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new_spe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labelled_product_sp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complaint as (Fail _)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rea_of complaint = "labelled_product_spec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raise complaint "labelled_product_spec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fail "labelled_product_spec" 59014 [fn () =&gt; ty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 (* labelled_product_spec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gniser for labelled produ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ReaderWriterSupport Lex Parser TypeInfer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Pretty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HOL_lab_prod_recognis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:string, y:string, label: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ks:Lex.INPUT list, z:string:string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sideeffect = if is_same_symbol(x, "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also</w:t>
        <w:tab/>
        <w:t>is_same_symbol(z, "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also</w:t>
        <w:tab/>
        <w:t>(y = "HOLLABPRO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fail "HOL_lab_prod_recogniser" 5900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oks1 = toks@[Lex.Separator"�T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m = (lex (get_current_terminators()) get_fixity) tok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m1 = HTBinder "�"::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m2 = (make_term o HOL_parser) t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ykey =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vars, _) = strip_� t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labels = (map dest_var vars) 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_on complaint "dest_var" "HOL_lab_prod_recognis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yname = ty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ft = list_cup(map term_tyvars va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ft1 = Sort.sort Sort.string_order 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ft2 = map mk_vartype f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yvars = if ft = [] then Nil else Value ft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onname = "Mk"^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onstkeys = conname::(map fst labe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belled_product_spec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key=ty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bels=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name=ty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vars=ty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name=con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keys=cons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ert complaint "HOL-Parser" "HOL_lab_prod_recogniser" 5900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local ... in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OLLABPROD TH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1 thing2:'b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3 thing4: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labelled Produ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ulp2 = {tyname="ULP2", tykey="ULP2", conname="Ulp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keys=["Ulp2"], tyi=[�'a � 'b�,�'a � 'b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vars = Value [�'a�,�'b�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ulp3 = {tyname="ULP3", tykey="ULP3", conname="Ulp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keys=["Ulp3"], tyi=[�'a � 'b�,�'a � 'b�,�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vars = Value [�'a�,�'b�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ulp4 = {tyname="ULP4", tykey="ULP4", conname="Ulp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keys=["Ulp4"], tyi=[�'a � 'b�,�'a � 'b�,��,�'c � 'a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vars = Value [�'a�,�'b�,�'c�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ulp5 = {tyname="ULP5", tykey="ULP5", conname="Ulp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keys=["Ulp5"], tyi=[�'a � 'b�,�'a � 'b�,��,�'c � 'a�,BOOL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vars = Ni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ulp6 = {tyname="ULP6", tykey="ULP6", conname="Ulp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keys=["Ulp6"], tyi=[�'a � 'b�,�'a � 'b�,��,�'c � 'a�,BOOL,�'1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vars = Ni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ulp7 = {tyname="ULP7", tykey="ULP7", conname="Ulp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keys=["Ulp7"], tyi=[�'d � BOOL�,�'a � 'b�,�'a � '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,�'c � 'a�,BOOL,�'1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vars = Ni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ulp8 = {tyname="ULP8", tykey="ULP8", conname="Ulp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keys=["Ulp8"], tyi=[�'d � BOOL�,�'a � 'b�,�'a � '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,�'c � 'a�,BOOL,�'1�,�'4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vars = Ni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unlabelled_product_spec� {tyname:string, tykey:string, conname: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keys:string list, tyi: TYPE list, tyvars:(TYPE list)OPT}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ideeffect = if is_nil c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unlabelled_product_spec" 603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is_nil ty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unlabelled_product_spec" 5901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effect = if tykey mem c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unlabelled_product_spec" 59018 [fn () =&gt; ty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labels = length ty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uple_thm = cached_unlabelled_product_rule n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cached_unlabelled_product_r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unlabelled_product_spe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p_type = rlist_mk_�_type ty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ab_tyvars = map mk_vartype (list_cup(map type_tyvars ty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sed_tyvars = case tyv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=&gt; lab_ty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Value tys =&gt; (if all lab_tyvars (fn xx =&gt; present (op =:) xx t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map dest_vartype t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ss_on complaint "dest_var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unlabelled_product_spec"; t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fail "unlabelled_product_spec" 59016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n () =&gt; format_list(dest_var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lab_tyvars drop (fn xx =&gt; present (op =:) xx tys)) ", "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bs_type = mk_ctype(tyname, used_tyva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_thm = inst_type_rule[(rep_type, tva)] �_�_x_t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actually declare the new type we attempt to ensure that we will be able to introduce the new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catch the failure of constants being already defined in child the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re we very good at presenting all the errors w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sed_keys = mapfilter (fn x =&gt; (get_defn "-" x;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ykey :: conkey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effect = if is_nil used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unlabelled_product_spec" 6052 [fn () =&gt; hd used_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get_current_theory_name (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effect = case (get_const_type connam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_ =&gt;fail "unlabelled_product_spec" 6049 [fn () =&gt; con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Nil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definition itself, which will flush out any writability problems that constant specification will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pe_def = no_compact new_type_defn ([tyname],ty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 dest_vartype used_tyvars, �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new_type_defn" "unlabelled_product_spe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nters = map string_of_int (interval 1 nlabe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insts = (abs_type,tva) :: combine ty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ap (fn s =&gt; mk_vartype ("'"^s)) in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uple_thm' = (inst_type_rule tyinsts tupl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simple_match_type_lemmas_thm type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�_elim tuple_thm'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conv_rule(RAND_C (simple_�_conv con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try_rule rw_�_assoc_thm_rule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_compact new_spec(conkeys,1,s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new_spec" "unlabelled_product_sp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complaint as (Fail _)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rea_of complaint = "unlabelled_product_spec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raise complaint "unlabelled_product_spec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fail "unlabelled_product_spec" 59014 [fn () =&gt; ty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 (* of unlabelled_product_spec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l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tructure ProductTyp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Product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tat_sort (nm1,x1) (nm2,x2) = if x1 = 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tring_order nm1 n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x1 - x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