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58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Automatic Existence 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tools supporting automatic existence proof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5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Automatic Existence Proof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5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5/05 15:41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the tools supporting automatic existence proof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1 (1991/12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2/02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 implementation of $list\_mk\_�\_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02/13),1.5 (1992/02/14)(13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aterial from 058 to 0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3/03) (27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3/18) (1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strip\_leaves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3/18) (18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3/26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3/26) (27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up $prove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4/09) (3rd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5/11) (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$pp'TS$ instead of $Comb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05/12) (12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ory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5/14),1.17 (1992/05/18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5/21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proof context ``prove$\_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05/22) (21st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``build$\_$predicat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2/06/02) (2n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``native''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2/06/30) (29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2/07/02) (2nd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2/07/03) (3rd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uses of $subst$ to $var\_sub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2/08/13) (13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handling f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2/08/13) (7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ariable structur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7 (1992/12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10/09/10)] Existence theorems no longer need to have unique exis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11/05/05)] Allowed for new parameter to primitive rewr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11/05/05)] Made the rewriting done by the existence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providing automatic existence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upporting tools for the specification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alled for in \cite{DS/FMU/IED/HLD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n implementation for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gn for such tools is given in \cite{DS/FMU/IED/DTD05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n implementation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upporting automatic existence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5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ExistenceProofs� : ExistenceProof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thy = get_current_theory_na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'propositions","'paired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ertain functions independent of proof context changes we need to create a (temporary) build proof contex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pplied ``predicates'', in the fields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not commited the sources, we have to do this the hard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get x = fst(hd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build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((lget o get_rw_eqn_cxt) "'propositions"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get o get_rw_eqn_cxt) "'paired_abstrac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uild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(lget o get_sc_eqn_cxt) "'propositions"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get o get_sc_eqn_cxt) "'paired_abstrac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uild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(lget o get_st_eqn_cxt) "'propositions"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get o get_st_eqn_cxt) "'paired_abstrac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uild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canons ((lget o get_rw_canons) "'propositions"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get o get_rw_canons) "'paired_abstrac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uild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ocal_�_thm� = taut_rule �� x y � (x � y) = (� x � 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just to extract particular clause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ts_def� = get_defn "misc" "pp'ts_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not_binding_thm� = tac_proof(([],�� p:BOOL � (� x:'a� p) =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not_binding_thm� = tac_proof(([],�� p:BOOL � (� x:'a� p) =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curry_curry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f f' � (Uncurry(Curry f) = f) � (Curry(Uncurry f') = f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t_thm, 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uncurry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P � (� f � P f) � (� f' � P(Uncurry f'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urry f� THEN asm_rewrite_tac[uncurry_curr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Uncurry f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value of a (non-empty) list of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min� ([]:int list) = fail "list_min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min (a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sofar:int) [] = so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sofar (a1 :: x1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1 &lt; so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a1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 sofar 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list into two, all members satisfying the suppli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rst list, the rest into the 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order of the lists is maintains (thus the $rev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wo_way� (f:'a -&gt; bool) (lst : 'a list) : 'a list *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lst1 lst2 [] = (rev lst1,rev l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lst1 lst2 (a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(a :: lst1) lst2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 lst1 (a :: lst2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[] []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s and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n repeated parsing we bind these two type variables to M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va� = �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vb� = �'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of the first, function, term,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can be applied to the seco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stantiation is done, and the applicatio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tch_mk_app�(ftm:TERM, xtm: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ty1,_) = dest_�_type (type_of f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insts = type_match (type_of xtm) fty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inst [] tyinsts ftm, x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match_mk_ap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�_type",3006,[fn () =&gt; string_of_term f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"type_match",3005,[fn () =&gt; string_of_term f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erm xtm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mk_app(�Fst�,�(T,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 a paired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pair� :TERM -&gt; TERM list = strip_leaves dest_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 a conjunction structure ($strip_�$ only flattens to the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ull_strip_�� : TERM -&gt; TERM list = strip_leaves dest_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 a disjunction structure ($strip_�$ only flattens to the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ull_strip_�� : TERM -&gt; TERM list = strip_leaves dest_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$n$ simple universal qua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n_simple_�� 0 tm =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ip_n_simple_� n tm = strip_n_simple_� (n - 1)(snd(dest_simple_�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order on two variables, to allow them to be 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var_order� (v1:TERM) (v2:TERM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1n,v1t) = dest_var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2n,v2t) = dest_var v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o = string_order v1n v2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string_order (string_of_type v1t) (string_of_type v2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als and 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a variant on $SIMPLE\_�\_THEN$ that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the introduced variable (failing only if the ne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old in name an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R_SIMPLE_�_THEN� (ttac : THM -&gt; TACTIC)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b) = dest_simple_�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sideffect = if present (op =$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flat(map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onc :: asms thm @ seqasms))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term_fail "NR_SIMPLE_�_THEN" 0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sgs, pf) = ttac (asm_rule b) (seqasms, 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sgs, (simple_�_elim x thm) o p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dest_simple_�" "NR_SIMPLE_�_THEN" 280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``Working Through''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work within the body(bodies) of certai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 collection of conversionals used to this end with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orking Through a Stated Number of Bin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s within the body of $n$ simple bi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_SIMPLE_BINDER_C� (0:int) (conv : CONV) :CONV =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_SIMPLE_BINDER_C n conv = SIMPLE_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_SIMPLE_BINDER_C(n-1) 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assumption that when called $n$ will be a suit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rough all but the last one of a sequence of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ST_SIMPLE_�_C� (conv:CONV)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simple_� (snd(dest_simple_�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IMPLE_BINDER_C (LAST_SIMPLE_�_C conv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and Unmar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``mark'' some terms, to prevent stripping going to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$pp'TS$ as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mark'' a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i = �pp'TS:BOOL �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rk� (tm:TERM):TERM = mk_app(ci,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ish to unmark them, and so need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ed form equal to the mark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does not bother check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applies, the second, $check\_unmark\_conv$,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tac_proof(([],�� t:BOOL � pp'TS t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get_defn "misc" "pp'ts_def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mark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c,t) = dest_app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t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eck_unmark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 = dest_mon_op "check_unmark_conv" 0 "pp'TS"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t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wr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nilla flavoured rewriting conversion independent of the proof context is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ocal_pure_rewrite_conv� : THM list -&gt;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_r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MA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I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work by providing some processing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ing them in a particu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inefficient, but clearer t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esume that we immediately go through any universal quantifiers, and ``stay there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omplete, and then we attempt to remove any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ers before finish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curry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currying we can just use $�\_uncurry\_conv$ ``straigh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oving Redundant � Bin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redundant binders we use $�\_not\_binding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descend down the $�$ binders unti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1 ... xn � P [y1 ... ym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x1 ... xn � P [y1 ... ym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1 ... ym � P [y1 ... y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{y1...ym\}\ �\ \{x1 ... x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c = simple_eq_match_conv1 �_not_binding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redundant_simple_�_conv�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exs,bdy) = strip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dy_frees = frees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[]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x :: 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esent (op =$) x rest) orelse not(present (op =$) x bdy_f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 aux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[] tm = fail "redundant_simple_�_conv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1 (x :: rest)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present (op =$) x rest) orelse not(present (op =$) x bdy_f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tc THEN_TRY_C (aux1 rest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SIMPLE_BINDER_C (aux1 rest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ux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ux1 ex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redundant_simple_�_conv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oving Redundant � Bin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redundant binders we use $�\_not\_binding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descend down the $�$ binders unti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1 ... xn � P [y1 ... ym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x1 ... xn � P [y1 ... ym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1 ... ym � P [y1 ... y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{y1...ym\}\ �\ \{x1 ... x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c = simple_eq_match_conv1 �_not_binding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redundant_simple_�_conv�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exs,bdy) = strip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dy_frees = frees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[]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x :: 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esent (op =$) x rest) orelse not(present (op =$) x bdy_f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 (aux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[] tm = fail "redundant_simple_�_conv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1 (x :: rest)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present (op =$) x rest) orelse not(present (op =$) x bdy_f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tc THEN_TRY_C (aux1 rest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SIMPLE_BINDER_C (aux1 rest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ux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ux1 ex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redundant_simple_�_conv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shing In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be able to push $�$ into conjuncts and disjuncts as fa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distribute $�$ over $�$, though thi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terms (by allowing more pushing in), as simplification is not cert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fficult to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predicate calculus operators seem to be useful candidates for ``pushing in'' gaining any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ushing in occurs we will also ``flatten'' the dis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jun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ver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1 ... xn � P [y1 ... ym] � Q [z1 ...zo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x1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[y1 ... ym] � Q [z1 ...zo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1 ... ym � P [y1 ... ym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z1 ... zo � P [z1 ... zo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{y1...ym\}\ �\ \{x1 ... xn\}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z1...zo\}\ �\ \{x1 ... x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actualy distribute over an arbitrary dis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hough the result is ``flatten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tac = (pri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ke_net( map thm_eqn_cxt ((initial_rw_canon �_rewrite_thm) to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_MA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�_conv�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,bdy) = strip_simple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strip_simple_�" "simple_�_�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8010 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is_nil vs orelse (not(is_� b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simple_�_�_conv" 5801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_frees = fre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isjs = map mark (full_strip_� b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isj_frees = map (fn x =&gt; rev(frees x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xx =&gt; present (op =$) xx tm_frees))) dis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erm = list_mk_�(map list_mk_simple_� (combine disj_frees disj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(RAND_C (ONCE_MAP_C check_unmark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c_proof(([],mk_�(tm,new_ter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1 =&gt; ((REPEAT_TTCL NR_SIMPLE_�_THEN THEN_TT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_TTCL �_THEN) asm_tac) thm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n (seqasms,gl) =&gt; let val asm = hd seqa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sm_frees = rev(frees asm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n xx =&gt; present (op =$) xx tm_fre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MMA_T (list_mk_�(asm_frees,mark as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thm =&gt; rw_tac[�_t_intro 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MAP_EVERY_T simple_�_tac asm_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conv_tac unmark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concl_in_asms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qasms,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2 =&gt; ((REPEAT_TTCL �_THEN THEN_TT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_TTCL NR_SIMPLE_�_THEN THEN_TT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_THEN unmark_conv) asm_tac) thm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_EVERY_T simple_�_tac v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_ASM_T (fn thm =&gt; rw_tac[�_t_intro thm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tac_proof" "simple_�_�_conv" 58015 [fn () =&gt; string_of_term 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  �� a b c d � ((a � c) � b) � ((a � d) � e � f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  �� a b c d � ((a � c) � b) � (� a � a � d) � ((a � d) � e � f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ver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xiliary function counts, for each member of the first argument, the number of sublists in the second argument which cont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unt_mem� ([] : TERM list) (fls : (TERM list) list):(int * TERM)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unt_mem (v :: rest) fl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[] n = (n,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fl :: flrest) n = if present (op =$) v 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flrest 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 flres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 fls 0 :: count_mem rest f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will push simple existential 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rm body that consists of nested co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all the conjuncts have all of the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e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xiliary function sorts a list of numbers paired with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numbers having precedence ov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orted_bound_n = sort (fn (m,tm1) =&gt; fn(n,tm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var_order tm1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m -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xiliary function  recombines a list of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conjuncts with reference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variable within the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recombine_conjs [] conjs = list_mk_� con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combine_conjs ((_,v) :: rest) conj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withit,without) = two_way (fn x =&gt; is_free_in v x) con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bine_conjs rest (mk_simple_�(v,list_mk_� withit) :: wit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�_conv�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,bdy) = strip_simple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strip_simple_�" "simple_�_�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8012 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is_nil vs orelse (not(is_� b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simple_�_�_conv" 5801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_frees = fre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js = map mark (full_strip_� b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j_frees =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x =&gt; rev(frees x drop (fn xx =&gt; present (op =$) xx tm_free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ngth_vs = length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any conj_frees (fn x =&gt; length x &lt; length_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simple_�_�_conv" 58014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a simplistic approach to forming the result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bind conjuncts with quantifiers which onl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j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bind pairs of conjuncts, then trip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ordering we make no attempt to opti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calculate sets of f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ound_n = count_mem vs conj_fre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erm = recombine_conjs (sorted_bound_n  bound_n) conj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(RAND_C(ONCE_MAP_C check_unmark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c_proof(([],mk_�(tm,new_ter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1 =&gt; ((REPEAT_TTCL NR_SIMPLE_�_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TT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_TTCL �_THEN) asm_tac)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VED_T(REPEAT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IRST_T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seqasms,gl) =&gt; let val (v,b) = dest_simple_�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imple_�_tac v(seqasms,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nv_tac check_unmark_conv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cl_in_asms_tac)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2 =&gt; ((REPEAT_TTCL(NR_SIMPLE_�_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ELSE_TTCL �_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TTCL (CONV_THEN unmark_conv))asm_tac)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_T (fn (seqasms,gl) =&gt; let val (v,b) = dest_simple_�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imple_�_tac v(seqasms,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_T 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l_in_asms_ta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tac_proof" "simple_�_�_conv" 5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term 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local open So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  �� a b c d � ((a � c) � b) � ((d � a) � e � f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  �� a b c d � ((a � c) � b) � (� a �a � d) � ((d � a) � e � f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  �� a b c d � ((a � c) � b) � ((a � d) � (e  � c) � f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  (subst[(�a:'a�,�h:'a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a b c d � ((a � c) � b � g h) � ((a � d) � (e  � c) � f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a b c d � ((a � c) � b � g �mk_var("a",�'a�)�) � ((a � d) � (e  � c) � 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a b c d � ((a � c) � b � (a � g �mk_var("a",�'a�)�)) � ((a � d) � (e  � c) � f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shing In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be able to push $�$ into conjuncts and disjuncts as fa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distribute $�$ over $�$, though thi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terms (by allowing more pushing in), as simplification is not cert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fficult to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predicate calculus operators seem to be useful candidates for ``pushing in'' gaining any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ushing in occurs we will also ``flatten'' the dis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jun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ver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1 ... xn � P [y1 ... ym] � Q [z1 ...zo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x1 ... x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[y1 ... ym] � Q [z1 ...zo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1 ... ym � P [y1 ... ym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z1 ... zo � P [z1 ... zo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{y1...ym\}\ �\ \{x1 ... xn\}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z1...zo\}\ �\ \{x1 ... x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actually distribute over an arbitrary co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hough the result is ``flattene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below $conv\_tac\ unmark\_conv$ can solve a conjunct $pp'TS\ 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needs pushing into the $THEN\_LIST\_T$ to preserve the right number of tactics in its ``to do'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_�_canon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�_rule (all_�_elim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_�_canon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 (fn x =&gt; conv_rule unmark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l_�_elim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�_rule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�_conv�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,bdy) = strip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nil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�_�_conv" 5802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(not(is_� b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�_uncurry_conv tm 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fail "�_�_conv" 58020 [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_frees = fre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js = map mark (full_strip_� b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j_frees = map (fn x =&gt; rev(frees x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xx =&gt; present (op =$) xx tm_frees))) con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erm = list_mk_�(map list_mk_� (combine conj_frees conj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(RAND_C (ONCE_MAP_C check_unmark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c_proof(([],mk_�(tm,new_ter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thm1_can = �_�_canon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�_tac THEN REPEAT 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LIST_T (map (fn thm =&gt; conv_tac unmark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ccept_tac thm) thm1_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thm2_can = �_�_canon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�_tac THEN REPEAT 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LIST_T (map accept_tac thm2_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tac_proof" "�_�_conv" 58015 [fn () =&gt; string_of_term 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  �� a b c d � ((a � c) � b) � ((a � d) � e � f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  �� a b c d � ((a � c) � b) � (� a � a � d) � ((a � d) � e � f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  �� a (b,c) d � ((a � c) � b) � (� a � a � d) � ((a � d) � e � f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  �� (a, (b,c), d) � ((a � c) � b) � (� a � a � d) � ((a � d) � e � f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  �� (a, (b,c), d) � f a b c 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  �� a (b,c) d � f a b c d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ver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icult to do efficie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�_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,bdy) = strip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is_nil vs orelse (not(is_� b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�_�_conv" 5801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_frees = fre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isjs = map mark (full_strip_� b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isj_frees = map (fn x =&gt; rev(frees x drop (fn xx =&gt; present (op =$) xx tm_frees))) dis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ngth_vs = length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any disj_frees (fn x =&gt; length x &lt; length_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�_�_conv" 58014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a simplistic approach to forming the result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bind disjuncts with quantifiers which onl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j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bind pairs of disjuncts, then trip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ordering we make no attempt to opti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calculate sets of f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ound_n = count_mem vs disj_f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orted_bound_n = sort (fn (m,tm1) =&gt; fn(n,tm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var_order tm1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m - n) bound_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[] disjs = list_mk_� dis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(_,v) :: rest) disj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withit,without) = two_way (fn x =&gt; is_free_in v x) dis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rest (mk_simple_�(v,list_mk_� withit) :: wit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erm = aux sorted_bound_n disj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(RAND_C(ONCE_MAP_C check_unmark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c_proof(([],mk_�(tm,new_ter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tac_proof" "�_�_conv" 58015 [fn () =&gt; string_of_term 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local open So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  �� a b c d � ((a � c) � b) � ((d � a) � e � f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  �� a b c d � ((a � c) � b) � (� a �a � d) � ((d � a) � e � f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  �� a b c d � ((a � c) � b) � ((a � d) � (e  � c) � f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  (subst[(�a:'a�,�h:'a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a b c d � ((a � c) � b � g h) � ((a � d) � (e  � c) � f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a b c d � ((a � c) � b � g �mk_var("a",�'a�)�) � ((a � d) � (e  � c) � 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a b c d � ((a � c) � b � (a � g �mk_var("a",�'a�)�)) � ((a � d) � (e  � c) � f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s many calls of $all\_simple\_�\_�_conv1$ a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all_simple_�_�_conv1� 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�_conv1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BINDER_C all_simple_�_�_conv1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xt of Existentially Quantifi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ttempt to handle a number of different contexts for an existentially quantified variable $f$ in the term $�\ f\ �\ ...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ume that universal quantifiers have already been pushed through and conjunctions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body, reached only through $�$, $�$ or $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term of the form $f\ =\ P[x_1,...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P[x_1,...,x_n]\ =\ f$ where the $x_i$, the free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P[x_1,...,x_n]$ are not bound by any quantifier ``between'' he binding of $f$ and this conj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$f$ can be eliminated from the term, with $P[x_1,...,x_n]$ being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on this is to find $f$ alone, where it may be taken to be $f\ � T$, and similarly $�\ f$ to be $f\ �\ 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can be rearranged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1 ... xn � � f � � y1 ... ym � P[f y1...ym, y1...ym, x1, ..., 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can use $(all\_)simple\_�\_�\_conv1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may often find the $y_i$ becoming redundant 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imple\_�\_�\_conv$ cannot itself be consider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, so we don't automatically use it, only its special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can be rearranged to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1 ... xn � � f � � y1 ... ym � P[f c1, ..., f cm, y1,...ym,...,x1, ..., 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c_i$ are distinct data constructors applied to the $y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may be able to appeal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theorem to recast the term via ste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1 ... xn � � y � � f' � � y1 ... ym � P[f',y1,...,ym,x1, ..., 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pairs, and any other typ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structor, we can consider variables and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rearranged term may contain applications of $f$ to a variable as well as to data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can be rearranged by using $f'$ with the same argu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order, to gain the state of case (2) or case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 not currently cater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an approach that is only interested in handl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complexity, at the cost of multipl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quations of the Existential Qua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uxiliary knows that embedded in $t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perators that ``respect'' $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quality of on of the outer existentially quantifi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witnes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d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 � ...f... (f = witness) ...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f � ...f... (f = witness) ...f..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..witness...T...witnes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various forms of equation can be hand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$T$ is eliminated by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handle the special cases of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�\ f�\ f\ x\ �\ T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$ is a redundant argument, be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ses don't work - e.g.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x � � f � (f x � T) � p 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equal to (but only implied b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x � p x (� y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thm = tac_proof(([],�� x � x � x�),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ocal_rule thm g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(a,b) = dest_�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,bdy) = dest_eq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hm = simple_�_elim b 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rule[(eq_sym_rule thm,x)] gl 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�_thm = tac_proof(([],�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(x � T) � (� x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(x � F) �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c = local_pure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rewrite_thm, 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rewrite_thm, eq_rewrite_thm, 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_rewrite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tac1 = (prim_rewrite_ta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ke_net(flat(map (cthm_eqn_c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_rw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�_rewrite_thm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_r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_MA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tac2_thm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� � (F � t) � � (t �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 x � F) � �(� x �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� x = x � T) � (F 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T � F) � (� F �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rule = prim_rewrite_rule 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_r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_MA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w_tac2_thm, �_�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tac2 = (prim_rewrite_ta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ke_net(flat(map (cthm_eqn_cxt initial_rw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w_tac2_thm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_r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_MA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uxiliary rewrit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equation_conv� : CONV = (fn mtm =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bdy) = dest_simple_� m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simple_�" "simple_�_equation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nm,xty) = dest_va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following_�, bdy') = strip_simple_�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hs_ok = frees bdy' drop (fn xx =&gt; xx =$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_eq_usage binders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dest_term 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q (tm1,tm2) =&gt; (if tm1 =$ x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ll (frees tm2) (fn xx =&gt; present (op =$) xx rhs_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Value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tm2 =$ x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ll (frees tm1) (fn xx =&gt; present (op =$) xx rhs_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Value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� (tm1,tm2) =&gt; (if tm1 =$ x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ll (frees tm2) (fn xx =&gt; present (op =$) xx rhs_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Value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tm2 =$ x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ll (frees tm1) (fn xx =&gt; present (op =$) xx rhs_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Value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�(vs,bdy) =&gt; (let val vss = strip_pair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resent (op =$) x v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_eq_usage (vss @ binders)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�(vs,bdy) =&gt; (let val vss = strip_pair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resent (op =$) x v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_eq_usage (vss @ binders)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�(tm1,tm2) =&gt; (case (aux_eq_usage binders tm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aux_eq_usage binders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vx =&gt; v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Var (anm,aty) =&gt; (if anm = xnm andalso aty =: x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Value mk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� arg =&gt;  (if arg =$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Value mk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itness = case (aux_eq_usage [] bdy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wit =&gt;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il =&gt; term_fail "simple_�_equation_conv" 58013 [m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rees_witness = frees wit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move_out,keep_in) = two_way (fn y =&gt; present (op =$) y frees_witness) following_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manipulations if the existentials require re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cnv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is_nil move_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(�_reorder_conv (list_mk_simple_�((move_out @ [x] @ keep_in), bd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(N_SIMPLE_BINDER_C(length move_out) cnv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it that assumes the existentials are in the right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mtm'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work_on_bdy = list_mk_simple_�(keep_in, bd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ork_on_tm = mk_simple_� (x, work_on_b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mtm' =$ work_on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oops-simple_�_equation_conv" 0 [m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erm = var_subst [(witness,x)] work_on_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erm_rw = (TRY_C rwc) new_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erm' = snd(dest_eq(concl new_term_r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tac_proof(([],mk_�(work_on_tm,new_term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2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tac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fn ag =&gt; eq_sym_rule new_term_r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HEN ante_ta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what the introduced variable is by the follow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d on implementation of $SIMPLE\_�\_THEN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x' = variant (frees(concl thm) @ frees new_term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S_T2 (mk_eq(x',witn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thm1 =&gt; fn (seqasms,g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pt_tac (local_rule thm1 gl)(seqasms,g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thm1 =&gt; rw_tac2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rw_rule thm1) handle (Fail _) =&gt;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_eq_sym_rule thm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ac witness THEN 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_mp_rule (eq_sym_rule new_term_rw)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rea_of complaint = "tac_proo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simple_�_equation_conv" 58022 [mtm,witn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eraise complaint (area_of compla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(refl_conv mtm')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tac_proof" "simple_�_equation_conv" 5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term m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 �� f � f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 �� f � x 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 �� f � a =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 �� f � f =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 �� f � (a = f) � f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 �� f � � z � (z h � (a = f) � z f) � f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 �� f � � z x � (z h � (a = f) � z (f x)) � (� g � f g)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 �� f g h � (f = g x) � h x�; (* fai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 �� f h g � (f = g x) � h x�; (* fai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 �� f � (f x = g) � h x�; (* fai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 �� f � f � p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 �� f � � f � p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pecial Cases of Eq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equation\_conv$ does not handle the special cases of, e.g., $��\ f�\ f\ x\ �\ T�$, where $x$ is a redundant argument, be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ses don't work - e.g.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� (f x � T) � p 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equal to (but only implied b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x (� y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rsion handles a few of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namely those in which th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implicitly) only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tac = (prim_rewrite_ta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_net(flat(map (cthm_eqn_cxt initial_rw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q_rewrite_thm, �_rewrite_thm, �_rewrite_thm, �_rewrite_thm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_r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_MA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�(� x � y)z�,simple_�_conv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is_redundant_args frees_bdy tm1 tm2 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',args) = strip_app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' =$ x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</w:t>
        <w:tab/>
        <w:t>val ftm2 = frees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(any (frees tm1) (fn x =&gt; present (op =$) x f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ftm2 (fn xx =&gt; present (op =$) xx frees_b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redundant_args tm1 tm2 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',args) = strip_app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simple_�(gen_vars(map type_of args) [tm2],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mple_�_equation_conv1: CONV = (fn m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bdy) = dest_simple_� m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following_�, bdy') = strip_simple_�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rees_bdy = frees bdy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 aux tm = (case (dest_term 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q (tm1,tm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redundant_args frees_bdy tm1 tm2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o_redundant_args tm1 tm2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is_redundant_args frees_bdy tm2 tm1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o_redundant_args tm2 tm1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simple_�_equation_conv1" 0 [m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� (tm1,tm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redundant_args frees_bdy tm1 tm2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o_redundant_args tm1 tm2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is_redundant_args frees_bdy tm2 tm1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o_redundant_args tm2 tm1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simple_�_equation_conv1" 0 [m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�(vs,bdy) =&gt; (let val vss = strip_pair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resent (op =$) x v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simple_�_equation_conv1" 0 [m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�(vs,bdy) =&gt; (let val vss = strip_pair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resent (op =$) x v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simple_�_equation_conv1" 0 [m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� arg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redundant_args frees_bdy arg mk_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o_redundant_args arg mk_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simple_�_equation_conv1" 0 [m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App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redundant_args frees_bdy tm mk_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o_redundant_args tm mk_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simple_�_equation_conv1" 0 [m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Var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redundant_args frees_bdy tm mk_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o_redundant_args tm mk_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simple_�_equation_conv1" 0 [m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term_fail "simple_�_equation_conv1" 0 [m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itness = aux bd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_reorder_conv (list_mk_simple_�(following_� @ [x], bdy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ST_SIMPLE_�_C (fn mtm'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c_proof(([],mk_�(mtm'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ac witn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w_tac ORELSE_T t_tac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cal_pure_rewrite_conv [�_rewrite_thm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1 �� f g � f x =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1 �� f � T = f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1 �� f h � f 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1 �� f h � � f 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1 �� f 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1 �� f � 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1 �� f � � a � � b � f a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1 �� f � � a � � b � g = f a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1 �� f g � � a � � b � g = f a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1 �� f � � a �f = a�; (* fails, as is prop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lling out the Argument to the Existential Qua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following function by $�\_proof\_by\_body\_conv$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ssibility of success, and the maximum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chievable (i.e. how many arguments may be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we will assume the term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� � x1 ... x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... a ... � P(f a, a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... b ... � Q(f b, b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chieved, if at all, by $�\_C$ $simple\_�\_�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done in the c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reach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1 ... xn � � f �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... ... � P(f x, x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... ... � Q(f x, x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int we can use $simple\_�\_�\_conv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o a few steps further and manage types with only a single data constructor ($�$ is the only immediately obvious case), if we have a theorem and projection func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� DataConstructor (Proj1 x) (Proj2 x) ...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1 ... � Proj1(DataConstructor x1 ...) =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1 x2 ... � Proj2(DataConstructor x1 x2 ...) =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$�$ into the functions knowledg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ir_rewrite_thm� = tac_proof(([],�� x y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 (x, y) = x � Snd (x, y) =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st p, Snd p) =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functions knowledg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c_simps� (foc : string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(map (fn (_,(_,thm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_rw_canon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ter (fn (nm,_) =&gt; nm mem f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ent_ad_�_vs_thms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xiliary function tests that we can handl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with the current $SDCS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an_handle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var tm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val (dc,args) = strip_app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const dc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val nmdc = fst(dest_const d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(current_ad_�_vs_thms()) (fn (nm,_) =&gt; nm = nmd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rgs can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boolean values, how many initial $true$'s are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_true� [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_true (true :: x) = 1 + n_tru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_true _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rst usage of $f$ in term $mt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$mcxt$ is the current usage of $f$, if $mtm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e to be of the form $f$ $arg_1$ $arg_2$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possibly 0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_f� f mcxt m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(fnm,fty) = dest_var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cxt tm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dest_simple_term 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(anm,aty) =&gt; (if anm = fnm andalso aty =: f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Value c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Const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pp (tm1,tm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cxts1 = aux cxt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xts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_ =&gt; cxt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il =&gt; aux tm2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imple�(y,tm1) =&gt; (if y =$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 tm1 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mcxt m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rst usage of $f$ in term $mtm$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either a constant 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$mcxt$ is the current usage of $f$, if $mtm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e to be of the form $f$ $arg_1$ $arg_2$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possibly 0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is_fst_arg_dc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_,args) = strip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st_arg = hd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app fst_arg orelse is_const fs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_f_dc� f mcxt m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(fnm,fty) = dest_var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cxt tm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dest_simple_term 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(anm,aty) =&gt; (if anm = fnm andalso aty =: f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 is_fst_arg_dc c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Value c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Const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pp (tm1,tm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cxts1 = aux cxt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xts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_ =&gt; cxt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il =&gt; aux tm2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imple�(y,tm1) =&gt; (if y =$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 tm1 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mcxt m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pands any ``new'' arguments using projection functions stored in $SDCS$ to match the variables in the list of ``old''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embedded in data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ults in a substitution list (i.e. for $var\_subst$) for the old variables,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tch_f_args� (tml1:TERM list) (tml2:TERM list):(TERM * TERM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avs = current_ad_�_vs_th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[]:TERM list) ([]:TERM list):(TERM * TERM)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new :: nrest) (old :: o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v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new, old) :: aux nrest 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let val (dc,bits) = strip_app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projs,thm) = lassoc3 ca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st(dest_const d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(map (fn x =&gt; match_mk_app(x,new)) proj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n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its @ o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 aux _ _ = fail "match_f_args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ml1 tm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ndles the case of a first argument being a pair that has constant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en_f = �'a � 'b � '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c = local_pure_rewrite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c_proof(([],�� x y f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ncurry f (x,y) = f x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ncurry f a = f (Fst a) (Snd a)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pair_clauses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paired_arg_conv� (usages: TERM list):CONV = (fn m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effect = if any usages (fn tm =&gt; is_pair(snd(dest_app 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"simple_�_paired_arg_conv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f,bdy) = dest_simple_� m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 = mk_simple_�(f, b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inst_type_rule(type_match (type_of f) gen_f) �_uncurry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simple_�_elim P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' = variant (frees bdy)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(RAND_C(RAND_C (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st(dest_var f'))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_MAP_C simple_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c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(refl_conv mtm)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xiliary function eliminates $�$'s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the bound variable in $alist$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vari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rassoc1 ((x, y) :: rest : (TERM * TERM) list) (what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 =$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rassoc1 re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rassoc1 [] what = wh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t_list_simple_�_elim� (alist:(TERM * TERM) list) (thm:THM)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(vs,_) = strip_simple_�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' = map (lrassoc1 alist)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imple_�_elim vs'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arranges universals and co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the order of the conjunctions must not chan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 new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ndles certain forms of changing in paired structure of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al_rearrange_conv� (f:TERM) (new_term:TERM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m ~=$ new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conv new_ter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ac_proof(([],mk_�(tm,new_ter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 </w:t>
        <w:tab/>
        <w:t>val cnsts = ((map fst (term_consts tm)) cup (map fst (term_consts new_ter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dc_simps = dc_simps cn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rwc = local_pure_rewrite_conv ldc_si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rwr = conv_rule prw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rwt = conv_tac prw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thm1s = strip_�_rule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imple_�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_T(fn _ =&gt; length thm1s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PEAT �_tac THEN REPEAT simple_�_ta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d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LIST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(fn thm =&gt; fn (seqasms,g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 </w:t>
        <w:tab/>
        <w:t>val conc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_fuse = case(an_f f conc con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tm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Nil =&gt;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gl_fuse = case(an_f f gl g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tm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Nil =&gt;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_,match1) = term_match thm_fuse gl_f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omatch1,nmatch1) = split matc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match2 = match_f_args nmatch1 omatc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' = opt_list_simple_�_elim match2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'' = (prwr th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(Fail _) =&gt; th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RY_T prw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pt_tac thm'') (seqasms,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1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ivs,bdy) = strip_simple_�(concl 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2s = 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map (list_simple_�_intro i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trip_�_rule (all_simple_�_elim thm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[thm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�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simple_�_tac THEN_LIST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(fn thm =&gt; fn (seqasms,g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 </w:t>
        <w:tab/>
        <w:t>val conc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_fuse = case(an_f f conc con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tm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Nil =&gt;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gl_fuse = case(an_f f gl g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tm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Nil =&gt;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_,match1) = term_match gl_fuse thm_f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' = opt_list_simple_�_elim match1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'' = (prwr th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(Fail _) =&gt; th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RY_T  pr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ccept_tac thm'') (seqasms,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2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rearrange_conv �f:'a � 'b � 'a� �� x :'a � 'b � (f x = Fst x) � (f x = Fst x) �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a b � f (a,b) = a) � (� y � f y = Fst y) � z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_rearrange_conv �f:'a � 'b � 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:'a � 'b � (f x = Fst 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a b � f (a,b) = a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usages of variable $f$, pull as many as possible univer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body to which $f$ is existentially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no attempt to determine which of the outer most existentials would make the best candidate to wor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ck of thi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ean the ordering of quantifiers affects how far $basic\_prove\_�\_conv$ ca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varstruct_arg_conv� (usages: TERM list)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(mtm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,bdy) = dest_simple_� m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st_f = dest_var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following_�, bdy') = strip_simple_�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ripped_usages = map (snd o strip_app) u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h = map (map can_handle) stripped_u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ryupto = list_min(map n_true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yupto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imple_�_paired_arg_conv usages m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  <w:tab/>
        <w:t>val base_xs = (hd stripped_usages) to (tryupto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ase_xs' = map (fn y =&gt; if is_va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mk_var("x",type_of y)) base_x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s$ will be the variables we pull out through $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s = list_variant (map mk_var(term_vars mtm)) base_x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form the new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js = full_strip_� bdy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rocess_conj conj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vs, cbody) = strip_simple_� con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an_f f conj conj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fuse =&gt; (let val (f,args) = strip_app f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rgs' = args to (tryupto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ubsts = match_f_args xs arg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lates two substituitions (and not just variables as second of pairs)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the new (left) terms of the first substi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in the next initial (right)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is the first matching substituition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ncbody = subst (combine xs args'@ substs) c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fl_fs = (flat(map frees args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vs' = vs drop (fn xx =&gt; present (op =$) xx fl_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k_simple_�(vs',nc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onjs = map process_conj con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body = list_mk_� new_con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erm = list_mk_simple_�(xs,new_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 reasonable hope of succeeding, we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ial qua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�_reorder_conv (list_mk_simple_�(following_� @ [f], bd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(RAND_C(ALL_SIMPLE_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cal_rearrange_conv f new_term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(RAND_C(LAST_SIMPLE_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simple_�_�_conv1 THEN_TRY_C redundant_simple_�_conv)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Clausal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xiliary adds a value to the head of the last of a list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to_last� vl [a] = [(vl :: 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_to_last vl (a :: x) = a :: add_to_last v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_to_last vl [] = fail "add_to_last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are passed the application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n argument which is either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must either be ``recognised'' (by matching a member of the $dc\_recog$ list), or we assume that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to_named� (dc_recog :: dc_recogs) (conjs :: conjsl) fst_arg conj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term_match fst_arg dc_recog;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(conj :: conjs) :: conjs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conjs :: add_to_named dc_recogs conjsl fst_arg conj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_to_named _ _ _ conj = term_fail "add_to_named" 0 [conj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m of clausal definition material we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data constructor recogn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eneric terms which must be matchable to the actu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ee variables there should be in the use of the constructor (e.g. 2 for $Cons$, 0 for $Nil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most general type of the function'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dummy arguments for each ``constructor'', to all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s an equation, whose LHS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y by one predicate per ``constructor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y by function, $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junct per constructor, in same order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junct will universally quantified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variables of the subterm to which $f$ is first applied, that is a recognised argument by the dat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conjunct will be the associat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each available use of $f$ and it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ing the recognis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lculated from a clausal definition theorem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ux_thm = tac_proof(([],�� p q � (p � (q � pp'TS p)) � (q � p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pp'ts_def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ored_build_predicates_pc = pending_push_pc "build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valuate_�_cd_thm� (thm : 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new_fns,ue) = strip_�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ll_nf = flat(map strip_pair new_f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f,bdy) = dest_simple_� ue handle _ =&gt; dest_simple_��1 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js = full_strip_�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conj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vs,bdy) = strip_� con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lhs,rhs) = dest_eq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f',recog) = dest_app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effect = if f =$ 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hm_fail "evaluate_�_cd_thm" 58009 [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f,args) = strip_app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effect = if present (op =$) nf all_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hm_fail "evaluate_�_cd_thm" 58023 [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cog, (lhs :: args), n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c_conjs = map aux con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ds = gen_vars (BOOL :: (map (fn (_,xs,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�_type(map type_of xs @ [BOOL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_conj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[concl 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ther_pred = hd pr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ds' = tl pr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ds_conjs = combine preds' proc_con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1 = list_mk_�(map (fn (pred,(recog,args,_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simple_�(rev(frees rec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k_app(pred,arg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s_con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[other_pred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2 = mk_simple_�(f, t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(pred,(recog,args,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gvs = gen_vars (map type_of args) (pred :: 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simple_�(tl g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simple_�(hd g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k_app(pred, gv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3 = list_mk_�((map aux1 preds_conjs) @ [other_pred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4 = mk_�(tm3, mark 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5 = list_mk_simple_�(preds' @ [other_pre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eq(tm2,tm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k_spec (pred,(recog,args,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gvs_args = gen_vars(map type_of args)[pr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simple_�(tl gvs_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hd gvs_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pred,gvs_arg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_specs = map (fn bd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spec(find preds_conjs (fn (_,(_,_,abdr)) =&gt; bdr =$ abd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f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hm_fail "evaluate_�_cd_thm" 58024 [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e the theorem whose conclusion we have jus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the (temporary) proof context ``build$\_$predicates'', not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stored_build_predicates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d_thm = tac_proof((asms thm,tm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e_rewrite_tac[aux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�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(fn athm =&gt; MAP_EVERY_T asm_tac (strip_�_rule athm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asm_tac (list_simple_�_elim thm_specs 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ac f THEN asm_rewrite_tac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(�_tac ORELSE_T simple_�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seqasms,g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 val (pred,args) = strip_app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_ASM_T (find seqasms (fn as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(_,bdy) = strip_� 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_,bdy') = dest_simple_�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pred',_) = strip_app bd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d =$ p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write_thm_tac o �_�_ru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simple_�_elim(tl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 (seqasms,g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compla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cogs = map (fn (x,_,_) =&gt; x) proc_con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frees_recogs = map (length o frees) reco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en_f = type_of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ies = map (rev o frees) reco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cogs, nfrees_recogs, gen_f, dummies, cd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evaluate_�_cd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simple_��1",58007,[fn () =&gt; string_of_thm 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",58008,[fn () =&gt; string_of_thm 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eq",58008,[fn () =&gt; string_of_thm 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ac_proof",58021,[fn () =&gt; string_of_thm 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extend the evaluation of proof contexts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p'set_eval_ad_�_cd_thms (map evaluate_�_c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inue with the main strand of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nd_recursion_candidate� (usages : TERM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good_use = find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et val fst_arg = hd(snd(strip_app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app fst_arg orelse is_const fs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fal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arg = hd(snd(strip_app good_u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oss_cand = find (current_ad_�_cd_thm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recogs,_,_,_,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recogs (fn reco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term_match rarg recog; true) handle Fail _ =&gt; fals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_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find_recursion_cand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hd",0,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"find",0,[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recursion theorem of our desired particular form, and a term modified to b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get the theorem instantiated to the right form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cd_thm_conv� (rthm : THM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,bdy) = dest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name = fst(dest_var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js = strip_�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lhs,rhs) = dest_eq(snd(strip_simple_�(concl r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ft,bdyt) = dest_simple_�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tname = fst(dest_var 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rthm = inst_type_rule (fst(term_match f ft)) r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rthm' = conv_rule (ONCE_MA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D_C (fn tm =&gt; is_simple_� tm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t(dest_var(fst(dest_simple_� tm))) = f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conv 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ail_conv))) new_r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lhs',rhs') = dest_eq(snd(strip_simple_�(concl new_rthm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ft',bdyt') = dest_simple_� lh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jst = strip_� bdy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f =$ f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simple_�_cd_thm_conv" 0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edicates by matching the conjun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void = map mk_var (term_var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et_pred (conj, conj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vs,cbdy) = strip_simple_� con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vst,cbdyt) = strip_simple_� conj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names = combine (vs to (length vst -1)) v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j' = strip_n_simple_� (length vst) con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rgs = snd(strip_app cbdy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nargs = map (var_subst renames)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gvs = gen_vars (map type_of args)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simple_� (gvs,subst (combine gvs rnargs) conj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ds = map get_pred (combine conjs conj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nd_thm = conv_rule(TRY_C all_simple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list_simple_�_elim preds new_rth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st_thm = TRY_C all_simple_�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fst_thm sn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wish to prove something that is pretty much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conjunctions and simple univers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rrc_canon = REWRITE_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_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rewrite_canon ORELSE_CAN �_rewrite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AN (fn thm =&gt; [�_t_intro 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tac = (prim_rewrite_tac (make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thm_eqn_cxt (initial_rw_canon �_rewrite_th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rrc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ors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al_recursion_rearrange_conv� (new_tm : TERM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(([],mk_�(tm,new_t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rw_tac' = rw_tac [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 (�_tac ORELSE_T �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TRY_T rw_tac') THEN t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ome to the main function for handling recursion and case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a use of $f$ for $simplify\_�\_by\_recursion$ that is applied to an argument we may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cursive call, or at the results of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f (n + 1) = n * 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�f(n+1)�$ is the recursive call, and $�f n�$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 possibilities makes it pretty much impossible to do a cheap check on the usages of $f$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``suck it and se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sages = [�(f : 'a LIST � BOOL) (Cons a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f : 'a LIST � BOOL)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f : 'a LIST � BOOL) Nil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tm = �� f � (� a x � f (Cons a x) � (g a x � f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a x �g a x) � (T = f Nil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usages = [�(ff : 'c LIST � BOOL) (Cons r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ff : 'c LIST � BOOL)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ff : 'c LIST � BOOL) Nil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tm = �� ff� (� p q r� ff (Cons r q) � g p q r � ff q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s � � a x s� g a x s) � (� t � t � ff []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rec_arg_conv� (usages: TERM list) = (fn (mtm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,bdy) = dest_simple_� m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st_f = dest_var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following_�, bdy') = strip_simple_�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c_recogs,nvars_list,generic_f,dummy_vars_list,cand_th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nd_recursion_candidate usag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form the new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js = full_strip_� bd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partition the conjuncts by data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quantifiers around, so that the free variables i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constructor are on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ition is for conjuncts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s of the quant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it_conj_lists = [] :: map (fn x =&gt; []) dc_reco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rocess_conjs conj_lists [] = conj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rocess_conjs conj_lists (conj :: 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onjs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vs, cbody) = strip_simple_� con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an_f_dc f conj conj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add_to_last conj conj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fus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 </w:t>
        <w:tab/>
        <w:t>val (f,args) = strip_app f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fst_arg = hd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fst_arg_frees = rev(frees fst_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new_conj = list_mk_simple_�(fst_arg_fre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vs drop (fn xx =&gt; present (op =$) xx fst_arg_frees)), c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_to_named dc_rec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j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s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_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onjs = process_conjs init_conj_lists conj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gether the partitioned conjuncts, bring out the ``common''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ific_types = type_match (type_of f) generic_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roup_conjs (nvars :: nvarsl) (dummy_vars:: dummy_varsl) (conjs :: conjs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con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ist_mk_simple_� ((map (inst [] specific_types) dummy_vars),mk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let val (vs1,_) = strip_simple_� (hd conj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initial_vs = vs1 to (nvars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rename_conj conj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(vs,bdy) = strip_simple_� con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init_vs = vs to (nvars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_subst(combine initial_vs init_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ist_mk_simple_�(vs from nvars,b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nconjs = map rename_conj con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k_simple_�(initial_vs,list_mk_� nconj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_conjs nvarsl dummy_varsl conj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group_conjs _ _ [no_fs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no_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[mk_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[list_mk_� no_f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group_conjs _ _ _ = fail "group_conjs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onjs1 = group_conjs nvars_list dummy_vars_list new_conjs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body = list_mk_� new_conj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erm = mk_simple_�(f,new_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 reasonable hope of succeeding, we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ial qua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�_reorder_conv (list_mk_simple_�(following_� @ [f], bd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(RAND_C(ALL_SIMPLE_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cal_recursion_rearrange_conv new_body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(RAND_C(LAST_SIMPLE_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cd_thm_conv cand_thm)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trolling Function for Quantifier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the appropriate subsidiar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ses of the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 within the body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successful looking for usage is bound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quality is available for $�\-\_equation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ny usage is not applied to so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pproach cannot succeed, so we fai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arg_conv� : CONV = (fn mtm =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bdy) = dest_simple_� m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nm,xty) = dest_va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_usage cxt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dest_simple_term 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(anm,aty) =&gt; (if xnm = anm andalso xty =: 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[cx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onst arg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pp (tm1,tm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cxts1 = aux_usage cxt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xts1 @ aux_usage tm2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imple�(y,tm1) =&gt; (if y =$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_usage tm1 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sages = aux_usage mtm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OND_C (fn _ =&gt; present (op =$) x usages) (fai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varstruct_arg_conv usag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rec_arg_conv u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_ =&gt; term_fail "simple_�_arg_conv" 0 [mtm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dest_simple_� mtm" "simple_�_arg_conv"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term m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arg_conv �� f � � x � f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arg_conv �� f � (� x � f x = g) � (� y � h (f  y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arg_conv �� f g h � (� x � f x = g) � (� y � h (f  y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arg_conv �� f h � (� x g � f x = g) � (� z y � h (f  y z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arg_conv �� f g h � (� x y z � f x y z = g y z x) � (� a b c � h (f c a) b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arg_conv �� f � (� a b c p � f (a,(b,c)) p � Fst a � c � 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d e g p � f ((d,e),g) p � Snd g � p � 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a g q � f(a,g) q � q � Snd g � Fst a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arg_conv �� f � (� a b c p � (f (a,(b,c)) p � Fst a) � c � p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arg_conv �� f� (� a x� f (Cons a x) � g a x � f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a x� g a x) � (T � f []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arg_conv �� ff� (� p q r� ff (Cons r q) � g p q r � ff q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s � � a x s� g a x s) � (� t � t � ff []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arg_conv �� f �� a x � f (Cons a x) =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arg_conv �� f �� x � f (0,x) = x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in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the following we use ou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worth reapplying processor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``once of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simple\_�\_�\_conv$ can spoil $�\-\_proof\-\_by\-\_body\-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sking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�basic_prove_�_conv� : CONV)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move_in_conv ltm = (case (dest_term l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� _ =&gt; aux l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� (vs,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ND_C (fn _ =&gt; is_pair 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_�_uncurry_conv fai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_�_conv THEN_TRY_C move_in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L_SIMPLE_�_C move_in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TRY_C redundant_simple_�_conv)) l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� _ =&gt; ALL_�_C move_in_conv l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� _ =&gt; ALL_�_C move_in_conv l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� _ =&gt; ((simple_eq_match_conv local_�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move_in_conv) l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_with_conv "aux-pass through" l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�_uncurry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undant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SIMPLE_�_C (simple_eq_match_conv local_�_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�_conv THEN_TRY_C move_in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EPEAT_C1 simple_�_equation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equation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SIMPLE_�_C 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imple_�_arg_conv THEN_TRY_C move_in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imple_�_�_conv THEN_TRY_C move_in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IMPLE_BINDER_C move_in_conv THEN_TRY_C 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 (fn _ =&gt; term_fail "basic_prove_�_conv" 58002 [tm]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we know its an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basic_prove_�_conv" 58001 [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 THEN_TRY_C local_pure_rewrite_conv[pp'ts_def]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rule and tactic that will only succeed if its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prove_�_rule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basic_prove_�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basic_prove_�_conv" "basic_prove_�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nd(dest_�(concl s1)) =$ mk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_elim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basic_prove_�_rule" 580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prove_�_tac� :TACTIC = (fn (seqasms, g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basic_prove_�_conv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as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�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basic_prove_�_tac" 58005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basic_prove_�_tac" 5800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nd(dest_�(concl s1)) =$ mk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ccept_tac (�_t_elim s1) (seqasms,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basic_prove_�_tac" 58006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a (b, c) d e � (a = b) � (a = d) � (b = 1) � (c = d) � (e = c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f �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f � f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f � a =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� f � (a = f) � f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� f � � z � (z h � (a = f) � z f) � f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� f � � z x � (z h � (a = f) � z (f x)) � (� g � f g)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� f � � (z, x) � (z h � (a = f) � z (f x)) � (� g � f g)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� f � � x � f = x�; (* fai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T�; (* fai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f � � x � f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� f � (� x � f x = g) � (� y � h (f  y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f g h � (� x � f x = g) � (� y � h (f  y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� f h � (� x g � f x = g) � (� z y � h (f  y z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 only one of the two following works ``well'': ordering still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� f g h � (� x y z � f x y z = g y z x) � (� a b c � h (f c a) b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g h f � (� x y z � f x y z = g y z x) � (� a b c � h (f c a) b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� f g h � (� x (y, z) � f x y z = g y z x) � (� a b c � h (f c a) b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� f � (� a b c p � f (a,(b,c)) p � Fst a � c � 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d e g p � f ((d,e),g) p � Snd g � p � 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a g q � f(a,g) q � q � Snd g � Fst a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� f � (� a b c p � (f (a,(b,c)) p � Fst a) � c � p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fst snd � � x y � (fst(x,y) = x) � (snd(x,y) = 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� f� (� a x� f (Cons a x) � g a x � f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a x� g a x) � (T � f []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� ff� (� p q r� (ff (Cons r q) � g k q r � ff q) � 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s � � a x s� g a x s) � (� t � t � ff []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app � � p q r � (app [] q = q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 (Cons p q) r = (Cons p (app q r)))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app � (� q � (app [] q = q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p q r � (app (Cons p q) r = (Cons p (app q r))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app � (� q � (app q [] = q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p q r � (app r (Cons p q) = (Cons p (app r q))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mp � � f � (mp f [] = []) � (� p q � mp f (Cons p q) = Cons (f p) (mp f q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ce �� p q r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e (Cons p r) (Cons q s) � (p = q) � (ce r s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e [] [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ce (Cons p r) [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ce [] (Cons p r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fact � � n � (fact 0 = 1) � (fact (n+1) = (n + 1) *  fact n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limit_it � � n a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(n + 1) (Cons a x) = Cons a (limit_it n x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(n + 1) [] = [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0 [] = [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0 (Cons a x) = []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limit_it � � n a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(n + 1) (Cons a x) = Cons a (limit_it n x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(n + 1) [] = [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_it 0 x = [])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� len � � n x t �(len n [] = 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n n (Cons x t) = len (n + 1) t)�; (* doesn't do muc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� len � � n x t �(len (n+1) [] = (n+1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n 0 [] = 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n n (Cons x t) = len (n + 1) t)�; (* doesan unlikely ste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f � � x y � (f(InL x) = g x)� (f(InR y) = h 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f �f [] =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f �� x a � f (Cons a x) =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� f �� x a b � f (Cons a (Cons b x)) = b�; (* fai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f �� x a � f (a+1) =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f �f 0 = a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� f �p � f 0 = a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f �� x � f (0,x) =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ce �� p q r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e (Cons p r, Cons q s) � (p = q) � (ce (r, s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e ([], []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ce (Cons p r,[]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ce ([], Cons p r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 ("OPS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Op1",�'a OPS � 'a OPS � 'a OP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Op2",�'a OPS � 'a OPS � 'a OP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Atom",�'a � 'a OP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ps_axiom = new_axiom("ops_axi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op1 op2 � ��1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� f (Atom x) = a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p q � f (Op1 p q) = op1 p q (f p) (f q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p q � f (Op2 p q) = op2 (f p) (f q) p 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g � � p q a � (g (Op2 p q) � h p � g 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 (Op1 p q) � h q � g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(Atom a) = (a=0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�� g � � p q a � (g (Op2  p q) � h p � g 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 (Op1 p q) � h q � g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(Atom a) = (a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p � g(Op2 p q)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 ("NARY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NNode",�('a NARY)LIST � 'a NAR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NLeaf",�'a � 'a NAR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ry_axiom = new_axiom("nary_axi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de leaf � ��1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n � f (NLeaf n) = leaf 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l � f (NNode l) = node l (Map f l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sum_t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n � sum_tree (NLeaf n) = 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l � sum_tree (NNode l) = Fold ($+) (Map sum_tree l) 0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map_tree �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l � map_tree f (NNode l) = NNode (Map (map_tree f)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n � map_tree f (NLeaf n) = NLeaf (f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TRIPLE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iple = new_const("Triple",�'a � 'b � 'c � ('a, 'b, 'c)TRIP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ipe1 = new_const("Tripe1",�('a, 'b, 'c)TRIPLE � 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ipe2 = new_const("Tripe2",�('a, 'b, 'c)TRIPLE � '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ipe3 = new_const("Tripe3",�('a, 'b, 'c)TRIPLE � '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ipe_rw = new_axiom("tripe_rw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b c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iple(Tripe1 x)(Tripe2 x)(Tripe3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ipe1(Triple a b c)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ipe2(Triple a b c)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ipe3(Triple a b c) = c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 �� f � � a b c n x � (f 0 (Triple a b c) � a � b � 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(n+1) x � h n � f n x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build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l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Existence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xistencePro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