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51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an implementation providing proof contex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5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5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1/05/07 12:50:24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an implementation providing proof contex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10/2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1/10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default conversions $fail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ed to $NetTools$ being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1/11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using abstrac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1/11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cs\_�\_conv$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1/11/2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xistence prover parameter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1/12/06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2/01/2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reflect issue 1.12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3/25) (1st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7 (1992/05/21) (15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$get\_stack\_pcs$, added $delete\_pc\_field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2/05/26) (8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sed after RBJ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9 (1992/05/26),1.20 (1992/05/27) (12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m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2/05/26),1.19 (1992/05/26) (2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version 1.5 of DS/FMU/IED/WRK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0 (1992/05/27) (28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erging of $pr\_conv$ and $pr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prove\-\_tac$ and $prove\-\_�\-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1 (1992/05/28) (29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ok out $prove\_tac$, $prove\_�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3 (1992/06/04) (3rd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esign of $add\_?\_thm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4 (1992/06/29) (29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PCS\_MERGE\_T$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5 (1992/08/13) (13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 handling f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[Issue 1.26 (1992/12/01) (30th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``additional nets'' field to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[Issue 1.27 (1992/12/14) (14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pending\_reset\_pc\_stack/evaluator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[Issue 1.27 (1992/12/14) (9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$pending\_reset\_pc\_stac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8 (1993/02/09)-1.30 (1993/02/22) (22nd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rce\_delete\_theory$ (and trial runs for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5/04/18)] Stopped it calling kernel inference r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05/12/14)] Allowed for kernel interface and symbol table r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11/02/06)] Added matching modus ponens field and facilities for extending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11/02/19)] $pr\_conv$ and $pr\_tac$ are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these and $mmp\_rule$ are now handled uniformly when proof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rged, by taking the merge of a list of optional values to be the last non-nil value. Rationalised merging and extending operations to exploi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2011/05/05)] Fixed handling of the names field when merging into a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39 (2011/05/05)--1.41 (2011/07/11)] Added equation matcher field and function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contexts that do higher-order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tail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fo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ed design is given in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dule tested in \cite{DS/FMU/IED/MDT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of context is a setting of variou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proof tools to support a particular mode of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both $rewrite\_tac$ and $strip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figurable proof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proof contexts will be later mad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ools suppli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ly a good environment to reason about Z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in a particular theory (e.g. set 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 the defaul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pendent on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tail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ProofContext� : ProofContext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thy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open_theory "m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m_union� : THM list -&gt; THM list -&gt; THM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 (op =|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roverwrite$ but prefix, and putting new entries at the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overwrite1� lst (a,b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un aux [] =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x ((x,y) :: 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(a,b) ::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(x,y) :: aux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a,b) ::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roverwrite1� (abs : ('a * ''b) list) (xys : ('a * ''b) list) : ('a * ''b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(fn (l1, l2) =&gt; roverwrite1 l2 l1) abs xy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roverwrite1 [(1,"1"),(3,"3"),(4,"3"),(5,"5")] [(2,"2"),(0,"5"),(4,"4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QUATIONAL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al context is a list of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ired with term index. It represents a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a term to result in an equational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by the outermost form of the term to be re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atched against the term index of each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EQN_CXT� = (TERM * CONV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if $simple\_eq\_match\_conv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cessfully applied, then the term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_eqn_cxt� (thm : THM) : TERM *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nv =  simple_eq_match_conv1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simple_eq_match_conv1" "thm_eqn_c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hs = fst(dest_eq(snd(strip_� (concl thm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hs, c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o_template� (tm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_ = dest_app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f, args) = strip_app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is_var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mk_var(fst(dest_var f), type_of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list_mk_app (aux f, map aux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(v, b) = dest_simple_�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mk_simple_�(v, au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  <w:tab/>
        <w:t>handle Fail _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ho_thm_eqn_cxt� (thm : THM) : TERM *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nv =  simple_ho_eq_match_conv1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_on complaint "simple_ho_eq_match_conv1" "simple_ho_thm_eqn_c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hs = fst(dest_eq(snd(strip_� (concl thm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hs' = ho_template l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hs', c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IRST_CHANGED_C (cv :: rest) 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HANGED_C cv ORELSE_C FIRST_CHANGED_C rest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FIRST_CHANGED_C [] tm = term_fail "eqn_cxt_conv" 51005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qn_cxt_conv� (ec : EQN_CXT)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et = make_net 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m =&gt; FIRST_CHANGED_C(net_lookup net tm)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object stored in the stack and database of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PROOF_CONTEXT�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: (EQN_CXT * string)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s: ((THM -&gt; THM list) list * string)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* CANON list *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: (THM -&gt; TERM * CONV) 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: (EQN_CXT * string)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eqn_cxt: (EQN_CXT * string)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: (((TERM * (TERM -&gt; THM))list * string)list * string)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: (CONV list * string)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cd_thms: THM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: (string * (TERM list * THM))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tac : (THM list -&gt; TACTIC) 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: (THM list -&gt; CONV) 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p_rule : (THM -&gt; THM -&gt; THM) 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evaluated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: CONV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: THM -&gt; THM list,</w:t>
        <w:tab/>
        <w:t>(* CAN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conv: 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: 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nets: ((TERM -&gt; THM)NET * string)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: TERM -&gt; 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:  (TERM list * int list * TYPE * (TERM list)list * THM)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vs_thms:  (string * (TERM list * THM))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the committ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: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name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: 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itt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\_valid\_thm$ is intended to be set to a theorem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reation of the proof context, and if that is not valid (by $valid\_thm$) then the proof context itself is considered ``stal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 STRUCTURES AND ABSTRACT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 ``initial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mpty_pc� (committed : bool)(names : string list): PROOF_CONTEX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eqn_cxt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cd_thm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tac =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p_rule =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evaluated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empty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(fn thm =&gt; [thm]),</w:t>
        <w:tab/>
        <w:t>(* CAN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conv = fai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fai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net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 = (fn _ =&gt; fail "pp'set_eval_ad_cs_�_convs" 51015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vs_thm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the committ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name = get_current_theory_n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refl_conv (mk_var("a"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itted =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initial proof context (local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itial_pc� : PROOF_CONTEXT = empty_pc true ["initia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atabase of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prisingly, this is a simple dictionary, stored in an assignab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c_db : (PROOF_CONTEXT S_DICT) ref = ref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_enter "initial" initial_pc initial_s_di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ding resetter stores the current state and returns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database to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ending_reset_pc_database� () : unit -&gt;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temp_db = (!pc_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n () =&gt; pc_db := temp_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pc� (caller: string) (key : string) : PROOF_CONTEX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_lookup key (!pc_d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(pc as {a_valid_thm = a_valid_thm,theoryname=theoryname,...}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valid_thm a_val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caller 51014 [(fn () =&gt; key),(fn () =&gt; theoryname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Nil =&gt; fail caller 51010 [fn () =&gt;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xtend_pc� (caller: string) (key : string) (pc : PROOF_CONTEXT) : unit = (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db := s_extend key pc (!pc_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caller 51011 [fn () =&gt;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ange_pc� (caller: string) (key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f : PROOF_CONTEXT -&gt; PROOF_CONTEX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opc as {committed = committed,...} = get_pc caller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effect = if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caller 51016 [fn () =&gt;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_db := s_enter key (pcf opc) (!pc_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etail (key,({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_valid_thm = a_valid_thm, ...}:PROOF_CONTEXT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valid_thm a_val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key,theory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key,get_error_message 51018 [theory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pcs� () : (string * string)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detail (!pc_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lete_pc� (key : string) :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key =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ail "delete_pc" 51012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_lookup key (!pc_d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db := s_delete key (!pc_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Nil =&gt; fail "delete_pc" 51010 [fn () =&gt; ke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pc� (new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_pc "new_pc" new (empty_pc false [new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ata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of context is not actually on the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but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c_stack : (PROOF_CONTEXT list) ref = ref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ush_pc_stack pc = (pc_stack := (pc :: (!pc_stack));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op_pc_stack call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!pc_stack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 =&gt; fail caller 51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a :: x) =&gt; (pc_stack := x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rrent Proof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urrent_pc : PROOF_CONTEXT ref = ref initial_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roof co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et_current_pc (pc : PROOF_CONTEX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c :=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current proof co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urrent_ad_rw_net� ():CONV N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alid_thm (#a_valid_thm (!current_p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#rw_net (!current_p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current_ad_rw_net" 51021 [fn () =&gt; (#theoryname (!current_pc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urrent_ad_rw_canon� () : THM -&gt; THM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alid_thm (#a_valid_thm (!current_p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#rw_canon (!current_p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current_ad_rw_canon" 51021 [fn () =&gt; (#theoryname (!current_pc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urrent_ad_st_conv� ():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alid_thm (#a_valid_thm (!current_p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#st_conv (!current_p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current_ad_st_conv" 51021 [fn () =&gt; (#theoryname (!current_pc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urrent_ad_nd_net� (dict_key:string):(TERM -&gt; THM) N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alid_thm (#a_valid_thm (!current_p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assoc4 (#nd_nets (!current_pc)) empty_net dict_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current_ad_nd_net" 51021 [fn () =&gt; (#theoryname (!current_pc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urrent_ad_sc_conv� ():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alid_thm (#a_valid_thm (!current_p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#sc_conv (!current_p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current_ad_sc_conv" 51021 [fn () =&gt; (#theoryname (!current_pc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urrent_ad_cs_�_conv� ():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alid_thm (#a_valid_thm (!current_p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#cs_�_conv (!current_p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current_ad_cs_�_conv" 51021 [fn () =&gt; (#theoryname (!current_pc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urrent_ad_�_cd_thms�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TERM list * int list * TYPE * (TERM list)list * TH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alid_thm (#a_valid_thm (!current_p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#�_ad_cd_thms (!current_p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current_ad_�_cd_thms" 51021 [fn () =&gt; (#theoryname (!current_pc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urrent_ad_�_vs_thms� ():(string * (TERM list * THM)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alid_thm (#a_valid_thm (!current_p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#�_ad_vs_thms (!current_p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current_ad_�_vs_thms" 51021 [fn () =&gt; (#theoryname (!current_pc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urrent_ad_pr_tac� () : (THM list -&gt; TACTIC)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alid_thm (#a_valid_thm (!current_p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#pr_tac (!current_p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current_ad_pr_tac" 51021 [fn () =&gt; (#theoryname (!current_pc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urrent_ad_pr_conv� () : (THM list -&gt; CONV)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alid_thm (#a_valid_thm (!current_p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#pr_conv (!current_p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current_ad_pr_conv" 51021 [fn () =&gt; (#theoryname (!current_pc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urrent_ad_mmp_rule� (): (THM -&gt; THM -&gt; THM) O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alid_thm (#a_valid_thm (!current_p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#mmp_rule (!current_p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current_ad_mmp_rule" 51021 [fn () =&gt; (#theoryname (!current_pc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urrent_ad_rw_eqm_rule� (): (THM -&gt; TERM * CONV) O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alid_thm (#a_valid_thm (!current_p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#rw_eqm_rule (!current_p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current_ad_rw_eqm_rule" 51021 [fn () =&gt; (#theoryname (!current_pc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current_pc� () : (string list *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alid_thm (#a_valid_thm (!current_p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(#names (!current_pc)),(#theoryname (!current_p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(#names (!current_pc)),get_error_message 51018 [(#theoryname (!current_pc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get_current_pc� () = (!current_p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ending_reset_pc_stack� () : unit -&gt;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emp_stack = (!pc_st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emp_current_pc = (!current_p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) =&gt; (pc_stack := temp_stack; set_current_pc temp_current_p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urrent proof context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current proof contex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etail (({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_valid_thm = a_valid_thm, names = names, ...}:PROOF_CONTEXT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valid_thm a_val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names,theory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names,get_error_message 51018 [theory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stack_pcs� () : (string list * string)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urrent_pc ()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detail (!pc_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local pc_stac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valua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evaluator for additional 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asic_eval_nd_net� (dict_key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urce : (TERM * (TERM -&gt;  THM)) list):(TERM -&gt;  THM) NE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ne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nm []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nm (a :: x) = rassoc4 a [] nm @ aux nm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se_nd_eval� (do_entry: string -&gt; (TERM * (TERM -&gt;  THM)) list -&gt; (TERM -&gt;  THM)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ntries: (((TERM * (TERM -&gt; THM))list * string)list * string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(TERM -&gt;  THM) NET * string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</w:t>
        <w:tab/>
        <w:t>val strip_pc_names = map fst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ict_names = list_cup (map (map snd) strip_pc_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icts = map (fn n =&gt; (do_entry n (aux n strip_pc_names), n)) dict_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express $eval\_ad\_rw\_canon$ properl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val_ad_rw_net : (EQN_CXT -&gt; CONV NET) ref = ref make_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val_ad_rw_canon : ((THM -&gt; THM list) list -&gt; (THM -&gt; THM list)) r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 (fn _ =&gt; fn thm =&gt; [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val_ad_st_conv : (EQN_CXT -&gt; CONV) ref = ref eqn_cxt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val_ad_sc_conv : (EQN_CXT -&gt; CONV) ref = ref eqn_cxt_co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try_all [] = (fn tm =&gt; fail "current_ad_cs_�_conv" 51015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ry_all (afun :: []) = af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ry_all (afun :: rest) = afun AND_OR_C (try_all rest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val_ad_cs_�_convs : (CONV list -&gt; CONV) ref = ref (try_all o 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al eval_ad_�_ad_cd_thms : (THM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RM list * int list * TYPE * (TERM list)list * THM) list) r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 (fn _ =&gt;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val_ad_�_ad_vs_thms : ((string * (TERM list * THM))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ng * (TERM list * THM)) list) ref = ref Combinators.I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val_ad_nd_net :(string -&gt; (TERM * (TERM -&gt;  THM))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ERM -&gt;  THM) NET) r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 basic_eval_nd_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set_eval_ad_rw_net� (f:(EQN_CXT -&gt; CONV NET)) : un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val_ad_rw_net := f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set_eval_ad_rw_canon� (f:((THM -&gt; THM list)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 -&gt; THM list))) : un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val_ad_rw_canon := f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set_eval_ad_st_conv� (f:(EQN_CXT -&gt; CONV)) : un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val_ad_st_conv := f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set_eval_ad_sc_conv� (f:(EQN_CXT -&gt; CONV)) : un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val_ad_sc_conv := f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set_eval_ad_cs_�_convs� (f:(CONV list -&gt; CONV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val_ad_cs_�_convs := f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set_eval_ad_�_cd_thms� (f:(THM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RM list * int list * TYPE * (TERM list)list * THM) list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val_ad_�_ad_cd_thms := f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set_eval_ad_�_vs_thms� (f:((string * (TERM list * THM))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ng * (TERM list * THM)) list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val_ad_�_ad_vs_thms := f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set_eval_ad_nd_net� (f:(string -&gt; (TERM * (TERM -&gt;  THM))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ERM -&gt;  THM) NET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val_ad_nd_net := f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method of saving all the evalu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ending_reset_pc_evaluators� () : unit -&gt; unit =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e1 = (!eval_ad_rw_n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2 = (!eval_ad_rw_can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3 = (!eval_ad_st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4 = (!eval_ad_sc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5 = (!eval_ad_cs_�_conv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6 = (!eval_ad_�_ad_cd_th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7 = (!eval_ad_�_ad_vs_th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8 = (!eval_ad_nd_n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(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_ad_rw_net := e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_ad_rw_canon := e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_ad_st_conv := e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_ad_sc_conv := e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_ad_cs_�_convs := e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_ad_�_ad_cd_thms := e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_ad_�_ad_vs_thms := e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_ad_nd_net := e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method of evaluating a proof co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valuate_proof_context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w_canons, 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 pr_tac = pr_tac, pr_conv = p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PROOF_CONTEXT) : PROOF_CON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tac = pr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(!eval_ad_rw_net) (flat(map fst rw_eqn_cx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(!eval_ad_rw_canon) (flat(map fst rw_canon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conv = (!eval_ad_st_conv) (flat(map fst st_eqn_cx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(!eval_ad_sc_conv) (flat(map fst sc_eqn_cx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 = (!eval_ad_cs_�_convs) (flat(map fst cs_�_conv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(!eval_ad_�_ad_cd_thms)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vs_thms  = (!eval_ad_�_ad_vs_thms)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nets = use_nd_eval (!eval_ad_nd_net) nd_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itted = committ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valuat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THE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and Getting User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writing: Equations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rw_eqn_cxt� (ec:EQN_CXT) (key:string) : unit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pc "set_rw_eqn_cxt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overwrite1 rw_eqn_cxt (ec,key), 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rw_eqn_cxt� (key:string) : (EQN_CXT * string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w_eqn_cxt (get_pc "get_rw_eqn_cxt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ng the theorems we use the canonicalisation an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r from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rw_thms� (thms:THM list) (key:string) : unit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pc "add_rw_thms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:PROOF_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f = case current_ad_rw_eqm_rule(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l =&gt; thm_eqn_c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Value tf =&gt; t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thms = map tf(flat (map (current_ad_rw_canon()) thm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(case rassoc5 rw_eqn_cxt k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x =&gt; roverwrite1 rw_eqn_cxt ((cthms @ x),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il =&gt;  ((cthms, key) :: rw_eqn_cx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_proof_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writing: Canonic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rw_canons� (can: (THM -&gt; THM list) list) (key:string) : unit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pc "set_rw_canons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overwrite1 rw_canons (can,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rw_canons� (key:string) : ((THM -&gt; THM list) list * string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w_canons (get_pc "get_rw_canons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writing: Equation Preprocessing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rw_eqm_rule� (eqm_rule : THM -&gt; TERM * CONV) (key:string) : unit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pc "set_rw_eqm_rule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Value 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rw_eqm_rule� (key:string) : (THM -&gt; TERM * CONV)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w_eqm_rule (get_pc "get_rw_eqm_rule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orem Stripping Equational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st_eqn_cxt� (ec:EQN_CXT) (key:string) : unit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pc "set_st_eqn_cxt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roverwrite1 st_eqn_cxt (ec,key)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st_eqn_cxt� (key:string) : (EQN_CXT * string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_eqn_cxt (get_pc "get_st_eqn_cxt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ng the theorems we canonicalise them b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would evaluate as its current canonic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st_thms� (thms:THM list) (key:string) : unit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pc "add_st_thms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:PROOF_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cthms = map thm_eqn_cxt(flat (map (current_ad_rw_canon()) thm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(case rassoc5 st_eqn_cxt k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x =&gt; roverwrite1 st_eqn_cxt ((cthms @ x),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il =&gt;  ((cthms, key) :: st_eqn_cx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_proof_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oal Stripping Equational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sc_eqn_cxt� (ec:EQN_CXT) (key:string) : unit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pc "set_sc_eqn_cxt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roverwrite1 sc_eqn_cxt (ec,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sc_eqn_cxt� (key:string) : (EQN_CXT * string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c_eqn_cxt (get_pc "get_sc_eqn_cxt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sc_thms� (thms:THM list) (key:string) : unit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pc "add_sc_thms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:PROOF_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cthms = map thm_eqn_cxt(flat (map (current_ad_rw_canon()) thm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eqn_cxt = (case rassoc5 sc_eqn_cxt k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x =&gt; roverwrite1 sc_eqn_cxt ((cthms @ x),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il =&gt;  ((cthms, key) :: sc_eqn_cx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_proof_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ictionary of Discrimation N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nd_entry� (dict_key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ntry: (TERM * (TERM -&gt; THM))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ey:string) : unit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pc "set_nd_entry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(let</w:t>
        <w:tab/>
        <w:t>val old_field = rassoc4 nd_entries []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verwrite1 nd_entries ((roverwrite1 old_field  (entry,dict_key))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dk ((a,pcn) :: x) = (case (rassoc5 a dk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entry =&gt; (entry,pcn) :: aux dk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il =&gt; aux dk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_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nd_entry� (dict_key : string) (key:string) : ((TERM * (TERM -&gt; THM))list * string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</w:t>
        <w:tab/>
        <w:t>val all_entries = #nd_entries (get_pc "get_nd_entry"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ll_dict_entries = aux dict_key all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dict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utomated Existence Prov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cs_�_convs� (rls : CONV list) (key:string) : unit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pc "set_cs_�_convs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roverwrite1 cs_�_convs (rls,key)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cs_�_convs� (key:string) : (CONV list * string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s_�_convs (get_pc "get_cs_�_convs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lausal Definition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�_cd_thms� (cd : THM list) (key:string) : unit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pc "set_�_cd_thms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�_cd_thms� (key:string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�_cd_thms (get_pc "get_�_cd_thms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�_cd_thms� (thms:THM list) (key:string) : unit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pc "add_�_cd_thms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:PROOF_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cd_thms = thm_union thms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ariable Structure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ist_eq (a :: x) (b :: y) = a =$ b andalso list_eq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[] []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union_bits = union (fn ((str1,(tml1,thm1)) ,(str2,(tml2,thm2)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1 = str2 andalso (list_eq tml1 tml2) andalso (thm1 =|- th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�_vs_thms� (vs : (string * (TERM list * THM))list) (key:string) : unit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pc "set_�_vs_thms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union_bits �_vs_thms v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�_vs_thms� (key:string) : (string * (TERM list * THM)) 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�_vs_thms (get_pc "get_�_vs_thms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utomatic Proof: Tac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pr_tac� (tac : THM list -&gt; TACTIC) (key:string) : unit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pc "set_pr_tac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Value 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pr_tac1� (key:string) : (THM list -&gt; TACTIC)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_tac (get_pc "get_pr_tac1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pr_tac� (key:string) : THM list -&gt;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#pr_tac (get_pc "get_pr_tac" ke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tac =&gt;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il =&gt; fn _ =&gt; fail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utomatic Proof: 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pr_conv� (conv : THM list -&gt; CONV) (key:string) : unit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pc "set_pr_conv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Value 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pr_conv1� (key:string) : (THM list -&gt; CONV)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_conv (get_pc "get_pr_conv1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pr_conv� (key:string) : THM list -&gt;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#pr_conv (get_pc "get_pr_conv" ke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conv =&gt;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il =&gt; fn _ =&gt; fai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ward Chaining: Matching Modus Ponens 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mmp_rule� (rule : THM -&gt; THM -&gt; THM) (key:string) : unit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pc "set_mmp_rule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Value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mmp_rule� (key:string) : (THM -&gt; THM -&gt; THM)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mp_rule (get_pc "get_mmp_rule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upon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mmit_pc� (key:string) : unit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pc "commit_pc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get_current_theory_n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refl_conv (mk_var("a"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itted = tr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valuate_proof_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give a function for merging two proof contexts. The behaviour i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are creating a dynamic proof context to be put on the stack from when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proof context to be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levant, e.g., in creating the names field for a proof contex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the second of the pair is ``the master'', to which the first is add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``override''arguments are the source for $pr\_tac$ and $pr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ist_eq (a :: x) (b :: y) = a =$ b andalso list_eq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[] []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union_bits = union (fn ((str1 : string,(tml1,thm1)) ,(str2,(tml2,thm2)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1 = str2 andalso (list_eq tml1 tml2) andalso (thm1 =|- thm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merge_opt _ (y as Value _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erge_opt x Nil =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al_merge_pc� (caller:string) (making_stored_pc: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:PROOF_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1, rw_canons = rw_canon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1, sc_eqn_cxt = sc_eqn_cx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1, �_cd_thms = �_cd_thm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1,nd_nets=nd_net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1, pr_tac = pr_tac1, mmp_rule = mmp_ru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1, st_conv = st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1, cs_�_conv = cs_�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1, �_ad_vs_thms  = �_ad_vs_thm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1, theoryname = theorynam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1, committed = committed1}:PROOF_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)) : PROOF_CONTEX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aking_stored_pc andalso not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ail caller 51017 [fn () =&gt; hd 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list_roverwrite1 rw_eqn_cxt rw_eqn_cx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s = list_roverwrite1 rw_canons rw_canon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merge_opt rw_eqm_rule rw_eqm_ru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list_roverwrite1 st_eqn_cxt st_eqn_cx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eqn_cxt = list_roverwrite1 sc_eqn_cxt sc_eqn_cx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list_roverwrite1 cs_�_convs cs_�_conv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 = list_roverwrite1 nd_entries nd_entrie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cd_thms = thm_union �_cd_thms �_cd_thm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union_bits �_vs_thms �_vs_thm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tac = merge_opt pr_tac pr_ta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merge_opt pr_conv pr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p_rule = merge_opt mmp_rule mmp_ru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conv = st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 = cs_�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vs_thms  = �_ad_vs_thm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nets = nd_net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if making_stored_pc then names1 else (names @ name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name = theorynam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itted =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erge_pcs� (keys:string list) (key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cs = map (get_pc "merge_pcs")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_pc "merge_pcs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pc =&gt; fold (local_merge_pc "merge_pcs" true) pcs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mpties all but selected fields of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directly in $delete\-\_pc\-\_field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rectly in merging proof contex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alid_fields = ["rw_eqn_cxt","rw_canons", "rw_eqm_rule", "st_eqn_c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_eqn_cxt","cs_�_convs","�_cd_thms","�_vs_th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_tac","pr_conv", "mmp_rule", "nd_entrie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une_pc� (caller : string) (fields : string list) (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rw_eqn_cxt, rw_canons = 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st_eqn_cxt, sc_eqn_cxt = 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cs_�_convs, �_cd_thms = 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=nd_entries,nd_nets=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pr_conv, pr_tac = pr_tac, mmp_rule = 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 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 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 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 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 committed = committed}: PROOF_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PROOF_CONTEX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(fields subset valid_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ail caller 51019 [fn () =&gt; hd(fields diff valid_field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n_cxt = if "rw_eqn_cxt" mem fields then rw_eqn_cxt els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s = if "rw_canons" mem fields then rw_canons els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eqm_rule = if "rw_eqm_rule" mem fields then rw_eqm_rule else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eqn_cxt = if "st_eqn_cxt" mem fields then st_eqn_cxt els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eqn_cxt = if "sc_eqn_cxt" mem fields then sc_eqn_cxt els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s = if "cs_�_convs" mem fields then cs_�_convs els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cd_thms = if "�_cd_thms" mem fields then �_cd_thms els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s_thms = if "�_vs_thms" mem fields then �_vs_thms els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entries = if "nd_entries" mem fields then nd_entries els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conv = if "pr_conv" mem fields then pr_conv else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tac = if "pr_tac" mem fields then pr_tac else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p_rule = if "mmp_rule" mem fields then mmp_rule else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net = 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_canon = rw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conv = 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_conv = s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�_conv = 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_nets = nd_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cd_thms = �_ad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d_vs_thms  = �_ad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=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name = theor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lid_thm = a_vali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itted = commit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get_stuff {context:string,fields:string list}:PROOF_CONTEX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pc = get_pc "merge_pc_fields" 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une_pc "merge_pc_fields" field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erge_pc_fields� (lst : {context:string,fields:string list}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ey :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cs = map get_stuff 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_pc "merge_pc_fields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pc =&gt; fold (local_merge_pc "merge_pc_fields" true) pcs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lete_pc_fields� (fields: string list) (key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(fields subset valid_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ail "delete_pc_fields" 51019 [fn () =&gt; hd(fields diff valid_field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change_pc "delete_pc_fields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une_pc "delete_pc_fields" (valid_fields diff field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ush_pc� (key : string)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c = get_pc "push_pc"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pc = if #committe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evaluate_proof_context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ush_pc_stack (lget_current_pc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current_pc e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ending_push_pc� (key : string): unit -&gt;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c = get_pc "pending_push_pc"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pc = if #committe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evaluate_proof_context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if valid_thm (#a_valid_thm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pending_push_pc" 51014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) =&gt; format_list (Combinators.I) (#names pc) ",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) =&gt; (#theoryname pc)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pc_stack (lget_current_pc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current_pc ep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op_pc� ()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c = pop_pc_stack "pop_p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current_pc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pc� (key : string)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c = get_pc "set_pc"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pc = if #committe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evaluate_proof_context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current_pc e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ush_merge_pcs� ([]: string list): unit = fail "push_merge_pcs" 5102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ush_merge_pcs key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cs = map (get_pc "push_merge_pcs")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ullpc = fold (local_merge_pc "push_merge_pcs"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s (empty_pc false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pc = evaluate_proof_context full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(push_pc_stack (lget_current_pc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current_pc e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ush_extend_pcs� ([]: string list): unit = fail "push_extend_pcs" 5102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ush_extend_pcs key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ur_pc = lget_current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cs = cur_pc :: map (get_pc "push_extend_pcs")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ullpc = fold (local_merge_pc "push_extend_pcs"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s (empty_pc false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pc = evaluate_proof_context full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ush_pc_stack (lget_current_pc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current_pc e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ush_extend_pc� (key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extend_pcs [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pass_on ex "push_extend_pcs" "push_extend_p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merge_pcs� ([]: string list): unit = fail "set_merge_pcs" 5102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_merge_pcs key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cs = map (get_pc "set_merge_pcs")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ullpc = fold (local_merge_pc "set_merge_pcs"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s (empty_pc false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pc = evaluate_proof_context full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current_pc e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extend_pcs� ([]: string list): unit = fail "set_extend_pcs" 5102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_extend_pcs key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ur_pc = lget_current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cs = cur_pc :: map (get_pc "set_extend_pcs")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ullpc = fold (local_merge_pc "set_extend_pcs"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s (empty_pc false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pc = evaluate_proof_context full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current_pc e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extend_pc� (key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extend_pcs [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pass_on ex "set_extend_pcs" "set_extend_p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ending_push_merge_pcs� ([]: string list): unit -&gt; un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pending_push_merge_pcs" 5102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ending_push_merge_pcs key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cs = map (get_pc "pending_push_merge_pcs")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ullpc = fold (local_merge_pc "pending_push_merge_pcs"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s (empty_pc false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pc = evaluate_proof_context full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if valid_thm (#a_valid_thm full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pending_push_merge_pcs" 51014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) =&gt; format_list (Combinators.I) (#names fullpc) ",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) =&gt; (#theoryname fullpc)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pc_stack (lget_current_pc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current_pc ep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ending_push_extend_pcs� ([]: string list): unit -&gt; un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pending_push_extend_pcs" 5102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ending_push_extend_pcs key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ur_pc = lget_current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cs = cur_pc :: map (get_pc "pending_push_extend_pcs")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ullpc = fold (local_merge_pc "pending_push_extend_pcs"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s (empty_pc false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pc = evaluate_proof_context full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if valid_thm (#a_valid_thm full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pending_push_merge_pcs" 51014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) =&gt; format_list (Combinators.I) (#names fullpc) ",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) =&gt; (#theoryname fullpc)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pc_stack (lget_current_pc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current_pc ep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ending_push_extend_pc� (key : string) : unit -&gt;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ding_push_extend_pcs [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pass_on ex "pending_push_extend_pcs" "pending_push_extend_p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PC_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er : string) (calle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ending_push : string -&gt; uni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ey : string) (tac: TACTIC)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pc = pending_pus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calle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pp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calle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gs,prf) = (tac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raise complaint (area_of compla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f' = (fn 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p1 = pp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_on complaint calle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2 = pr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raise complaint (area_of compla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gs, pr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C_T� : string -&gt; TACTIC -&gt; 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PC_T "PC_T" "pending_push_pc" pending_push_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END_PC_T� : string -&gt; TACTIC -&gt; 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PC_T "EXTEND_PC_T" "pending_push_extend_pc" pending_push_extend_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PCS_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er : string) (calle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ending_push : string list -&gt; uni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eys : string list) (tac: TACTIC)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pc = pending_pus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calle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pp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calle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gs,prf) = (tac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raise complaint (area_of compla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f' = (fn 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p1 = pp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_on complaint calle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2 = pr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raise complaint (area_of compla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gs,pr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ERGE_PCS_T� : string list -&gt; TACTIC -&gt; 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PCS_T "MERGE_PCS_T" "pending_push_merge_pcs" pending_push_merge_p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END_PCS_T� : string list -&gt; TACTIC -&gt; 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PCS_T "EXTEND_PCS_T" "pending_push_extend_pcs" pending_push_extend_p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PC_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er : string) (calle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ending_push : string -&gt; uni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ey : string) (tac: 'a -&gt; TACTIC) (arg : 'a): 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pc = pending_pus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calle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pp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calle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gs,prf) = (tac arg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raise complaint (area_of compla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f' = (fn 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p1 = pp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_on complaint calle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2 = pr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raise complaint (area_of compla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gs,pr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C_T1� : string -&gt; ('a -&gt; TACTIC) -&gt; ('a -&gt; TACTIC) = fn key =&gt; fn ta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PC_T1 "PC_T1" "pending_push_pc" pending_push_pc key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END_PC_T1� : string -&gt; ('a -&gt; TACTIC) -&gt; ('a -&gt; TACTIC) = fn key =&gt; fn ta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PC_T1 "EXTEND_PC_T1" "pending_push_extend_pc" pending_push_extend_pc key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PCS_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er : string) (calle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ending_push : string list -&gt; uni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eys : string list) (tac: 'a -&gt; TACTIC) (arg : 'a): 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pc = pending_pus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calle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pp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calle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gs,prf) = (tac arg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raise complaint (area_of compla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f' = (fn 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p1 = pp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_on complaint calle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2 = pr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raise complaint (area_of compla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gs,pr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ERGE_PCS_T1� : string list -&gt; ('a -&gt; TACTIC) -&gt; ('a -&gt; TACTIC) = fn keys =&gt; fn ta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PCS_T1 "MERGE_PCS_T1" "pending_push_merge_pcs" pending_push_merge_pcs keys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END_PCS_T1� : string list -&gt; ('a -&gt; TACTIC) -&gt; ('a -&gt; TACTIC) = fn keys =&gt; fn ta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PCS_T1 "EXTEND_PCS_T1" "pending_push_extend_pcs" pending_push_extend_pcs keys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PC_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er : string) (calle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ush : string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ey : string) (conv: CONV) : 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pus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 pass_on complaint calle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(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raise complaint (area_of compla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C_C� : string -&gt; CONV -&gt; 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PC_C "PC_C" "push_pc" push_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END_PC_C� : string -&gt; CONV -&gt; 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PC_C "EXTEND_PC_C" "push_extend_pc" push_extend_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PCS_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er : string) (calle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ush : string lis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eys : string list) (conv: CONV) : 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pus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calle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(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raise complaint (area_of compla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ERGE_PCS_C� : string list -&gt; CONV -&gt; 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PCS_C "MERGE_PCS_C" "push_merge_pcs" push_merge_p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END_PCS_C� : string list -&gt; CONV -&gt; 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PCS_C "EXTEND_PCS_C" "push_extend_pcs" push_extend_p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PC_C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er : string) (calle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ush : string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ey : string) (conv: 'a -&gt; CONV) (arg : 'a): 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push key 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calle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(conv arg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raise complaint (area_of compla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C_C1� : string -&gt; ('a -&gt; CONV) -&gt; ('a -&gt; CONV) = fn key =&gt; fn conv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PC_C1 "PC_C1" "push_pc" push_pc key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END_PC_C1� : string -&gt; ('a -&gt; CONV) -&gt; ('a -&gt; CONV) = fn key =&gt; fn conv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PC_C1 "EXTEND_PC_C1" "push_extend_pc" push_extend_pc key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PCS_C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er : string) (calle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ush : string lis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eys : string list) (conv: 'a -&gt; CONV) (arg : 'a): 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push keys 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calle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(conv arg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raise complaint (area_of compla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ERGE_PCS_C1� : string list -&gt; ('a -&gt; CONV) -&gt; ('a -&gt; CONV) = fn keys =&gt; fn conv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PCS_C1 "MERGE_PCS_C1" "push_merge_pcs" push_merge_pcs keys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END_PCS_C1� : string list -&gt; ('a -&gt; CONV) -&gt; ('a -&gt; CONV) = fn keys =&gt; fn conv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PCS_C1 "EXTEND_PCS_C1" "push_extend_pcs" push_extend_pcs keys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pc_ru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er : string) (calle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ush : string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ey : string) (rule: 'a -&gt; THM) (x : 'a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push key 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calle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(ru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raise complaint (area_of compla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c_rule� : string -&gt; ('a -&gt; THM) -&gt; ('a -&gt; THM) = fn key =&gt; fn 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pc_rule "pc_rule" "push_pc" push_pc key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end_pc_rule� : string -&gt; ('a -&gt; THM) -&gt; ('a -&gt; THM) = fn key =&gt; fn 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pc_rule "extend_pc_rule" "push_extend_pc" push_extend_pc key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pcs_ru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er : string) (calle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ush : string lis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eys : string list) (rule: 'a -&gt; THM) (x : 'a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push keys 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calle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(ru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raise complaint (area_of compla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erge_pcs_rule� : string list -&gt; ('a -&gt; THM) -&gt; ('a -&gt; THM) = fn keys =&gt; fn 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pcs_rule "merge_pcs_rule" "push_merge_pcs" push_merge_pcs keys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end_pcs_rule� : string list -&gt; ('a -&gt; THM) -&gt; ('a -&gt; THM) = fn keys =&gt; fn 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pcs_rule "extend_pcs_rule" "push_extend_pcs" push_extend_pcs keys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pc_rule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er : string) (calle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ush : string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ey : string) (rule: 'a -&gt; 'b -&gt;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rg1 : 'a) (arg2 : 'b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pus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calle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(rule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raise complaint (area_of compla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c_rule1� : string -&gt; ('a -&gt; 'b -&gt; THM) -&gt; ('a -&gt; 'b -&gt; THM) = fn key =&gt; fn 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pc_rule1 "pc_rule1" "push_pc" push_pc key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end_pc_rule1� : string -&gt; ('a -&gt; 'b -&gt; THM) -&gt; ('a -&gt; 'b -&gt; THM) = fn key =&gt; fn 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pc_rule1 "extend_pc_rule1" "push_extend_pc" push_extend_pc key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pcs_rule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er : string) (calle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ush : string lis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eys : string list) (rule: 'a -&gt; 'b -&gt;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rg1 : 'a) (arg2 : 'b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pus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calle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(rule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raise complaint (area_of compla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erge_pcs_rule1� : string list -&gt; ('a -&gt; 'b -&gt; THM) -&gt; ('a -&gt; 'b -&gt; THM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keys =&gt; fn 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pcs_rule1 "merge_pcs_rule1" "push_merge_pcs" push_merge_pcs keys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end_pcs_rule1� : string list -&gt; ('a -&gt; 'b -&gt; THM) -&gt; ('a -&gt; 'b -&gt; THM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keys =&gt; fn 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pcs_rule1 "extend_pcs_rule1" "push_extend_pcs" push_extend_pcs keys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nil_to_default (Value x) _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il_to_default Nil y =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sm_prove_tac� (thms: THM list) : 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_to_default (current_ad_pr_tac ()) (fn _ =&gt; fail_tac) 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current_ad_pr_tac" "asm_prove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ove_conv� (thms: THM list) : 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_to_default (current_ad_pr_conv ()) (fn _ =&gt; fail_conv) 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current_ad_pr_conv" "prove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ove_rule� (thms: THM list) : TER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es1 = nil_to_default (current_ad_pr_conv ()) (fn _ =&gt; fail_conv) 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current_ad_pr_conv" "prove_ru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res1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is_nil (asms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prove_rule" 51022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hm r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lhs,rhs) = dest_� (concl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�" "prove_rule" 51022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hm r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rhs =$ mk_t) andalso (lhs ~=$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�_t_elim(eq_trans_rule (refl_conv tm)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prove_rule" 51022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hm 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sm_prove_�_tac�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tac(current_ad_cs_�_conv ())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current_ad_cs_�_conv" "asm_prove_�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ove_�_conv� : 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ad_cs_�_conv (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current_ad_cs_�_conv" "prove_�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ove_�_rule� (tm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es = current_ad_cs_�_conv (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current_ad_cs_�_conv" "prove_�_ru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is_nil (asms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prove_�_rule" 51022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hm r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lhs,rhs) = dest_� (concl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�" "prove_�_rule" 51022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hm r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rhs =$ mk_t) andalso (lhs ~=$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�_t_elim(eq_trans_rule (refl_conv tm)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prove_�_rule" 51022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hm 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{Pruning the Theory 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[] =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a::x) = (open_theory a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 aux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inscope ath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</w:t>
        <w:tab/>
        <w:t>val {inscope = inscope,...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theory_info a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pp'get_theory_info" "force_delete_the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annot_delete ath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</w:t>
        <w:tab/>
        <w:t>val {status = status, inscope = inscope,...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theory_info a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cope orelse not(status = TS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elete_loop []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lete_loop t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deleted = mapfilter (fn nm =&gt; (delete_theory nm;nm)) t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nil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rror "force_delete_theory" 51004 [fn 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_list (Combinators.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d ", 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delete_loop (td diff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ce_delete_theory� (thy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thy = if thy =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get_current_theory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tn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t_changes = if inscope d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let val par = get_parents d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alue (aux p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ase p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 =&gt; fail "force_delete_theory" 51008 [fn () =&gt; dth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[nm] =&gt; fail "force_delete_theory" 51006 [fn () =&gt; nm, fn () =&gt; dth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_ =&gt; fail "force_delete_theory" 5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fn () =&gt; (format_list (Combinators.I) par ",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n () =&gt; dth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o_delete = get_descendants d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get_descendants" "force_delete_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(case (filter cannot_delete to_delet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[nm] =&gt; (open_theory ct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 "force_delete_theory" 51007 [fn () =&gt; n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d =&gt; (open_theory ct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 "force_delete_theory" 51003 [fn 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_list (Combinators.I) nd ", "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(case ct_ch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(if to_delete = [th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diag_line(get_error_message 51013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_list (Combinators.I) to_delete ", "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alue nct =&gt; diag_line(get_error_message 51009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_list (Combinators.I) to_delete ",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t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ct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delete_loop to_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o_delete_mod = map (fn nm =&gt; get_error_message 51018 [nm]) to_del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elete_pcs []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lete_pcs ((nm,thy) ::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y mem to_delete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delete_pc nm; delete_pc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delete_pc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delete_pcs (get_pc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l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ProofContex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roof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