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4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Constant Specification T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tools supporting specification of constant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Constant Specification Tool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4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4/04/14 11:08:4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tools supporting specification of constant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1/08/16) to 1.3 (1991/08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eriment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1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``real'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1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vert to previous theor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1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ssing defini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HOL\_const\_recognis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2/06) (6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orked $HOL\_const\_recogniser$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ence assertion rather than a variable list --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2/07) (7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\_const\_recogniser$ modified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redicates which begin with any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3/26),1.11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4/09) (3rd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5/13) (13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gnature of $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5/21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buil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5/22) (21st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 bug in $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6/02) (2n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``native''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07/03) (3rd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e of $subst$ to $var\_sub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7/24) (24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$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7/24) (24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free variables before called existenc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const\-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 1.24 (1992/08/13),1.25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10/15) (15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$push\-\_consistency\-\_go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save\-\_consistency\-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12/03) (3r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$get\_spec$ for langu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2/12/10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$save\_consistency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9/12/19)] Allowed for fixes to a bug in the type inferr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lo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14/04/14)] Tidied up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14/04/15)] Now use $new\_spec1$ to define the supporting constants rather than $new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upporting specification of constants will be required in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 for such tools is given in \cite{DS/FMU/IED/DTD04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implementati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upporting specification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4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onstantSpecification� : ConstantSpecification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_theor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sistent_de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1(["Consistent","consistent_def"], ["Consistent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�� Consistent � � p:'a � BOOL � Consistent p � � x � p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� p:'a � BOOL � � x � p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st_spec_de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1(["ConstSpec","const_spec_def"], ["ConstSpec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�� ConstSpec � � (p:'a � BOOL) (c: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Spec p c � (Consistent p � p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� (p:'a � BOOL) (c:'a) � (Consistent p � p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st_spec_thm� = save_thm("const_spec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�� (p:'a � BOOL) � � x : 'a � ConstSpec p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consistent_def, const_spe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(� x�p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�_T (strip_asm_tac o �_�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ingle character to lower cas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A 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Z = or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ange = ord "a" - or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case� (c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if size c &l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lcase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c = or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rdA &lt;= ordc andalso ordc &lt;= 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hr(ordc +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process a list of varstructs into a list of variables, failing if given other than var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plica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cess_vss� (caller: string) (tml : TERM li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1 acc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va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(nm ,ty) = dest_va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m mem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caller 46003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nm :: acc, 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else let val (tm1,tm2) = dest_pair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acc',tms1) = aux1 acc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acc'',tms2) = aux1 acc'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cc'', tms1 @ tm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acc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acc (tm :: tm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acc',tms) = aux1 ac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dest_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46004 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s @ aux acc'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[]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fst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tm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a,tb) = dest_�_type t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Fst", mk_�_type(ttm,ta))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nd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tm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a,tb) = dest_�_type t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Snd", mk_�_type(ttm,tb))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k_pair� ([tm]: TERM list) : TERM =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mk_pair (a :: x) = mk_pair(a,list_mk_pai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mk_pair [] = fail "list_mk_pair" 0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pair� (tm:TERM):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pai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(tm1,tm2) = dest_pai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pair tm1 @ strip_pair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fst_snd_thm� = tac_proof(([],�� x � (Fst x,Snd x)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ailored to our precise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uncurry_x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1 ... cn � ConstSpec p (c1,...,c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ConstSpec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1 ... cn � ConstSpec p (c1,...,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ype of $(c1,...,cn)$ equals the type of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conv = pure_rewrite_conv[sfst_snd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</w:t>
      </w:r>
      <w:r>
        <w:rPr/>
        <w:t>_uncurry_x_rule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s = fst(strip_simple_�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x [c] =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x (c :: cs1) = mk_fst x :: aux (mk_snd x) c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x [] = fail "�_uncurry_x_rule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asms thm,tm)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HEN check_asm_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seqasms,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_,x') = dest_app(hd seq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EVERY simple_�_tac (aux x' cs) (seqasms,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RAND_C(TRY_C rw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cl_in_asms_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I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const\_spe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t_spec� (keys:string list, vss : TERM list, pred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vs = process_vss "const_spec" v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nil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const_spec" 604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type_of pred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const_spec" 3031 [pr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of_tm = list_mk_simple_� (vs,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list_mk_simple_�" "const_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vs = frees proof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 () = case fvs of [_] =&gt; "" | _ =&gt; "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not(is_nil f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const_spec" 46014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proof_tm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format_list (fst o dest_var) fvs ", 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ven = (Value (�_t_elim((current_ad_cs_�_conv ()) proof_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pro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s =&gt; (new_spec(keys,length vs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new_spec" "const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Nil</w:t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vs = list_variant (vs @ (map mk_var (term_vars pred)))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sts = combine nvs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d' = var_subst insts 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erred_bundle = list_mk_pair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erred_bundle' = list_mk_pair n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erred_pred = mk_�(deferred_bundle',pr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erred_cs = mk_const("ConstSp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ype_of deferred_p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type_of deferred_bu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erred_tm = list_mk_simple_� (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deferred_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eferred_pred, deferred_bundle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[(type_of deferred_bu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type "'a")] const_spe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elim deferred_pred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uncurry_x_rule deferred_tm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(keys,length vs, s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new_spec" "const_spec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_spec (["c1","c2","c3"],[�c1:BOOL�,�(c2:BOOL,c3:BOOL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1 � c2 � c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_spec (["c4"],[�c4:BOOL�],�c4 =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Lex Parser ReaderWriterSupport SymbolTable TypeI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retty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bitrary = fst(dest_const �Arbitrar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trip_varbinder (tm : TERM) : TERM list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tm1:TERM) : (TERM list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binder, abs) = dest_app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var, body) = dest_� 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 fst (dest_const binder) =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let val (vs,bd) = aux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var :: vs) ,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[],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([],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const_recogni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:string, y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s:Lex.INPUT list, z:string:string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ideeffect = if is_same_symbol(x,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is_same_symbol(z,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(y = "HOLCO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HOL_const_recogniser" 4600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res (Separator"�"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@[Separator "�"]@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res (Text t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ontains (explode t)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HOL_const_recogniser" 46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(res@[Text t]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res (x::more) = (aux (res@[x]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res [] = fail "HOL_const_recogniser" 4600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oks' =  aux [] to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 = (lex (get_current_terminators()) get_fixity) tok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1 = HTBinder arbitrary ::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2 = (make_term o HOL_parser)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vars, def) = strip_varbinder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v = list_union (op =$) (map frees 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ms = map (fst o dest_var)f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_spec (nms,vars,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HOL parser" "HOL_const_recogniser" 46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... in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4 : BOOL � BOOL;-</w:t>
      </w:r>
    </w:p>
    <w:p>
      <w:pPr>
        <w:pStyle w:val="PreformattedText"/>
        <w:bidi w:val="0"/>
        <w:spacing w:before="0" w:after="0"/>
        <w:jc w:val="left"/>
        <w:rPr/>
      </w:pPr>
      <w:r>
        <w:rPr/>
        <w:t>x5 :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6 � x6 =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: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: BOOL �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: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the Best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ntersect� (a :: x) l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m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 :: lintersect x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intersect x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ntersect []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[] x = impl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p :: x) (q :: 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case p = lca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strip_case_insensitive_prefix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[] = fail "strip_case_insensitive_prefix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rip_case_insensitive_prefix (prefix:string) (nm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e = explode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 = explode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p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pec� (const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_) = dest_const (fst(strip_app con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get_spec" 46009 [cons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 = get_const_theor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get_spec" 46005 [fn () =&gt; n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n = get_defn th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xiom th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langs = get_const_language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 keys = mapfilter (fn p =&gt; strip_case_insensitive_prefix (p ^ "'") nm) la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 trys = mapfilter (fn ke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defn thy key 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axiom thy key))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r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fail "get_spec" 46006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thm]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get_spec" 46013 [fn () =&gt;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format_list string_of_thm trys ", 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s_bin_op "ConstSpec" (concl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oss_thys = thy :: (lintersect (get_ancestor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descendants th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_cons = nm ^ "_consist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ind_cons = hd(ma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lthy =&gt; get_thm lthy x_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axiom lthy x_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s_th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ule (�_elim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rule (simple_eq_match_conv1 const_spec_def)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_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ule (undisch_rule(conv_rule (simple_eq_match_conv1 const_spec_def) def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th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istent_thm = pure_rewrite_rule [�_axiom] consistent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 = pure_once_rewrite_tac[consistent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sh_consistency_goal� (const :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pec = get_spec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get_spec" "push_consistency_go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l = (hd(asms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push_consistency_goal" 46007 [fn () =&gt; fst(dest_const (fst(strip_app const)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mon_op "Consistent"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ush_goal([],gl); a(rw_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push_consistency_goal" 46007 [fn () =&gt; fst(dest_const (fst(strip_app const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ave_consistency_thm� (const : TERM) (thm :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_) = dest_const (fst(strip_app con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save_consistency_thm" 46009 [cons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 = get_const_theory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n = get_defn th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xiom th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langs = get_const_language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 keys = mapfilter (fn p =&gt; strip_case_insensitive_prefix (p ^ "'") nm) la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 trys = mapfilter (fn ke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defn thy key 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axiom thy key))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r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fail "save_consistency_thm" 46006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thm]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save_consistency_thm" 46013 [fn () =&gt;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format_list string_of_thm trys ", 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pred,cs) = dest_bin_op "save_consistency_thm" 46012 "ConstSpec" (concl de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d' = dest_mon_op "save_consistency_thm" 46008 "Consistent"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snms = map (fst o dest_const)(strip_pair 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ave_nms = map (fn s =&gt; s ^ "_consistent") csn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pred ~=$ p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save_consistency_thm" 4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n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ave_thm (save_nms,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list_save_thm" "save_consistency_th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ave_consistency_th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st_theory",46005,[fn () =&gt; fst(dest_const (fst(strip_app const)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defn",46006,[fn () =&gt; fst(dest_const (fst(strip_app const)))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was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ConstantSpec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nstant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