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040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Implementation of the Theory of Characters and 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implementation of the theory of characters and strings for ICL HO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IMP04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D.J. 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Implementation of the Theory of Characters and Strings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PPheadtitle{Implementation of the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eory of Characters and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IMP040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13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2/10/17 16:20:01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D.J.~King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B.~Jones &amp; FMU Mana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contains the implementation of the theory of characters and strings for ICL HO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 (1991/10/07) (7 September 1991)] First d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 (1991/10/08) (25 November 1991)] Draft for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 (1992/01/20), \FormatDate{92/01/20} ] Updated to use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 (1992/01/27) (23rd Januar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ew\_axiom$, $simple\_new\_type\_defn$, $new\_type\_defn$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d to take lists of keys, rather than single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 (1992/01/27),1.7 (1992/01/28) (27th Januar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arithmetic theorem names, and other ty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8 (1992/04/14) (13th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ue to CR0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9 (1992/05/14) (14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ying up proof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1 (1992/06/24) (24th June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s from issue 1.6 of \cite{DS/FMU/IED/WRK038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proof context nam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2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3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4 (2014/04/14)] Now uses $new\_spec$ rather than $new\_spec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parts of the ICL 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development system called for in \cite{DS/FMU/IED/HLD011} and \cite{DS/FMU/IED/DTD04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create the new theory and begin the struct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Char� : Char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open_theory "lis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theory "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ush_merge_pcs ["'propositi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'simple_abstractions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ING THE TYPE ``CHAR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we define the type $CHA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prove the existence of a function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crete representation of characters to b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char_rep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 ([],�� IsCharRep: �BOOL � �x � IsCharRep x = x &lt; 256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imple_�_tac��x�x &lt; 256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char_rep_def� = new_spec1(["IsCharRep","is_char_rep_def"], ["IsCharRep"], is_char_rep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$IsCharRep$ to define the new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show that the subset of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which it determines is non-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har_�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��x � IsCharRep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is_char_rep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imple_�_tac�0� THEN asm_rewrite_tac[less_clauses, plus1_conv�256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introduce the new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har_def� = new_type_defn(["CHAR","char_def"],"CHAR",[],char_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ASIC 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$AbsChar$ is kn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 kernel. We show that function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quired properties for the abstract type $CH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har_abs_rep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�� AbsChar : �CHAR; RepChar : CHAR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a � AbsChar (RepChar a) = a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r � IsCharRep 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Char (AbsChar r) = 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simple_�_elim �IsCharRep:�BO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st_type_rule[(��,�'b�),(�CHAR�,�'a�)]type_lemmas_thm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cha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MAP_EVERY simple_�_tac [�abs�,�rep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bs_char_rep_char_def� = new_spec1(["AbsChar","RepChar","abs_char_rep_char_def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"AbsChar","RepChar"], char_abs_rep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YPE ABBREVIATION ``STRING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represented as lists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clare_type_abbrev("STRING",[],�CHAR LIS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PI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letes the implementation of the theory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structure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wocolumn[\section{INDEX OF DEFINED TERM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