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Theory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theory of lists for ICL HOL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ORMAL METHODS UNI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Theory of Li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e theory of lists for ICL HOL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8/30)-1.8 (1991/10/08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10/15) (15 October 1991)] Amend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s of the names of theorems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10/17) (17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un\_rel\_lemma$ to correct a faile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1/11/25) (22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1/11/25) (22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tit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[Issue 1.15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arithmentic theore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14),1.18 (1992/05/21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14/04/14)] Now uses $new\_spec1$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s of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evelopment system called for in \cite{DS/FMU/IED/HLD011} and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the theory of lists in \cite{DS/FMU/IED/DTD0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lists first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sts. Basic definitions of operato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s $Hd$ (head of a list), $Append$ (append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). A list induction tac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tactical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reate the new theory and begin th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st� : Lis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o be slightly more convenient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ivial consequence of $fun\_rel\_th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rel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:'a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�y�r x y � �z�r x z � z = y) � (�f��x y�(f x = y) = 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un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mma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�_less_plus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i m n�  m &lt; n � m &lt; n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i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m':�,�n: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MAP_EVERY ante_tac) THEN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ss_def,�_def,plus_assoc_thm1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'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� m n� m &lt; n � � n &lt; m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ING THE TYPE ``'a LIS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we define the type $'a\  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prove the existence of a func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rete representation of lists to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list_re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� IsListRep:((�'a)��)�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l:(�'a)� cons:'a�((�'a)��)�((�'a)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ListRep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IsListRe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h:'a��cons h x = nil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IsListRep x � IsList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a b� cons a x = cons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=b � x=y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IsListRe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h:'a�IsListRep (cons h x))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:((�'a)��)�BOOL � p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m� p m � (�h� p (cons h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n� IsListRep n 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rep��f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=((�m:�(if m&lt;n then (f:�'a)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�x:'a�T))),n: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m:��e�T),0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:'a��t:(�'a)��((�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 = Snd t then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(Fst t)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nd t)+1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�f:�'a�,�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n:�=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rewrite_rule[ex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OP_ASM_T (ante_tac o simple_�_elim�n'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n:�=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rewrite_rule[ex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simple_�_elim�x: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:�=n'� THEN 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�(�m�if m=n then h else f m):�'a�,�n+1: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fn x =&gt; asm_rewrite_tac (pair_clauses::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:�=n� THEN 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n &lt; n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&lt;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�x:�,�n:�]less_�_less_plus_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&lt; n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emma proves the goal, so only lemma to 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n &lt; x� (fn th =&gt; strip_asm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less_�_�_less_thm t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emma proves the goal, so only lemma to 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x:�, �n:�]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pair_clauses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�((� m'� if m' &lt; n' then f m' else � x� T), n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</w:t>
        <w:tab/>
        <w:t>(� m'� if m' &lt; n' + 1 then f m' else � x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(� m'� if m' = n' then f n' else if m' &lt; n' then f m' else � x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emma proves the goal, so only lemma to 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cases_tac�x=n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&lt;n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1�,�x�,�n'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_�_less_plus_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x &lt; n'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emma proves the goal, so only lemma to 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x�,�n'�]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n'�,�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_�_�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list_rep_def� = new_spec1 (["IsListRep","is_list_rep_def"], ["IsListRep"], is_list_r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sListRep, to define the new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how that the subset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t determines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x:(�'a)�� � IsList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is_list_re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nil:(�'a)�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def� = new_type_defn(["LIST","list_def"],"LIST",["'a"],lis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$Nil$ and $Cons$ are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kernel. We show that func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properties for the abstract type $LI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il_co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l:'a LIST; Cons:'a�'a LIST�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'a; list:'a LIST � �Cons x list =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x2 : 'a; list1 list2 : 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x1 list1 = Cons x2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x1=x2 � list1=list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:'a LIST�BOOL � p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list:'a LIST� p list � (�x� p (Cons x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list� p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match_mp_rule type_lemmas_thm list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is_list_rep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(abs:((�'a)��)�'a LIST)ni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x:'a��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:((�'a)��)�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x ((rep:'a LIST�((�'a)��)) lis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simple_�_elim�(rep:'a LIST�((�'a)��))lis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p:'a LIST�((�'a)��))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simple_�_elim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ep:'a LIST�((�'a)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bs:((�'a)��)�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s:'a�((�'a)��)�((�'a)��)) x (rep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p (abs ni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0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ons:'a�((�'a)��)�((�'a)��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il:(�'a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s x2 (rep lis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simple_�_elim�(rep:'a LIST�((�'a)��))list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simple_�_elim�(rep:'a LIST�((�'a)��))lis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2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ons:'a�((�'a)��)�((�'a)��)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ep:'a LIST�((�'a)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bs:((�'a)��)�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s:'a�((�'a)��)�((�'a)��)) x1 (rep lis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p (abs (cons x2 (rep list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rep:'a LIST�((�'a)��))list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p:'a LIST�((�'a)��))list2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1:'a�,�x2:'a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s x2 (rep list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simple_�_elim�(rep:'a LIST�((�'a)��))list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simple_�_elim�(rep:'a LIST�((�'a)��))lis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ons:'a�((�'a)��)�((�'a)��))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2 (strip_asm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ons:'a�((�'a)��)�((�'a)��)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ep:'a LIST�((�'a)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bs:((�'a)��)�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s:'a�((�'a)��)�((�'a)��)) x1 (rep lis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p (abs (cons x2 (rep list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rep:'a LIST�((�'a)��))list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p:'a LIST�((�'a)��))list2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1:'a�,�x2:'a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3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 o (simple_�_elim�list1:'a LIS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3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 o (simple_�_elim�list2:'a LIS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rep:'a LIST�((�'a)��))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-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sListRep((cons:'a�((�'a)��)�((�'a)��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p:'a LIST�((�'a)��)) lis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simple_�_elim�(rep:'a LIST�((�'a)��))lis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list:((�'a)��)�IsListRep list � IsListRep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(abs:((�'a)��)�'a LIST) lis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list:((�'a)��)�IsListRep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(abs:((�'a)��)�'a LIST)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ListRep ((cons:'a�((�'a)��)�((�'a)��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) � p (abs (cons x lis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(ante_tac o simple_�_elim�list':((�'a)�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.2.1.1.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simple_�_elim�(abs:((�'a)��)�'a LIST)list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OP_ASM_T (ante_tac o simple_�_elim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asm_ante_tac o concl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1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ante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IsListRep a � p((abs:((�'a)��)�'a LIST)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1.2.1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1 (ante_tac o simple_�_elim�m:((�'a)�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1.2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(ante_tac o simple_�_elim�(abs:((�'a)��)�'a LIST)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(rep:'a LIST�((�'a)��))((abs:((�'a)��)�'a LIST)m))=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1.2.2.1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1.2.2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5.2.2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simple_�_elim�(rep:'a LIST�((�'a)��))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broken up and sav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il_cons_def� = new_spec1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Nil", "Cons", "nil_cons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Nil", "Cons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_cons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cons_thm� = �_left_elim nil_cons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cons_thm� = (�_left_elim o �_right_elim) nil_cons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induction_thm� = save_thm ("list_induc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 (�_right_elim nil_cons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UCTION OVE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duction tactical is provided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 inductive proofs ov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INDUCTION_T� (tm : TERM) : (THM -&gt; TACTIC)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(is_v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_fail "LIST_INDUCTION_T" 39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fn thm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_tac (gl as (seqasms, con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LIST_INDUCTION_T" 39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seqasms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LIST_INDUCTION_T" 39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bs = mk_simple_�(tm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d = (fst o dest_� o concl) list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tmy, _) = term_match abs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it_inst = inst_type_rule tmy list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0 = 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ONCE_MAP_C (simple_%beta%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imple_�_elim abs lit_in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undisch_rule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TOR_C o RAND_C o RAND_C o RAND_C)(simple_%alpha%_conv (fst(dest_var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simple_�_elim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onc' = (hd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[(seqasms, conc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n [th] =&gt; prove_asm_rule th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_ =&gt; bad_proof "LIST_INDUCTION_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_tac THEN 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d_tac, simple_�_tac THEN �_T thm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ase of the tactica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always stripp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ac = (LIST_INDUCTION_T tm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gl =&gt; (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LIST_INDUCTION_T" "list_induction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 pass_on ex "LIST_INDUCTION_T" "list_induction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RECU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primitive recursio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introducing defin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imitive recursive form (e.g., $Length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b � �r:'a LIST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Nil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list x�r list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� r (Cons a list) (c a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x:'b�r Nil x � x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l:'a LIST)(y:'b)��l=Nil � (l=Nil � y=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list:'a LIST��x:'a� �Cons x list =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ist_induction_tac�list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strip_asm_tac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'a�,�x':'a�,�Cons x' list�,�list:'a LIST�]one_one_co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b� �k:'a LIST��r:'a LIST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Nil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list x�r list x � (�a:'a�r(Cons a list)(c a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t�r k t � �x:'b�r k x � x =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ist_induction_tac�k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all_simple_�_elim list_rec_lemma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tac�r:'a LIST�'b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imple_�_tac�n:'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(i:'a LIST) (y:'b)�if Cons x k =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c:'a�'b�'b) x t else r i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cons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'a�,�a:'a�,�k:'a LIST�, �list:'a LIS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one_co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'a LIST�'b�BOOL) k x' � x' = 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ist:'a LIST�,�x'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list_rec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r:'a LIST�'b�BOOL)list x'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strip_asm_tac o list_simple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:'a LIST�,�t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ist:'a LIST�,�x'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'a�,�a:'a�,�k:'a LIST�, �list:'a LIS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one_co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'a LIST�'b�BOOL) k x' � x' = 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ist:'a LIST�,�x'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c:'a�'b�'b)x t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b� �r:'a LIST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Nil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list x�r list x � (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(Cons a list)(c a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m��y�r m y � �x�r m x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�_tac�(�(k:'a LIST) (y:'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q�(q Nil n � (�list x�q li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a�q(Cons a list)(c a x)))) � q k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:'a LIST�'b�BOOL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all_simple_�_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m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n:'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simple_�_elim list_rec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r:'a LIST�'b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imple_�_tac �(c:'a�'b�'b)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q:'a LIST�'b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m:'a LIST�,�y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n:'b�, �c:'a�'b�'b�, �Cons x m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rec_lemma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'a LIST�'b�BOOL)m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simple_�_elim�r:'a LIST�'b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'a LIST�'b�BOOL)(Cons x m) ((c:'a�'b�'b)x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list_simple_�_elim[�m:'a LIST�, �y:'b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'a LIST�'b�BOOL)(Cons x m)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simple_�_elim�r:'a LIST�'b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(ante_tac o simple_�_elim�x':'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(c:'a�'b�'b)x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b� �f:'a LIST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list:'a LIST��a:'a�f(Cons a list) = c a (f lis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strip_asm_tac o all_simple_�_elim) list_rec_lemm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ante_tac o simple_�_elim�r:'a LIST�'b�BOOL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[(�'a LIST�, �'a�)]) fun_rel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 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:'a LIST�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f:'a LIST�'b) Nil=n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Nil�,�n:'b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EMMA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:'a LIST�'b)(Cons x list)=(c:'a�'b�'b) x (f list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Cons x list�,�(c:'a�'b�'b)x (f (list:'a LIST)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a LIST�'b� �f:'a LIST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list:'a LIST�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Cons a list) = c a (f list)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((n:'b), Nil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; ix:'b � 'a LIST�((c a (Fst ix) (Snd ix):'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 (Snd ix)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b � 'a LIST�, �'b�)] list_rec_lemma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i�Fst((f:'a LIST�('b � 'a LIST))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fn th=&gt; rewrite_tac[pair_clauses,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ist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k�Snd((f:'a LIST�('b � 'a LIST))k) = k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k:'a LIST� THEN 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part of the primitive recursion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c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a LIST�'b� �f g:'a LIST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</w:t>
        <w:tab/>
        <w:t>f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list:'a LIST�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Cons a list) = c a (f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g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list:'a LIST�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(Cons a list) = c a (g 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ure_once_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x:'a LIS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prim_rec_thm� = save_thm("list_prim_re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:'b��c:'a�'b�'a LIST�'b� �%down%1f:'a LIST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list:'a LIST�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Cons a list) = c a (f list)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simple_�%down%1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simple_�_elim list_rec_lemm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�_tac�f:'a LIST�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(list_simple_�_elim[�n:'b�, �c:'a�'b�'a LIST�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:'a LIST�'b�, �x:'a LIST�'b�]list_rec_lemma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 (accept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 OF LIST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is section ar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finition, the proof obligation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Operations 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def� = new_spec1 (["Length","length_def"], ["Length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ngth:'a LIST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(Nil:'a LIST)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:'a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Cons h list) = Length list + 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0�, ��a:'a; b:�; c:'a LIST� b + 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:'a LIST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d_def� = new_spec1 (["Hd","hd_def"], ["Hd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d:'a LIST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:'a; list:'a LIST� Hd (Cons h list) = 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'a�, ��a:'a; b:'a; c:'a LIST� 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l_def� = new_spec1(["Tl","tl_def"], ["Tl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l:'a LIST�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:'a; list:'a LIST� Tl (Cons h list) =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'a LIST�, ��a:'a; b:'a LIST; c:'a LIST� c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end_def� = new_spec1 (["Append","append_def"], ["Append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pend:'a LIST�'a LIST�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list:'a LIST� Append Nil list =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list:'a LIST; list'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Cons h list) list' = Cons h (Append list list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list:'a LIST�l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:'a; b:'a LIST�'a LIST; c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ist�Cons a (b list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 LIST�'a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 ("@", �Appen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300, 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v_def� = new_spec1 (["Rev","rev_def"], ["Rev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v:'a LIST�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(Nil:'a LIST)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:'a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 (Cons h list) = Append (Rev list)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Ni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:'a; b:'a LIST; c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 b [a]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and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lit_def� = new_spec1 (["Split","split_def"], ["Split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lit:('a�'b)LIST�('a LIST�'b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(Nil:('a�'b)LIST) = (Nil,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ist:('a�'b) LIST; h1:'a; h2: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 (Cons (h1,h2)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 h1 (Fst(Split lis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 h2 (Snd(Split 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Nil,Nil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1,a2):'a�'b; b:'a LIST�'b LIST; c:('a�'b)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ns a1 (Fst b), Cons a2 (Snd b)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�'b�, �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'a LIST�'b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bine_def� = new_spec1 (["Combine","combine_def"], ["Combine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bine:'a LIST�'b LIST�('a�'b)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(Nil:'a LIST) (Nil:'b LIST)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h1:'a; h2:'b; list1:'a LIST; list2:'b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(Cons h1 list1) (Cons h2 lis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(h1,h2) (Combine list1 lis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list:'b LIST�(Nil:('a�'b) LIS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:'a; b:'b LIST�('a�'b) LIST; c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list:'b LIST�Cons (a, Hd list) (b (Tl list)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b LIST�('a�'b)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hd_def,t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ond Order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def� = new_spec1 (["Map","map_def"], ["Map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p: ('a�'b)�'a LIST�'b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:'a�'b� Map g Nil =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g:'a�'b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g (Cons h list) = Cons (g h) (Map g lis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�g�Nil):('a�'b)� 'b L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:'a; b:('a�'b)�'b LIST; c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g� Cons (g a) (b g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('a�'b)�'b LIST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(�f a b� f b a)f):('a�'b)�'a LIST�'b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ld_def� = new_spec1 (["Fold","fold_def"], ["Fold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ld: ('a�'b�'b)�'a LIST�'b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:'a�'b�'b; x:'b� Fold g Nil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g:'a�'b�'b; x:'b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g (Cons h list) x = g h (Fold g list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�g x�x):('a�'b�'b)�'b�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:'a; b:('a�'b�'b)�'b�'b; c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g x� g a (b g x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('a�'b�'b)�'b�'b�, �'b�)]list_prim_rec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(�f a b c� f b a c)f):('a�'b�'b)�'a LIST�'b�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clauses� = save_thm ("list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 x2:'a; list1 list2 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s x1 list1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il = Cons x1 lis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x1 list1 = Cons x2 list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=x2 � list1=list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(Cons x1 list1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(Cons x1 list1) = lis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nil_cons_def,hd_def,t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nil_con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cases_thm� = save_thm ("list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1 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'a; list2:'a LIST� list1 = Cons x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ist1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is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MAP_EVERY simple_�_tac[�x:'a�,�Nil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[�x':'a�,�list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mplementation of the theory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ListTheo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