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38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%Z% $Date: 2005/12/16 10:34:27 $ $Revision: 1.37 $ $RCSfile: imp038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Elementary Theory of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3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Elementary Theory of Arithmetic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3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Date: 2005/12/16 10:34:2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12/16 10:34: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FMU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R.D.~Arthan \\ K.~Black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1/08/25) (25 August 1991)] Firs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1/10/09) (25 August 1991)] First version with design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1/10/16) (16th October 1991)] Brought in line with issue 1.3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1/10/17) (17th Octo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$fun\_rel\_thm$ to \cite{DS/FMU/IED/IMP03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1/11/15) (15 November 1991)] Corrected definition of $&gt;$. Corrected $lt\-\_trans\-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1/11/21) (\FormatDate{91/11/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 Change names of complete induction material (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\--of\--values induction). Added theorem about uniqu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mod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1/12/10) (10 Dec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urther structure split, to enable SUN 3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2/01/27) (23rd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axiom$, $simple\_new\_type\_defn$, $new\_type\_def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d to take lists of keys, rather than sing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2/01/27) (27th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rithmetic theore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2/03/18) (18th 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$simple\_taut\_tac$ rather than $taut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03/20)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new proof contex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2/03/26) (2nd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1992/05/15) (15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7 (1992/05/21),1.28 (1992/05/21) (21st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1993/07/12) (12th Jul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orem about least upper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0/12/04) (3rd December 200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inimum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5/04/18)] {\em prim\_suc\_conv} can now be used in preference to calling the kernel inference ru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14/04/14)] Now uses $new\_spec1$ rather than $new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of the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arithmetic for the ICL HOL proof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be called for in the yet-to-b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3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depends on the theory of pai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3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s and names need reviewing agains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better to give a loose definition of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reate the new theory and begin the stru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tually use three structures, all called $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second overwrites the first, and the third the seco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third includes the second include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e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��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we make sure we are in the righ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right proof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"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heory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'proposi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'simple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ING THE TYPE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fine the type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emma asserts the existence of what will be th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$Suc$ and $0$. The characterising property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step on the way from the axiom of infinity to the Pe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lates and brings out the fact that the successor function is not 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1�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c:IND�IND; zero:IND� OneOne suc � (�x��suc x =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infinity_axiom THEN simple_�_tac�f:IND�I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� Onto (f:IND�IND)� THEN rewrite_tac[onto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y:IND� THEN strip_tac THEN conv_tac(ONCE_MAP_C eq_sy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mma is for use in loosely specifying the defining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type. It asserts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$IND$, analogues of the Peano postulate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presentatives of $Suc$ and $0$. The lemma is for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$new\_spec$ to define $Is\_�\_Re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emma is slightly stronger than what is strictly necessar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st two conjuncts are not relativised to the subse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Is\_�\_Rep$. This makes later proofs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rep_thm�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_�_Rep:IND �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zero su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s_�_Rep zero � �n�Is_�_Rep n � Is_�_Rep(suc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n�Is_�_Rep n � � suc n =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OneOne s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p�</w:t>
        <w:tab/>
        <w:t>p zero � (�m�p m � p (suc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  <w:tab/>
        <w:t>(�n�Is_�_Rep n � p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 bring in the lemma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rewrite_rule[one_one_def] lemma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w exhibit the witnesses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�i:IND��q� q zero � (�n� q n � q (suc n)) � q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zero:IN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suc:IND�IN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Get rid of beta-redexes and strip the goal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one_on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 subgoals. 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all_simple_�_eli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3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simple_�_elim�p:IND�BOOL�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$Is\_�\_Rep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rep_def� : THM = new_spec1(["Is_�_Rep","is_�_rep_def"], ["Is_�_Rep"], is_�_rep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$Is\_�\_Rep$, to define the new type, we ne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ubset of $IND$ which it determines is non-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exist_thm�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x:IND� Is_�_Rep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is_�_rep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zero:IND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introduce the ne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: THM = new_type_defn(["�","�_def"], "�", [], �_exis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EANO POSTUL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prove the existence of a zero-element and a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new type satisfying the Peano post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imple matter of lifting already-proved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these objects up to the new type, and like mo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ctivities it is rather more difficult than one would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is formulated for use to define $Zero$ and $Suc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spec$. Note that the names $Zero$ and $Suc$ u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and must, agree with those used by $pp'suc\_conv$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0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ero_suc_thm�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Zero:�; Suc: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n� � Suc n =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OneOne S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p� p Zero � (�m�p m � p (Suc m)) � (�n�p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We use the type lemmas to bring abstraction and representation func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or the new type into the assumptions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simple_�_match_mp_rule type_lemmas_thm �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rewrite_rule[one_one_def] is_�_rep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w we can introduce the witnesses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imple_�_tac �(abs:IND � �)zero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imple_�_tac ��a:�(abs:IND � �)(suc((rep:� � IND)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one_on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3 subgoals: 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Is_�_Rep((rep:� � IND) n)� THEN_LIST [asm_rewrite_tac[], id_ta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m_rewrite_tac proves the lemma so ony 1 subgo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Is_�_Rep(suc((rep:� � IND)n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NTH_ASM_T 5 (ante_tac o simple_�_elim�(rep:� � IND)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�(rep:� � IND)((abs:IND � �)(suc(rep n)))= rep(abs zero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 [asm_rewrite_tac[], id_ta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m_rewrite_tac proves the lemma so ony 1 subgo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NTH_ASM_T 10 (ante_tac o simple_�_elim�suc((rep:� � IND)n):IND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NTH_ASM_T 11 (ante_tac o simple_�_elim�zero:IND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NTH_ASM_T 9 (ante_tac o simple_�_elim�((rep:� � IND)n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NTH_ASM_T 4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pletes 1.2 and 1. 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�(rep:� � IND)x1 = rep x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�(suc:IND�IND)((rep:� � IND)x1) = suc(rep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1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NTH_ASM_T 5 ante_tac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nly 1 subgoal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rep:� � IND)((abs:IND � �)(rep x2)) = rep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p(abs(rep x1)) = rep x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 [asm_rewrite_tac[], id_ta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NTH_ASM_T 3 (ante_tac o simple_�_elim�(rep:� � IND)x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NTH_ASM_T 4 (ante_tac o simple_�_elim�(rep:� � IND)x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NTH_ASM_T 6 (ante_tac o app_fun_rule �rep:� � IND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pletes 2.1.1. 2.1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NTH_ASM_T 4 (ante_tac o list_simple_�_elim[�(rep:� � IND)x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rep:� � IND)x2�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pletes 2.1.2. 2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(ante_tac o app_fun_rule �abs:IND 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pletes 2. 3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��a:IND�Is_�_Rep a � Is_�_Rep a � p ((abs:IND � �)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 subgoals. 3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��a:IND�Is_�_Rep a � p ((abs:IND � �)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�_Rep (suc a) � p (abs (suc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 subgoals. 3.1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 subgoals. 3.1.1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NTH_ASM_T 2 (asm_ante_tac o concl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pletes 3.1.1.1. 3.1.1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NTH_ASM_T 3 (ante_tac o simple_�_elim�(abs:IND � �)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NTH_ASM_T 2 (asm_ante_tac o conc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GET_NTH_ASM_T 9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NTH_ASM_T 3 (ante_tac o simple_�_elim�(abs:IND � �)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ASM_T rewrite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pletes 3.1.1. 3.1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NTH_ASM_T 4 (ante_tac o simple_�_el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 Is_�_Rep a � p ((abs:IND � �) a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ac all_simple_�_conv THEN simple_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pletes 3.1. 3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Is_�_Rep ((rep:� � IND) n)�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sm_rewrite_tac[], id_ta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m_rewrite_tac proves the lemma so only one subgo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NTH_ASM_T 2 (ante_tac o simple_�_elim�(rep:� � IND) 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GET_NTH_ASM_T 11 rewrite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spec$ may now be used to introduce the bas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ero_suc_def�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pec1(["�Zero�", "�Suc�","zero_suc_def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Zero", "Suc"], zero_su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ero_conv� : CONV = ONCE_MAP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(eq_sy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m_suc_conv �0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Peano postulates are trivial to ex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$Suc$ and $Zero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suc_thm� = (conv_rule zero_conv)(�_left_elim zero_suc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e_one_suc_thm� = rewrite_rule[one_one_def] (�_left_elim (�_right_elim zero_suc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c_induction_thm� = (conv_rule zero_conv)(�_right_elim (�_right_elim zero_suc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UCTION TAC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ctic implements ordinary mathematical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s its argument the variable on which induction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satisfactory for two reasons at the moment. Firstly, it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n't defined. Secondly, and deeper, it assumes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induction is being performed is free in the goal. Requiremen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c_induction_tac� (tm : TER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(is_var tm andalso type_of tm =: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"suc_induction_tac" 99999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et fun aux_tac (gl as (seqasms, conc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abs = mk_simple_�(tm, co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0 = (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ONCE_MAP_C (simple_�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imple_�_elim abs suc_inductio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1 = undisch_rule(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ATOR_C o RAND_C o RAND_C o RAND_C)(simple_�_conv (fst(dest_var t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m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2 = simple_�_elim tm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conc' = (hd (asms th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[(seqasms, conc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fn [th] =&gt; prove_asm_rule th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_ =&gt; bad_proof "suc_induction_ta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_tac THEN �_tac THEN_LIST [id_tac, simple_�_tac THEN �_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RECURSION 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to the primitive recursion theorem is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of the approach one might take in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 in set theory to prove a ``principle of defi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''. E.g. in \cite{Halmos74}, Halmos proves what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recursion theorem'', which (modulo names and a uniqueness asse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inciple of Definition by Induction (PDI):} Let $X$ be a set, let $z \in X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$s$ be a function from $X$ to itself, then there exist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f$ from $�$ to $X$ such that $f(0) = z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$n$, $f(n+1)=s(f n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prove the slightly stronger ``principle of defi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on'', and the informal statement of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inciple of Definition by Primitive Recursion(PDPR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set, let $z \in X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$s$ be a function of two arguments with domain and first c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 and with the second codomain $�$, then there exist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f$ from $�$ to $X$ such that $f(0) = z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$n$, $f(n+1)=s(f n)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$PDPR$, is decidedly more useful than $PDI$, as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examines almost any real-life recursive definition, e.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ctorial fun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hematician would probably not bother to state $PDPR$ result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fairly trivial consequence of $PDI$: give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$PDPR$, one uncurries $s$ and combines it with the identi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function from $X��$ to itself to which $PDI$ may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function from $�$ to $X��$ which composes with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first factor to give the desired function for $PDP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oth $PDI$ and $PDPR$ the uniqueness part is an easy induction. Hal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en bother to mentio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lan for proving $PDPR$ therefore is to prove $PDI$ by ada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of from set-theory and to derive $PDPR$ from it by form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rks of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 by In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mentione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principle of definition by induction follow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heoretic proof, which may be found, for example, in \cite{Halmos7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l statement and a sketch of the proo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inciple of Definition by Induction:} Let $X$ be a set, let $z \in X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$s$ be a function from $X$ to itself, then there exist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f$ from $�$ to $X$ such that $f(0) = z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$n$, $f(n+1)=s(f n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ketch Proof} The uniqueness part is a straight forward pro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; for the existence, let $\cal C$ be the collection of all subsets, $R$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\times X$ such that $(0, z)\in R$ and for any $n\in �$ and $x\in X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+1, s x)\in X$ if $(n, x)\in X$. Let $Q = \bigcap \cal C$.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Q \in \cal C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Q$ is the graph of a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function whose graph is $Q$ is the desired function $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of translates into HOL reasonably straightforwardly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endency on the theory of sets, we work with two-place relat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sets of $� \times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work of the proof is in exhibiting elements from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al C$ satisfying certain requirements. This is don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, the first of which is fairly easy. In terms of the informal 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that exists an $R\in \cal C$ such that $(0, x)\in R$ iff. $x = z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two conjuncts in the HOL statement below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ion that $R\in \cal 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c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:'a��s:'a�'a� �r:�'a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0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n x�r n x � r(Suc n)(s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x:'a�r 0 x � x =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simple_�_tac��(k:�) (y:'a)��(k = 0) � (k = 0 � y = z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su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mma exhibiting an element of $\cal C$ is rather ha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following arithmetic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c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n:(Suc n =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suc_induction_tac �n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 subgoals: 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su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strip_asm_tac (list_simple_�_elim[�Suc n�, �n: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_one_suc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mma exhibiting an element of $\cal C$ assert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$k\in �$, there exists $R\in \cal C$ and $t\in X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k, x)\in R$ iff. $x = t$. Note that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\bigcap \cal C$ is the graph of a (possibly partial) function on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c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:'a��s:'a�'a� �k:r:�'a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0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n x�r n x � r(Suc n)(s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t�r k t � �x:'a�r k x � x =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suc_induction_tac�k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 subgoals: 1 (base case)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all_simple_�_elim rec_lemm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imple_�_tac�r:�'a�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imple_�_tac�z:'a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�(i:�) (y:'a)�if Suc k = i then y = s (t:'a) else r i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suc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7 subgoals: 2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simple_�_elim[�k:�, �n:�]one_one_suc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(r:�'a�BOOL) n x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r:�'a�BOOL) k x � x = t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(r:�'a�BOOL) n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3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Suc k = n� THEN asm_rewrite_tac[rec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r:�'a�BOOL) n x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 subgoals. 2.4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�Suc k = n� (asm_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(r:�'a�BOOL) k t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4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5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simple_�_elim[�k:�, �n:�]one_one_suc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(r:�'a�BOOL) n x� THEN P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r:�'a�BOOL) k x � x = t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6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(r:�'a�BOOL) n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7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(s:'a�'a)t� THEN 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prove the existence part of the principle of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(in terms of two-place rela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c_lemma4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:'a��s:'a�'a� �r:�'a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0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n x�r n x � r(Suc n)(s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m��y�r m y � �x�r m x � x = 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_�_tac�(�(k:�) (y:'a)�(�q�(q 0 z � (�n x�q n x � q(Suc n)(s x))) � q k 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 subgoals: 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simple_�_elim�q:�'a�BO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uc_induction_tac �m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 subgoals: 2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z:'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all_simple_�_elim rec_lemma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simple_�_elim�r:�'a�BO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(s:'a�'a)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 subgoals: 2.2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simple_�_elim�q:�'a�BO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2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simple_�_elim[�z:'a�, �s:'a�'a�, �Suc m�]rec_lemma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r:�'a�BOOL)m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2.2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(ante_tac o simple_�_elim�r:�'a�BO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2.2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r:�'a�BOOL)(Suc m) (s:'a�'a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2.2.2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list_simple_�_elim[�m:�, �y:'a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2.2.2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r:�'a�BOOL)(Suc m)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2.2.2.2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(ante_tac o simple_�_elim�r:�'a�BO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2.2.2.2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4 (ante_tac o simple_�_elim�x:'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simple_�_elim�s:'a�'a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o be slightly more convenient to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ivial consequence of $fun\_rel\_thm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c_lemma5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r:'a�'b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��y�r x y � �z�r x z � z = y) � (�f��x y�(f x = y) = r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fun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ult gives the uniqueness part of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tion by in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c_lemma6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:'a��s:'a�'a� �f g:�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(</w:t>
        <w:tab/>
        <w:t>f 0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�n:�f(Suc n) = s(f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</w:t>
        <w:tab/>
        <w:t>g 0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�n:�g(Suc n) = s(g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=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ure_once_rewrite_tac[ex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uc_induction_tac �x: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rec_lemma5$, we now prove the existence part of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tion by induction in terms of HO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c_lemma7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:'a��s:'a�'a� �f:�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0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n:�f(Suc n) = s(f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(strip_asm_tac o all_simple_�_elim) rec_lemma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 (ante_tac o simple_�_elim�r:�'a�BOOL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ype_rule[(�, �'a�), (�'a�, �'b�)]) rec_lemma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 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f:�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nly 1 subgo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uc_induction_tac�n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 subgoals: 1 (base case)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f 0):'a=z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(r:�'a�BOOL) 0 z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 (step)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f(Suc n)):'a=s(f n)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(asm_ante_tac o concl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assemble the existence and uniquenes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o give the desired principle of definition by in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t_def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:'a��s:'a�'a� ��1f:�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0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n:�f(Suc n) = s(f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conv_tac simple_��1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all_simple_�_elim rec_lemma7) THEN simple_�_tac�f:�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 (list_simple_�_elim[�z:'a�, �s:'a�'a�, �f:�'a�, �x:�'a�]rec_lemma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�_T (accept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mitive Recursion 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already mentioned, the existen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mitive recursion theorem is a straightforward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definition by induction: given a set $X$, an element $z\in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wo-place function, $s$, from $X � �$ to X, we use the princ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by induction to define a function from $�$ to $X � 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s $0$ to $(0, z) an,d for any $n$, sends $n+1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+1, s(f n))$. The composite of this function with projectio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actor of $X � � gives the desired function, $f$ sa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to $X$ satisfying $f(0)=z$ and $f(n+1)=s(f(n), n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translation of the above argument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c_lemma8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:'a��s:'a��'a� �f:�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0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n:�f(Suc n) = s(f n)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strip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simple_�_elim[�((z:'a), 0)�, �� ix:'a � �((s (Fst ix) (Snd ix):'a), Suc(Snd ix))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'a � �, �'a�)] rec_lemma7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i�Fst((f:�('a � �)) i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(f 0:'a � �) = (z, 0)� (fn th=&gt; rewrite_tac[pair_clauses, 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uc_induction_tac�n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 subgoals: 1 (base case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/2: (step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k�Snd((f:�('a � �))k) = k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uc_induction_tac�k:� THEN asm_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ness part of the primitive recursion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c_lemma9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:'a��s:'a��'a� �f g:�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(</w:t>
        <w:tab/>
        <w:t>f 0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�n:�f(Suc n) = s(f n)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</w:t>
        <w:tab/>
        <w:t>g 0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�n:�g(Suc n) = s(g n)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=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ure_once_rewrite_tac[ex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uc_induction_tac�x: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$rec_lemma8$ and $rec_lemma9$ to give the primitive recursion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sual form, is just like the corresponding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the principle of definition by in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c_prim_re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:'a��s:'a��'a� ��1f:�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0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n:�f(Suc n) = s(f n)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conv_tac simple_��1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all_simple_�_elim rec_lemma8) THEN simple_�_tac�f:�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 (list_simple_�_elim[�z:'a�, �s:'a��'a�, �f:�'a�, �x:�'a�]rec_lemma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�_T (accept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ARITHMETIC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required to circumvent a compiler problem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if we attempted to include all the material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tandard M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� (part 1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xity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fixities for the arithmetic ope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10, "&l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10, "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1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1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00, "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left_infix(305, 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left_infix(315, "Di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left_infix(315, "Mo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relational operations are lower precedence than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 numbers. Addition and subtraction are lower precede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cedences may need to be altered in the light of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property for $+$ includes a clause abou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+$ with $Suc$, with a view to freeing the world from $Suc$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deed, it would, in principle, be possib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without ever defining $Suc$, however this would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proving all of the results we have proved to date relati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type for $�$ followed by a mammoth task of lif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�$. Since some people seem to like $Suc$, and it will have its 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point of view in coding some proof procedures, we have tak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def� = new_spec1(["+","plus_def"], ["+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+:��� �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+ n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1) + n = (m + n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Suc m = 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+:��� �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+ n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Suc m) + n = Suc (m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</w:t>
        <w:tab/>
        <w:t>(conv_rule all_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n:�n�, ��f:���m:��n�Suc(f n)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��, �'a�)]suc_prim_rec_thm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f: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$+:��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m�m + 1 = Suc m�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rewriting proves the goal, so only the lemma to d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uc_induction_tac �m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conv_tac (ONCE_MAP_C suc_conv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Earlier Work Revisi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$+1$ in preference to $Suc$ from now on and so we mus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and primitive recursion theorems etc. o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tion_thm� = save_thm("induction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plus_def] suc_inductio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plus1_thm� = save_thm("�_plus1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rule[plus_def] �_su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e_one_plus1_thm� = save_thm("one_one_plus1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rule[plus_def] one_one_su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m_rec_thm� = save_thm("prim_rec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plus_def] suc_prim_re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DUCTION_T� (tm : TERM) : (THM -&gt; TACTIC) -&gt;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(is_var tm andalso type_of tm =: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"INDUCTION_T" 38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fn thmta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fun aux_tac (gl as (seqasms, conc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t (is_free_in tm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INDUCTION_T" 3800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any seqasms (is_free_in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INDUCTION_T" 380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abs = mk_simple_�(tm, co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0 = (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ONCE_MAP_C (simple_�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imple_�_elim abs inductio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1 = undisch_rule(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ATOR_C o RAND_C o RAND_C o RAND_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imple_�_conv (fst(dest_var t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m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2 = simple_�_elim tm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conc' = (hd (asms th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[(seqasms, conc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fn [th] =&gt; prove_asm_rule th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_ =&gt; bad_proof "INDUCTION_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aux_tac THEN �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id_tac, simple_�_tac THEN �_T thm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duction_tac� (tm : TER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ac = (INDUCTION_T tm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gl =&gt; (tac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=&gt; pass_on ex "INDUCTION_T" "induction_ta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handle ex =&gt; pass_on ex "INDUCTION_T" "induction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1_lemma� = tac_proof(([], ��m�Suc m = m + 1�), rewrite_tac[pl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1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uc_conv THEN_C simple_eq_match_conv plus1_lemma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suc_conv" "plus1_conv"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ithmetic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$�$ using an obvious defin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ing theorem. Then we define $�$, $&lt;$ and 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def� = new_spec1(["�","�_def"], ["�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�:��BOOL� �m n� m � n � � i:� � m + i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�m n � � i:� � m + i = n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۾</w:t>
      </w:r>
      <w:r>
        <w:rPr/>
        <w:t>_def� = new_spec1(["�","�_def"], ["�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�:��BOOL� �m n� m � n � n �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m n� n � m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def� = new_spec1(["&lt;","less_def"], ["&lt;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&lt;:��BOOL� �m n� m &lt; n � m + 1 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m n� m + 1 � n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reater_def� = new_spec1(["&gt;","greater_def"], ["&gt;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&gt;:��BOOL� �m n� m &gt; n � n &l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m n� n &lt; m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def� = new_spec1(["*","times_def"], ["*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*:��� �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*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1) * n = m * n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</w:t>
        <w:tab/>
        <w:t>(conv_rule all_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n:�0�, ��f:���m:��n�f n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��, �'a�)]prim_rec_thm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f: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aracterise $Mod$ by an odometer-style definition. This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raightforw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d_def� = new_spec1(["Mod","mod_def"], ["Mod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Mod:��� �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&lt;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Mod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1) Mod n = if m Mod n + 1 &lt; n then m Mod n + 1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</w:t>
        <w:tab/>
        <w:t>(conv_rule all_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n:�0�, ��f:���m:��n�if f n + 1 &lt; n then f n + 1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��, �'a�)]prim_rec_thm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f: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aracterise $Div$ using $Mo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v_def� = new_spec1(["Div","div_def"], ["Div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Div:��� �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&lt;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Div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1) Div n = if m Mod n + 1 &lt; n then m Div n else m Div 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</w:t>
        <w:tab/>
        <w:t>(conv_rule all_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n:�0�, ��f:���m:��n�if m Mod n + 1 &lt; n then f n else f 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��, �'a�)]prim_rec_thm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f: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ociativity of $+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prove the associativity of $+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asso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i m n � (i + m) + n  =  i + m +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induction_tac �i: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pl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plus_asso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assoc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i m n � i + m + n  =  (i + m) +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plus_assoc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utativity of $+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prove the commutativity of $+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com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m n � m + n  =  n +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AP_EVERY (fn x =&gt; strip_tac THEN induction_tac x)[�m:�,�n: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(rewrite_thm_tac o simple_�_elim�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pl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plus_com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def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 n� m + 0 = m � m + (n + 1) = (m + n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plus_comm_thm] THEN rewrite_tac[pl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ordering Su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specialise $i$ in the following theorem to $t$ say, repeated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theorem will change any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+ b + \ldots + t + \ldots$ into a term of the form $t + \ldo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ord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i 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+ i = i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m) + n = i + m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 + i + n = i + m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, simple_�_elim�m:�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plus_ord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simple_�_elim�1�plus_order_thm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1 + 102) + 2 + 3 + (1 + 2 + 99) + (55 + 10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1 + 102) + 2 + 3 + (3 + 1 + 99) + (55 +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ncellation Rules for $+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+ 0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0 + m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def, plus_def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+ 1 = n + 1 � m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simple_�_elim[�m:�, �n:�]one_one_plus1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1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suc_conv) THEN rewrite_tac[�_su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lemma4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m + n = 0 � m = 0 � n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trip_tac THEN induction_tac�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plus_assoc_thm1, �_plus1_thm, plus_lemma1, plus_lemma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lemma5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 + i = n + i � 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i = i � 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TRY_T (asm_rewrite_tac[plus_lemma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OP_ASM_T ante_tac THEN induction_tac�i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plus_lemma1, plus_assoc_thm1, plus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 + i = n + i � 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m = n + i � 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i = i + n � 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m = i + n � 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i = i � 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m = i � 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= i + n � 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= n + i � 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i = 0 � m = 0 � i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0 = m + i � m = 0 � i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0 = m � 0 + m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q_sym_conv�0 = 1�, eq_sym_conv�i = n + 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sym_conv �0 = m + 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�i:� plus_com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_lemma1, plus_lemma2, plus_lemma3, plus_lemma4, plus_lemma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plus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itivity for $\leq $ and $&l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tra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i n�m � i �  i � n � m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i' + i''� THEN asm_rewrite_tac[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tran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tra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i n�m &lt; i �  i &lt; n � m &lt;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, les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i' + 1 + i''� THEN asm_rewrite_tac[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less_tran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ncellation Rules for $\leq 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 i�m + i �  n + i � m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i':� THEN POP_ASM_T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plus_assoc_thm, simple_�_elim�i:� 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1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i':� THEN rewrite_tac[plus_assoc_thm, simple_�_elim�i:� 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�0 � m � �1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m:� THEN 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i� m + i � i � m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simple_�_elim�m:� plus_com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_assoc_thm, plus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0� THEN asm_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lemma4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i� m � m +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 THEN REPEAT strip_tac THEN simple_�_tac�i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lemma5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i�m + i � 0 � m = 0 � i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, plus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0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lemma6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�m �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 THEN REPEAT strip_tac THEN simple_�_tac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lemma7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�m � 0 � m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plus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0� THEN asm_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 + i � n + i � m �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m � n + i � m �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i � i + n � m �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m � i + n � m �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i � i � 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m � i � 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i � 0 � m = 0 � i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� 0 � 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 � m +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 � i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 �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0 �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1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mple_�_elim�i:� plus_com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lemma1, �_lemma2, �_lemma3, �_lemma4, �_lemma5, �_lemma6, �_lemma7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ncellation Rules for $&l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 + i &lt; n + i � m &lt;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m &lt; n + i � m &lt;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i &lt; i + n � m &lt;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m &lt; i + n � m &lt;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&lt; m + i � 0 &lt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&lt; i + m � 0 &lt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m + i &l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m + i &l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m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m &l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0 &lt; 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0 &lt; 1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0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ss_def, simple_�_elim�i:� plus_order_thm, �_clauses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mple_�_elim�m:� plus_order_thm, �_clauses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less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Analysis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cas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� m = 0 � �i� m = i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induction_tac�m:� THEN asm_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0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m: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cas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cas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m � n � n �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 THEN REPEAT_N 2 strip_tac THEN induction_tac�m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simple_�_elim�n:�) THEN 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simple_�_elim�i:� 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1� THEN asm_ante_tac�m + i = n� THEN asm_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m + i = n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ASM_T (rewrite_thm_tac o once_rewrite_rule[plus_comm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i+1� THEN asm_rewrite_tac[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cas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plus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m � n + 1 � m = n + 1 � m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�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simple_�_elim�i:� 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m + i = n + 1� THEN asm_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i'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m + i = n + 1� THEN asm_rewrite_tac[plus_clauses, 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n � n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simple_�_elim[�m:�, �n:�, �n+1�] �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plus1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1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m + 1 � n � m � n � �m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1+i� THEN asm_rewrite_tac[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sm_ante_tac�(m + 1) + i = n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plus_assoc_thm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simple_�_elim�i�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m + i = n� THEN asm_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i'� THEN asm_ante_tac�m + i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lus_assoc_thm, simple_�_elim�1� 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plus1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plus1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�m + 1 � n � n �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induction_tac�n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clauses] THEN simple_�_tac�m: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m+1)+i+1 = n+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(fn th=&gt;rewrite_tac[plus_assoc_thm1, 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simple_�_elim�i�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n + i = m� THEN asm_rewrite_tac[plus_clauses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m+1)+0 = n+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fn _ =&gt; id_tac) THEN asm_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i'� THEN asm_ante_tac �n + i = m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plus_assoc_thm, simple_�_elim�1� 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 (asm_tac o eq_sym_rule o rewrite_rule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n + i = m� THEN asm_rewrite_tac[plus_clauses, 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plus1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cas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m &lt; n � m = n � n &lt;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s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1_�_thm] THEN conv_tac(ONCE_MAP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� m + 1 � n� THEN asm_rewrite_tac[�_plus1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less_cas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less_plus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�m &lt; n + 1 � n &lt;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ss_def, �_plus1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less_plus1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plus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m &lt; n + 1 � m = n � m &lt;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ss_def, �_plus1_thm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less_plus1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1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m + 1 &lt; n � m &lt; n � �m + 1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ss_def, plus1_�_thm, plus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plus1_les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antisy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m � n � n � m � m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TRY_T(asm_rewrite_tac[�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asm_rewrite_tac[�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fn th =&gt; all_asm_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eq_sym_rule th, plus_assoc_thm, plus_clauses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antisy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irrefl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�(m &lt; n � n &lt; m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ss_def, �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plus_assoc_thm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less_irrefl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lete In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v_inductio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p�(�n�(�m�m &lt; n � p m) � p n) � (�n�p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m�m &lt; n � p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n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ss_plus1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 THEN 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cov_inductio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V_INDUCTION_T� (tm : TERM) : (THM -&gt; TACTIC) -&gt;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(is_var tm andalso type_of tm =: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"COV_INDUCTION_T" 38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fn thmta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t fun aux_tac (gl as (seqasms, conc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t (is_free_in tm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COV_INDUCTION_T" 3800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any seqasms (is_free_in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term_fail "COV_INDUCTION_T" 380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abs = mk_simple_�(tm, co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0 = (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ONCE_MAP_C (simple_�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imple_�_elim abs cov_inductio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1 = undisch_rule(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ATOR_C o RAND_C o RAND_C)(simple_�_conv (fst(dest_var t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m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2 = simple_�_elim tm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conc' = (hd (asms th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[(seqasms, conc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fn [th] =&gt; prove_asm_rule th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_ =&gt; bad_proof "COV_INDUCTION_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aux_tac THEN simple_�_tac THEN �_T thm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v_induction_tac� (tm : TER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ac = (COV_INDUCTION_T tm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gl =&gt; (tac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=&gt; pass_o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COV_INDUCTION_T" "cov_induction_ta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handle ex =&gt; pass_on ex "COV_INDUCTION_T" "cov_induction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well_ord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p�(�i�p i) � �m� p m � �i� p i � �i &lt;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p i� THEN cov_induction_tac�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cases_tac��n�n &lt; i � p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4 (strip_asm_tac o simple_�_elim �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m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i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(strip_asm_tac o simple_�_elim �i'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m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less_well_ord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 �m &lt; n � n �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ss_def, �_plus1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les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 �m � n � n &lt;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strip_asm_tac(list_simple_�_elim[�n:�, �m:�]�_les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well_ord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p�(�i�p i) � �m� p m � �i� p i � m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ccept_tac (rewrite_rule[�_less_thm]less_well_order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well_ord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least_upper_bound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p�(�i�p i) � (�n��j� p j � j � n) � �m�p m � �j� p j � j �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TRY (simple_�_tac�m:�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fst(�_elim(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elim��k��j� p j � j � k��_well_order_thm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m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simple_�_elim�m�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simple_�_elim�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ante_tac�p 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2,3] (MAP_EVERY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OP_ASM_T rewrite_thm_tac 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j� p j � j � i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strip_asm_tac o simple_�_elim�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simple_�_elim[�j�, �i'�]�_plus1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p j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simple_�_elim�i'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�_clauses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least_upper_bound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imum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p b� p 0 � �p b � �m�(�n� n � m � p n) � �p(m+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simple_�_elim��x��p x�less_well_order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nv_tac (ONCE_MAP_C simple_�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j��p j� rewrite_thm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mple_�_tac�b� THEN REPEAT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write_tac[�_less_thm] THEN REPEAT strip_ta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simple_�_elim�m� 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3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2, 3]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rewrite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i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GET_NTH_ASM_T 3 (strip_asm_tac o simple_�_elim�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m � i� ante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trip_asm_tac (list_simple_�_elim[�m�, �n�, �i�] �_trans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�_clauses, plus_clauses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minimum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 on 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� m * 0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induction_tac�m:� THEN asm_rewrite_tac[times_def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 m * (n + 1) = m * n +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induction_tac�m:� THEN asm_rewrite_tac[times_def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1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com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 m * n = n *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induction_tac�m:� THEN rewrite_tac[times_def, times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times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times_com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i m n� (i + m) * n = i * n + m *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induction_tac�i:� THEN rewrite_tac[times_def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i m'�(i + 1) + m' = (i + m') + 1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times_def, plus_assoc_thm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asso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i m n� (i * m) * n = i * (m *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induction_tac�i:� THEN rewrite_tac[tim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times_lemma3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times_asso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plus_distrib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i 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+ m) * n = i * n + m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i * (m + n) = i * m + i *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times_lemma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mple_�_elim�i:� times_comm_thm, times_lemma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times_plus_distrib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lemma4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� 1 * m  =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plus1_conv) THEN rewrite_tac[times_def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*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0 * 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 * 1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 * m =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�m:� times_com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_def, times_lemma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times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required to circumvent a compiler problem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if we attempted to include all the material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tandard M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� (part 2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 : �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 on Division and Modu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d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 0 &lt; n � m Mod n &lt;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trip_tac THEN induction_tac�m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trip_asm_tac (all_simple_�_elim mod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trip_asm_tac (all_simple_�_elim mod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 �m Mod n + 1 &lt; n�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mod_les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v_mod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 0 &lt; n � m = (m Div n) * n + m Mod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trip_tac THEN induction_tac�m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trip_asm_tac (all_simple_�_elim mod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p_asm_tac (all_simple_�_elim div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times_def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trip_asm_tac (all_simple_�_elim mod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p_asm_tac (all_simple_�_elim div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N 4 (POP_ASM_T (TRY_T o rewrite_thm_ta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�m Mod n + 1 &lt; n� (fn th =&gt; rewrite_tac[th] THEN asm_tac 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1, plus_clauses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simple_�_elim[�m�, �n�] mod_les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�m Mod n + 1 &lt; n� (strip_asm_tac o rewrite_rule[plus1_les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times_def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m + 1 = (m Div n) * n + m Mod n +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 =&gt; rewrite_tac[th, plus_clauses] THEN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1, plus_clauses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div_mod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 m &lt; n � 0 &lt;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ss_def, �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m+i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MMA_T�(0 + 1) + (m + i) = (m + 1) + i�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clauses, 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d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 m &lt; n � m Mod n =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imple_�_tac THEN induction_tac�m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trip_asm_tac(all_simple_�_elim mod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lemma_tac �m + 1 &lt; n � m &lt;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simple_�_elim[�m�, �m+1�, �n�]less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� m &lt; m + 1� THEN rewrite_tac[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trip_asm_tac(list_simple_�_elim[�m + 1�, �n�]less_lemma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simple_�_intro�m:�(undisch_rule(all_simple_�_elim mod_def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d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n� 0 &lt; n � n Mod n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i�n Mod n = (i + 1) Mod n � i &lt; n � i Mod n + 1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(strip_asm_tac o 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ess_def, �_def, plus_clauses, simple_�_elim�1�plus_comm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&lt;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 THEN rewrite_tac[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trip_asm_tac (list_simple_�_elim[�i�, �n�]mod_lemma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simple_�_elim[�i�, �n�]mod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d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 0 &lt; n � (m + n) Mod n = m Mod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sm_tac (simple_�_intro�m:�(undisch_rule(all_simple_�_elim mod_de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duction_tac�m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simple_�_elim �n� mod_lemm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m + 1) + n = (m + n) + 1�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d_lemma4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 i� 0 &lt; n � (m*n + i) Mod n = i Mod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induction_tac�m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times_clauses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m + 1) * n + i = (m * n + i) + n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times_plus_distrib_thm, plus_assoc_thm, plus_clauses, 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simple_�_elim[�m * n + i�, �n�]mod_lemma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v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n� 0 &lt; n � n Div n =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THM_THEN ante_tac(list_simple_�_elim[�n:�, �n:�] div_mod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simple_�_elim�n� mod_lemma2)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simple_�_elim[�n Div n�, �1�] less_cases_thm) 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n Div n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simple_�_elim�n Div n� 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n Div n &lt; 1� THEN asm_rewrite_tac[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n = (n Div n) * n + 0� THEN asm_rewrite_tac[plus_clauses, 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sm_ante_tac�0 &lt; n�  THEN rewrite_tac[less_def, �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1 &lt; n Div n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less_def, �_def, simple_�_elim�i:� plus_order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RAND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sm_ante_tac �n = (n Div n) * n +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lus_clauses, times_plus_distrib_thm, times_clauses, 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0 &lt; n� THEN asm_rewrite_tac[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v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 0 &lt; n � (m + n) Div n = m Div n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sm_tac (simple_�_intro�m:�(undisch_rule(all_simple_�_elim div_de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duction_tac�m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simple_�_elim�n�div_lemma1) THEN asm_rewrite_tac[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m + 1) + n = (m + n) + 1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plus_assoc_thm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simple_�_intro�m:�(undisch_rule(all_simple_�_elim mod_lemma3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m Mod n + 1 &lt; n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v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n i� i &lt; n � i Div n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simple_�_elim[�i�, �n�]less_lemma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simple_�_intro�m:�(undisch_rule(all_simple_�_elim div_def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i &lt; n� THEN induction_tac�i�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&lt; i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simple_�_elim[�i�, �i + 1�, �n�]less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&lt;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&lt; i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simple_�_elim[�i�, �i + 1�, �n�]less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simple_�_elim[�i�, �n�]mod_lemma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v_lemma4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 i� i &lt; n � (m * n + i) Div n =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induction_tac�m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simple_�_elim[�n�, �i�]div_lemma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times_clauses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simple_�_elim[�i�, �n�]less_lemma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simple_�_elim[�m * n + i�, �n�]div_lemm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m + 1) * n + i = (m * n + i) + n�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times_plus_distrib_thm, plus_assoc_thm, times_clauses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v_mod_uniqu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 d r� r &lt; n � (m = d * n + r � d = m Div n � r = m Mod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simple_�_elim[�d�, �n�, �r�]div_lemma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simple_�_elim[�r�, �n�]less_lemma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simple_�_elim[�d�, �n�, �r�]mod_lemma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simple_�_elim[�r�, �n�]mod_lemma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div_mod_uniqu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def� = new_spec1 (["-","minus_def"], ["-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-:��� �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 + n) - n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</w:t>
        <w:tab/>
        <w:t>(conv_rule all_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n:�0�, ��f:���m:��n�if m &lt; n then 0 else (f n) + 1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��, �'a�)]prim_rec_thm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f: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trip_tac THEN induction_tac�m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clauses] THEN induction_tac�n� THEN asm_rewrite_tac[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lus_def, 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� m - m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m� (0 + m) - m =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hm_tac o rewrite_rule[plus_claus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min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� m - 0 =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m� (m + 0) - 0 =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hm_tac o rewrite_rule[plus_claus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min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- 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 - 0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n) - n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n) - m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inus_lemma1, minus_lemma2, min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mple_�_elim�n:�plus_order_thm, min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minus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� (part 3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