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30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30.doc   %Z% $Date: 2014/03/25 13:58:51 $ $Revision: 1.43 $ $RCSfile: imp03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the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the Subgoal Packag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for the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3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4/03/25 13:58:5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\TPPauthors{K.~Blackburn &amp; WIN01\\D.J.~King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7/0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, working but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7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local $nat\_of\_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07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\LaTeX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07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before\_kernel\_state\_chang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theorem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s in $goal\_rule$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sensitivity to additiona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cienci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07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$print\_current\_goal$ to allow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used $opt\_print\_current\_goal$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07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result of changes caused by I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1/07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ack SCC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1/07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nges as result of changes caused by I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1/08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of functions containing the name atom $simp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 of $a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1/08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atch changes in issue 1.11 of \cite{DS/FMU/IED/DTD03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changes elsewhere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1/08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concerning $undo\_buffer\_lengt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1/08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format_term$ has new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1/09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issue 1.12 of \cite{DS/FMU/IED/DTD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1/10/22),1.15 (1991/10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ailure messages, corrected $print\_goal$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format\_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1/10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$print\_goal$ against too short a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1/10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$goal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1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$subgoal\_package\_quiet$, effect of duplicate free variables in goal, no longer observes kernel state change, message 30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2/01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issing defini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2/02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atisfactory use of $translate\_for\_outpu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2/03/18),1.23 (1992/03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set\_goa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04/09) (2nd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2/06/01) (1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$translate\_for\_output$ for all formatted term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2/06/04) (3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 buggette in $set\_goa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8 (1992/06/24) (10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translate\_for\_output$ being called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9 (1992/06/25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purious use of "misc1" introduced in issue 1.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0 (1992/06/26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stacks persist over pushing and popping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subgoal\_package\_siz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1 (1992/06/26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2 (1992/07/24) (24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ssage 30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3 (1992/08/13) (13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4 (1992/12/15) (15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ending\_reset\_subgoal\_packag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5 (1993/01/06) (6th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inting bug concerning order of additional goals to thos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36 (1999/02/12),1.37 (1999/02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3/04/02)] Improved error messages when applying a tactic results in an invalid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14/03/25)] Took advantage of 23 years of Moore's law and set the default undo buffer length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14/04/15)] Now use $gen\_new\_spec1$ rather than $new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andled properly by the subgoal package the proofs given by tactics must be written to be insensitive to additional assumptions to those requested being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argument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rue of all ICL supplied tac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likely to be true of any tact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 technique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int\_goal$ disobeys system line lengths that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small (around 30 is the break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SubgoalPackage� : SubgoalPackage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mis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'propositions",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etening the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$imp036$ to execute $reset\_flag$ $"subgoal\_package\_quiet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ubgoal_package_quiet : bool ref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fl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"subgoal_package_qui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subgoal_package_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(fn () =&gt;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= (fn x =&gt; true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qdiag_string�  (s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subgoal_package_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diag_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qdiag_line� (s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subgoal_package_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diag_lin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of a goal within the subgoal package state is a list of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user will view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LABEL� = in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label� (lab : LABEL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list string_of_int lab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nat\_of\_string$ initially explodes and rever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we already have an exploded, revers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e give a local version of tha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error numb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0 = ord "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xr_nat_of_string (s : string list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dig :: dig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n = ord dig - ord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 n &gt;= 0 andalso n &lt;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n + (10 * aux di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fail "label_of_string" 1012 [(fn (():unit) =&gt; implode(rev s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[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fail "label_of_string" 101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aux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acc ("."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 = exr_nat_of_string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label_of_string" 3004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n :: aux []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acc (a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a :: acc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[]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acc [] = [exr_nat_of_string acc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bel_of_string� (st : string) : LABE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[] (explode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abel is just the empt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op_label� :LABEL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led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ne approach to providing the functionality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, with its own advantages and 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just to have a graph with nodes, leafs, and indications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ssociation list of labels and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list of ``achieved''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present if it is in the association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hieved if it is in the second list (of just lab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uperseded if it is a proper initi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bel in ei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cannot be both superseded and present or ach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ctions that mainta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ABELLED = (LABEL * TERM) list * LABE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give some functions on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belled_eq� ((lst1,labs1) :LABELLED) ((lst2,labs2):LABELLED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(lb1,tm1):: x) ((lb2,tm2)::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b1 = lb2 andalso (tm1 =$ tm2) andalso aux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[] [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bs1 = labs2) andalso aux lst1 l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okup_in_labelled� (caller : string) (lab :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ssoc,ach) : LABELLED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lab_eq (a1 :: x1) (a2 :: x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 = a2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_eq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ab_eq [] (a2 :: x2) = fail caller 30041 [fn () =&gt; string_of_label l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ab_eq (a1 :: x1) [] = fail caller 30017 [fn () =&gt; string_of_label l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ab_eq [] []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(find assoc (fn (x,_) =&gt; lab_eq lab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ea_of complaint =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</w:t>
        <w:tab/>
        <w:t>if any ach (lab_eq 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caller 30043 [fn () =&gt; string_of_label l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caller 30017 [fn () =&gt; string_of_label l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lse reraise complaint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lace_by_1_in_labelled� (old : TERM) (new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ssoc,ach) : LABELLED) : LABELL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(lab, tm)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ld ~=$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ab,new) :: 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lab,tm) :: 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assoc, 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lace_by_1_in_labelled� (old : TERM) (new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ssoc,ach) : LABELLED) : LABELL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(lab, tm)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ld ~=$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ab,new) :: 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lab,tm) :: 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assoc, 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lace_by_many_in_labelled� (old : TERM) (newl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ssoc,ach) : LABELLED) : LABELL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_newl = length new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l_newl = map (fn x =&gt; [x]) (interval 1 n_new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_nl_newl = combine nl_newl new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(lab, tm)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ld ~=$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 ((map (fn (lb,tm) =&gt; (lab @ lb, tm)) tm_nl_new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aux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lab,tm) :: 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assoc, 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chieve_in_labelled� (old : TERM) ((assoc,ach) : LABELLED) : LABELL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(lab, tm) :: x) ass pr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ld ~=$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 aux x ass (lab :: 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x ((lab,tm) :: ass) p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[] ass prv = (rev ass, pr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assoc [] 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abels of a given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bels_in_labelled� (vl : TERM) ((assoc,_) :LABELLED) : LABEL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(lab, tm)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vl ~=$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ab :: 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``next'' label in labelled to a give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comparing the closest so far to each subsequent label, updating the closes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for which one wants the next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xt_label� (label : LABEL) ((assoc,_) : LABELLED) : LABEL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xiliary function returns true if the first label is ``smaller''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_first ((a1 :: x1):LABEL) (a2 :: x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1 =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_first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1 &l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_first [] (a2 :: x2) = error "next_label" 3003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_first (a1 :: x1) [] = error "next_label" 3003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_first [] [] = error "next_label" 30015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xiliary function returns true if the first label is ``closer'' to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(a1 :: x1):LABEL) (a2 :: x2) (a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a1 =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</w:t>
        <w:tab/>
        <w:t>(if a1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ux x1 x2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_first x1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1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2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a1 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</w:t>
        <w:tab/>
        <w:t>(if (a2 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1 &lt;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a2 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a1 &lt;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[] (a2 :: x2) _ = error "next_label" 3003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a1 :: x1) [] _ = error "next_label" 3003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[] [] _ = error "next_label" 3001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a1x1 a2x2 []  = aux_first a1x1 a2x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losest ((lab1,_), lab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ux lab1 lab2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a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nil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Value(fold closest (tl assoc) (fst(hd asso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 Form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roduce $pp'TS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ts_def_thm = tac_proof(([�pp'TS = � y : BOOL � y�], �� x � pp'TS x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ts_def� = gen_new_spec (["pp'TS","pp'ts_def"], pp'ts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ts� = �pp'T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ts_rev_thm� = all_�_intro(eq_sym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simple_�_elim pp'ts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provide a function to make a term form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heck that all the assumptions are $\alpha$-conve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term_form_goal� ((seqasms, conc) : GOAL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 =  list_mk_� (seqasms @ [mk_app(pp'ts, conc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rees_tm = fre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simple_� (rev frees_tm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mk_term_form_goal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",30002,[fn () =&gt; string_of_term conc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",30003,[fn () =&gt; string_of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nd seqasms (fn x =&gt; not(type_of x =: BOOL)))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whether something is a term-form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term_form_goal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let</w:t>
        <w:tab/>
        <w:t>val tm1 = snd(strip_simple_�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2 = hd(rev(strip_� 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p'ts' = fst(dest_app 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'ts' =$ pp'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 (is_nil(frees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goal from a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acc [tm] = (rev acc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acc (a :: x) = aux (a :: acc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acc _ = error "mk_goal_from_term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goal_from_term� (tm : TERM) : GOA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1 = snd(strip_simple_�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eqasms, ts_conc) = aux [] (strip_� t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s,conc) = dest_app ts_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s =$ pp'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eqasms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mk_goal_from_term" 3002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fail "mk_goal_from_term" 3002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ypes of the Goal State and Packag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omponents of the goal st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labe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ssociation list of term form goals an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list of achiev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urrent\_go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oal, held as an optio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value is $Nil$ it indicates there are no remaining goals to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goal\_state\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rrent state of the proof held a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cessful inferences have had their effec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m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 then the state's goal state theor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nipulated by $modify\-\_goal\-\_state\-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ave changed the main goal from its original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s informed if this has occurred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nd when extracting the theorem of an achieved main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tate has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main\_goal\_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ck of main goals, the head of the list, if any is the current main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undo\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ck of undo stacks, one undo stac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oal (the package is corrupt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re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n empty list, or a singlet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anything it contains the last go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ype �GOAL_STATE� = GS of {labelling : LAB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goal : LABEL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al_state_thm :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st : 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ACKAGE_STATE� = {main_goal_stack : GOAL_STA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: (GOAL_STATE list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o : GOAL_STATE 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for the equality of two goal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s_equal� (GS{labelling = lg1, current_goal = cg1, goal_state_thm = gst1,...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S{labelling = lg2, current_goal = cg2, goal_state_thm = gst2,...}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belled_eq lg1 lg2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g1 = cg2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st1 =|- g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nitialise the current state of the subgoa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� : PACKAGE_STATE ref = ref {main_goal_stack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_buffer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o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snapshot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ending_reset_subgoal_package� () : unit -&gt;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bs = (!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s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goal_package_size� (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 "subgoal_package_size" 3006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goal_package_size� () : int = System.objsize(!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the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non-negative size of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do_buffer_length : int ref = ref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hange_undo_buffer_length 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 val {main_goal_stack = main_goal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undo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o = redo} = (!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ent := {main_goal_stack = main_goal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map (fn y =&gt; y to (x-1)) undo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o = redo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new_int_contro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="undo_buffer_leng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=undo_buffer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=(fn () =&gt; 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= change_undo_buffer_lengt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to_buffer� (s:GOAL_STATE) (ub : (GOAL_STATE list)list) : (GOAL_STATE lis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 :: hd ub) to (!undo_buffer_length - 1)) :: tl ub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Some Labelled Sub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have all $�$  for assumptions in the sam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ulti-line assumptions have following lin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furth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use the text for ``error'' messages 30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057 to define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sume that ``?0'' precedes ``?1'' in message 30054 and 3005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obey the detailed design in setting ``?0'' to ``\\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here and elsewhere that $translate\_for\_output$ wil leave integer string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ast_line_of (str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estr = explode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trip_to_n ("\n" :: x)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trip_to_n (a :: x) = a :: strip_to_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trip_to_n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ode(rev(strip_to_n (rev es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goal� ((seqasms, conc): GOAL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subgoal_package_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orig_line_length = get_line_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asms = length seqa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sms = combine (interval 1 lasms) seqa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sm_mess = translate_fo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_error_message 30053 ["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ax_nasm_length = size(string_of_int las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in_asm_length = size asm_m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ax_asm_length = max_nasm_length + min_asm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it_ts = translate_for_output(if is_nil seq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get_error_message 30057 ["\n","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get_error_message 30054 ["\n","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it_ts_length = size(last_line_of init_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r_length = if max_asm_length &gt; init_ts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max_asm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nit_ts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line_length = orig_line_length - str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line_length = if lline_length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l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d_asms_by = str_length - (min_asm_length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dding = map (fn _=&gt;" ") (interval 1 str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padding = implode padding ^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s = if is_nil seq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get_error_message 30057 ["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ode(padding to (str_length - (init_ts_length+1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get_error_message 30054 ["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ode(padding to (str_length - (init_ts_length+1)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rint_asm (n,as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asm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ttyPrinter.format_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ue lline_length as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str = string_of_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ad = implode(padding to (pad_asms_by - size n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hstring = get_error_message 30053 [pad ^ nstr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qdiag_line (hstring ^ hd as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x =&gt; qdiag_line (tpadding ^ x)) (tl as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orm_con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ttyPrinter.format_term1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line_length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print_asm (rev nas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ag_line (ts ^(hd form_con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(fn x =&gt;  qdiag_line(tpadding ^ x)) (tl form_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ag_line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sume 3052 contains that ``?0'' precedes ``?1'' in message 3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obey the detailed design in setting ``?0'' to ``\\n''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goal_with_label� (lab: LABEL) (gl : 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ag_line(get_error_message 30052 ["\n",string_of_label lab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goal (mk_goal_from_term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labelled_goal� (lab: LABEL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 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{labelling = lg,...} = 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print_labelled_goal" 3001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l = lookup_in_labelled "print_labelled_goal" lab l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goal_with_label lab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current_goal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{labelling = lab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goal = current_goal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print_current_goal" 30026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g = case current_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v 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fail "print_current_goal" 30026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labelled_goal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function when we would like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goal if present, but merely to s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 in the current goal stat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 as $print\_current\_goal$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eant to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ing no current goal state, so it is an $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t_print_current_goal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{labelling = lab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goal = current_goal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error "opt_print_current_goal" 30026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current_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v =&gt; print_labelled_goal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qdiag_line(get_error_message 30048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goals_labelled� (labs: LABEL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 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{labelling = lg,...} = 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print_labelled_goal" 3001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lab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gl = lookup_in_labelled "print_goals_labelled" lab l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nt_goal_with_label lab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 | aux []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aining the Type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an argument for calling warning messages 30056 or 30059, when the type context ha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_dups (s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 mem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 :: aux_dups (rest less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aux_dup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_dups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al_set_ti_context� (tms:TERM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allfrees = list_term_union (map frees t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ps = aux_dups (map (fst o dest_var) allfre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  TypeInference.set_ti_context all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[a] =&gt; (warn "subgoal package" 30059 [fn () =&gt; a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Inference.set_ti_context (allfrees drop (fn x=&gt; fst(dest_var x) =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(warn "subgoal package" 3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format_list (Combinators.I) dups ",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Inference.set_ti_context (allfrees drop (fn x=&gt; fst(dest_var x) mem dup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ubgoal_package_ti_context : bool ref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et_ti_context_to_empty� (():unit):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Inference.set_ti_contex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function in the call of $new\_flag$ will clear or set the type contex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fun (flag : bool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f is_nil main_goal_stack orelse no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t_ti_context_to_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let val GS{labelling = lg,current_goal = current_goal, 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 main_goal_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current_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set_ti_context_to_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lb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eqasms,conc) = mk_goal_from_term(lookup_in_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ubgoal_package_ti_context" lb l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set_ti_context (conc :: seq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new_fl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="subgoal_package_ti_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=subgoal_package_ti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=(fn () =&gt; check_fun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= check_fu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et_ti_context_to_goal� ((seqasms,conc):GOAL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subgoal_package_ti_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ocal_set_ti_context (conc :: seq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et_ti_context_to_label� (lab : LABEL OPT) (gs : GOAL_STAT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subgoal_package_ti_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case la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set_ti_context_to_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Value lb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 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{labelling = lg,...} = 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eqasms,conc) = mk_goal_from_term(lookup_in_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_ti_context_to_label" lb l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set_ti_context (conc :: seq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loc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a New Main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wo distinct free variables in a goa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wo\_the\_same$ fails with message raised by $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houldn't fail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wo_the_same (a :: x) = if a 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wo_the_sa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wo_the_same _ = error "two_the_same" 30058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wo_same_name� (caller : string) (seqasms, conc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fs = list_union (op =$) (frees conc :: map frees seqas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_different(map (fst o dest_var) 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caller 30058 [fn () =&gt; two_the_same(map (fst o dest_var) f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wo $\alpha$-convertibl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wo_�_eq� caller ((a :: x): TERM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erm_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caller 30004 [(fn () =&gt; string_of_term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) =&gt; string_of_term(find x (fn y =&gt; a ~=$ y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wo_�_eq call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wo_�_eq caller _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sh_goal� (goal as (seqasms,conc) : GOAL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 undo_buffer = undo_buffer, 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length main_goal_stack = length undo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rror "push_goal" 3004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two_�_eq "push_goal" seqa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two_same_name "push_goal" 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_goal = mk_term_form_go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mk_term_form_goal" "push_go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g = ([(top_label,tm_goal)]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g = Value top_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t = asm_rule tm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gs = GS{labelling = lg, current_goal =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al_state_thm = gst, mgst = fa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n_stack = 1+ length main_goal_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pts = if len_stack = 1 then "" else "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_ti_context_to_goal 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main_goal_stack = (new_gs :: main_goal_st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([] :: undo_buffer), redo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ag_line(get_error_message 30001 [string_of_int len_stack, opt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labelled_goal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goal� (goal as (seqasms,conc) : GOAL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 undo_buffer = undo_buffer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length main_goal_stack = length undo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rror "set_goal" 3004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two_�_eq "set_goal" seqa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two_same_name "set_goal" 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_goal = mk_term_form_go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mk_term_form_goal" "set_go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g = ([(top_label,tm_goal)]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g = Value top_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t = asm_rule tm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gs = GS{labelling = lg, current_goal =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al_state_thm = gst, mgst = fa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n_stack = length main_goal_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pts = if len_stack &lt; 2 then "" else "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main_goal_stack',undo_buffer') = 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[],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a::x) =&gt; (x, tl undo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_ti_context_to_goal 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main_goal_stack = (new_gs :: main_goal_stack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([] :: undo_buffer'), redo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ag_line(get_error_message 3000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int (length(#main_goal_stack (!curren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labelled_goal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sh_goal_state_thm� (goal_state_thm : TH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 undo_buffer = undo_buffer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length main_goal_stack = length undo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rror "push_goal_state_thm" 3004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valid_thm goal_st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push_goal_state_thm" 30055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ys = asms goal_state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map (fn x =&gt; mk_goal_from_term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mk_goal_from_term" "push_goal_state_thm" 3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goal_stat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main_goal = mk_goal_from_term (concl goal_state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mk_goal_from_term" "push_goal_state_thm" 3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goal_state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two_same_name "push_goal_state_thm" new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cg,lg) = case h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Nil,([],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h] =&gt; (Value top_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(top_label, h)],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(Valu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combine (map (fn x=&gt;[x]) (interval 1 (length hys))) h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gs = GS{labelling = lg, current_goal =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al_state_thm = goal_state_thm, mgst = fa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n_stack = 1+ length main_goal_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pts = if len_stack = 1 then "" else "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_ti_context_to_label cg new_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main_goal_stack = (new_gs :: main_goal_st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([]:: undo_buffer), redo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diag_line(get_error_message 30001 [string_of_int len_stack, opt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h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 qdiag_line(get_error_message 30048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[_] =&gt; (qdiag_line(get_error_message 30047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_labelled_goal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(qdiag_line(get_error_message 30047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_goals_labelled(map (fn x =&gt; [x]) (rev(interval 1 (length hys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ying 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heorem whose conclusion is the conclusion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goals assumptions, but in add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n term form a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all\_simple\_�\_elim$ can cause rena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e need to get $conc'$, which might occasionally be different to $con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have to avoid $all\_simple\_�\_elim$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ame for duplicate names/different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oal_rule� (goal as (seqasms,conc) : GOAL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_goal = mk_term_form_goal 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tm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st = fst(strip_�(concl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list_simple_�_elim �lst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strip_�_rule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c' = snd(dest_app(concl s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simple_�_elim conc' pp'ts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mp_rule s4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s we expect of this function, any failure is a desig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op_thm_rule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all_simple_�_eli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trip_�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simple_�_elim (snd(dest_app(concl s2))) pp'ts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mp_rule s3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error "top_thm_rule" 3002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actic has introduced its own assumptions then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ko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all_asms_term_form� (expected_tfg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per_asms : TERM list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eqasms, _) = dest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one (asm,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asm term_mem proper_asms)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 term_mem expected_tfg)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_term_form_goal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m = mk_term_form_goal (proper_asms,as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1 = 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2 = top_thm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3 = prove_asm_rule s2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do_one seqasms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ilure from this function is a desig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form_goal_rule� (expected_tfg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 : TERM list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simple_�_elim (concl thm) pp'ts_rev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mp_rule s1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make_all_asms_term_form expected_tfg seqasms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fold (uncurry �_intro) seqasms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all_�_intro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error "term_form_goal_rule" 3002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turns a triplet: those member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set1$, those that are in both, those that are only in $set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set1$ might have duplicates when the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uplicates will be propagated to the resulting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rtition_by_overlap� (set1 : TERM list) (set2 : TERM lis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ERM list) * (TERM list) * (TERM list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acc1 acc2 acc3 (a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term_mem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acc1 (a :: acc2) (acc3 term_less a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(a :: acc1) acc2 acc3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acc1 acc2 acc3 [] = (rev acc1, rev acc2, ac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[] [] set2 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s the appropriate new label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ewly introduced goals, giving the us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, introduced and unnecessary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generated$ will contain no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new_goals� (expected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nerated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viou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ld_label :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ld_goal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belled as (assoc,ach): LABELLED) : (LABEL OPT * LABELLED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unnecessary,used,addition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_by_overlap expecte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additional$ will contain no duplicat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s of $us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number of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ther_goals = used @ addi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other_goals = length other_go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lother_goal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qdiag_line(get_error_message 30037 ["1","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qdiag_line(get_error_message 30037 [string_of_int lother_goals,"s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want to note duplicates of pre-existing sub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oal being worked on: it is not a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is goal as a new sub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vious' = previous term_less old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nounce the unnecessary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map (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qdiag_line(get_error_message 30033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_goal(mk_goal_from_term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he new goals into the labe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abelled' = case other_go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achieve_in_labelled old_goal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ng] =&gt; replace_by_1_in_labelled old_goal ng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replace_by_many_in_labelled old_goal other_goals labe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label  = if lother_goal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fn x =&gt; old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lother_goals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fn x =&gt; old_label @ 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fn x =&gt; error "add_new_goals" 3002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uxiliary declares those additional subgoals no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actic, but which are presen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dd_aux (a :: x) accm 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new_lab = new_label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new_lab = string_of_label new_l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erm_mem previ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 val other_labs = (labels_in_labelled a labelled) less new_l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ther_labss = format_list string_of_label other_labs ",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pts = case other_la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error "add_new_goals" 3002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[_]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"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nt_goal_with_label new_lab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aux x (get_error_message 30030 [snew_lab, opts, other_labss] :: acc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se </w:t>
        <w:tab/>
        <w:t>(print_goal_with_label new_lab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a ~=$ old_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</w:t>
        <w:tab/>
        <w:t>get_error_message 30006 [snew_lab]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_error_message 30029 [snew_lab]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</w:t>
        <w:tab/>
        <w:t>get_error_message 30029 [snew_lab]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dd_aux [] accm n = (accm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uxiliary declares those subgoal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actic, except when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a :: x) prev accm 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new_lab = new_label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new_lab = string_of_label new_l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a term_mem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 val other_labs = (labels_in_labelled a labelled') less new_l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ther_labss = format_list string_of_label other_labs ",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pts = case other_la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error "add_new_goals" 3002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[_]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"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nt_goal_with_label new_lab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 prev (get_error_message 30032 [snew_lab, opts, other_labss] :: acc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</w:t>
        <w:tab/>
        <w:t>print_goal_with_label new_lab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 (a :: 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a ~=$ old_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get_error_message 30006 [snew_lab]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cc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[] _ accm _  = ac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e additional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accm,index) = add_aux (rev additional) [] lother_go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ive the requested goals, making sure the first requested and used goal is presented last, with label ``label.1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ccm' = aux (rev used) previous' accm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ew current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g = (case lother_go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&gt; next_label old_label label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1 =&gt; Value old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Value (new_label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ent the accumulated informati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map qdiag_line acc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new current goal label, and the new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_cg,labell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ubgoals warning threshold for $apply\_tactic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actic_subgoal_warning� = ref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new_int_control {name = "tactic_subgoal_warn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= tactic_subgoal_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(fn () =&gt;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= (fn _ =&gt;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mportant function: apply a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pply_tactic� (tac : TACTIC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undo_buffer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urrent_goal_state as GS{labelling = labelling as (assoc,a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goal = current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al_state_thm=goal_state_thm, mgst = mgst} = 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apply_tactic" 30007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valid_thm goal_st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apply_tactic" 30055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g = (case current_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lcg =&gt;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fail "apply_tactic" 30007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g_term = (lookup_in_labelled "apply_tactic" cg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complain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"apply_tactic" 3002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eqasms,conc) = (mk_goal_from_term cg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"apply_tactic" 3002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gs,proof) = tac (seqasms,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length sgs &gt; (!tactic_subgoal_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also (!tactic_subgoal_warning)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warn "apply_tactic" 3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fn () =&gt; string_of_int(length sg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gs_thms = map goal_rule s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pected_sgs = map mk_term_form_goal s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of_thm = proof sgs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of_thm' = term_form_goal_rule expected_sgs seqasms proof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uper_conc = concl proof_th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(if super_conc ~=$ cg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m_fail "apply_tactic" 30008 [proo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gst = prove_asm_rule proof_thm' goal_state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enerated_sgs = asms proof_th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ld_sgs = asms goal_state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new_cg,new_lg) = add_new_goals expected_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_sgs old_sgs cg cg_term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as Fail msg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ex "mk_goal_from_term" "apply_tactic" 3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get_message_text 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gs = GS{labelling = new_l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goal = new_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al_state_thm = new_g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st = mg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gs_equal new_gs current_goal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qdiag_line(get_error_message 30034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_ti_context_to_label new_cg new_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main_goal_stack = new_gs :: tl main_goal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add_to_buffer current_goal_state undo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o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nil(generated_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case new_c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qdiag_line(get_error_message 30036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v =&gt; (qdiag_line(get_error_message 30035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_labelled_goal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local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� = apply_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sults of the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op_thm� (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undo_buffer=undo_buffer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length main_goal_stack = length undo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rror "pop_thm" 3004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urrent_goal_state as GS{goal_state_thm=goal_state_thm,mgst = mgst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pop_thm" 3001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is_nil(asms goal_state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pop_thm" 30011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top_thm_rule goal_state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mgs = tl main_goal_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new_mgs = length new_m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ase lnew_m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&gt; set_ti_context_to_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(let val GS{current_goal = cg,...} = hd new_m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ti_context_to_label cg (hd new_m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main_goal_stack = new_m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tl undo_buffer, redo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gst then qdiag_line(get_error_message 30024 []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ag_line(get_error_message 3000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int lnew_m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new_mgs = 1 then "" else "s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new_mgs &gt; 0 then opt_print_current_goal(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ave_pop_thm� (key : string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undo_buffer=undo_buffer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length main_goal_stack = length undo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rror "save_pop_thm" 3004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urrent_goal_state as GS{goal_state_thm=goal_state_thm,mgst = mgst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save_pop_thm" 3001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is_nil(asms goal_state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save_pop_thm" 30011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top_thm_rule goal_state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' = save_thm(key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save_thm" "save_pop_thm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mgs = tl main_goal_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new_mgs = length new_m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ase lnew_m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&gt; set_ti_context_to_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(let val GS{current_goal = cg,...} = hd new_m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ti_context_to_label cg (hd new_m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main_goal_stack = new_m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tl undo_buffer,redo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gst then qdiag_line(get_error_message 30024 []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ag_line(get_error_message 3000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int lnew_m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new_mgs = 1 then "" else "s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new_mgs &gt; 0 then opt_print_current_goal(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thm_rule goal_state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op_thm� (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urrent_goal_state as GS{goal_state_thm=goal_state_thm,mgst = mgst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top_thm" 3001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is_nil(asms goal_state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top_thm" 30011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top_thm_rule goal_state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mgst then qdiag_line(get_error_message 30024 []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op_goal_state_thm� (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urrent_goal_state as GS{goal_state_thm=goal_state_thm,mgst = mgst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top_goal_state_thm" 3001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mgst then qdiag_line(get_error_message 30024 []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nil(asms goal_state_thm) then qdiag_line(get_error_message 30038 []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_state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trip_n_� 0 thm =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ip_n_� n thm = strip_n_� (n-1) (undisch_rule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ify_goal_state_thm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hys = asms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goals = map (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seqasms,conc) = mk_goal_from_term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se = list_mk_� (seqasms @ [con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gl = list_mk_simple_�(rev(frees bse),b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1 = asm_rule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2 = all_simple_�_elim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3 = strip_n_� (length seqasms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4 = term_form_goal_rule [gl] seqasms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place_hyps = fold (uncurry prove_asm_rule) (rev hgoals)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all_simple_�_elim replace_hyp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strip_�_rule mf_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simple_�_elim (snd(dest_app(concl mf_s2))) pp't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4 = �_mp_rule mf_s3 mf_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simplify_goal_state_thm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goal_from_term",30005,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",30005,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p_rule",30005,[fn () =&gt; string_of_thm th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rop_main_goal� () : GOA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undo_buffer=undo_buffer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length main_goal_stack = length undo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rror "drop_main_goal" 3004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{goal_state_thm = goal_state_thm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drop_main_goal" 3001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ld_main_goal = mk_goal_from_term(concl goal_st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mgs = tl main_goal_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new_mgs = length new_m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ase lnew_m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&gt; set_ti_context_to_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(let val GS{current_goal = cg,...} = hd new_m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ti_context_to_label cg (hd new_m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:= {main_goal_stack = new_m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tl undo_buffer, redo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ag_line(get_error_message 3000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int lnew_m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new_mgs = 1 then "" else "s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new_mgs &gt; 0 then opt_print_current_goal(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_main_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ing and Redo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do� (n : i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undo_buffer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urrent_g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undo" 3001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ub = length (hd undo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n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undo" 3001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 &gt; 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undo" 30012 [(fn () =&gt; string_of_int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) =&gt; if n = 1 then "" else "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) =&gt; string_of_int lu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) =&gt; if lub = 1 then "y" else "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gs as GS{current_goal = new_cg,...} = nth (n-1) (hd undo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undo = (((hd undo_buffer) from n) :: tl undo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redo = (current_gs :: (hd undo_buffer)) to (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_ti_context_to_label new_cg new_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main_goal_stack = new_gs :: tl main_goal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new_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o = new_redo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new_c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qdiag_line(get_error_message 30048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v =&gt; (qdiag_line(get_error_message 30047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_labelled_goal 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o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undo_buffer,redo = redo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urrent_g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undo" 3001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ub = length undo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is_nil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redo" 3001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states = redo @ [current_gs] @ hd undo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gs as GS{current_goal = new_cg,...} = hd new_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undo = ((tl new_states) to (get_int_control "undo_buffer_length" -1)) :: tl undo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redo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_ti_context_to_label new_cg new_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main_goal_stack = new_gs :: tl main_goal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new_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o = new_redo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new_c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qdiag_line(get_error_message 30048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v =&gt; (qdiag_line(get_error_message 30047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_labelled_goal 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vi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labelled_goal� (label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label = label_of_str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label_of_string" "set_labelled_goal" 30016 [fn () =&gt; label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main_goal_stack = main_goal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undo_buffer,redo = redo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urrent_g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set_labelled_goal" 3001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{labelling = lab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goal = current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al_state_thm = goal_state_thm,mgst = mgst} = current_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eqasms,conc) = mk_goal_from_term(lookup_in_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_labelled_goal" nlabel labell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gs = GS{labelling = lab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goal = Value n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al_state_thm = goal_state_thm,mgst = mg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undo = add_to_buffer current_gs undo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redo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_ti_context_to_goal (seqasms,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main_goal_stack = new_gs :: tl main_goal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new_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o = new_redo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diag_line(get_error_message 30047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labelled_goal n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Goal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op_goal_state� () : GOAL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undo_buffer,redo = redo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urrent_g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top_goal_state" 3001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$�\_t\_intro$ to see if we have an invali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out of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we cannot catch the failure, but at least it happe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buffer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sh_goal_state� (new_gs as GS{goal_state_thm = goal_state_thm,...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_STAT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undo_buffer=undo_buffer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valid_thm goal_st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push_goal_state" 30055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{current_goal = current_goal,...} = new_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mgs = new_gs :: main_goal_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new_mgs = length new_m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_ti_context_to_label current_goal new_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main_goal_stack = new_mgs, undo_buffer = ([] :: undo_buffer), redo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ag_line(get_error_message 3000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int lnew_m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new_mgs = 1 then "" else "s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current_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qdiag_line(get_error_message 30048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v =&gt; (qdiag_line(get_error_message 30047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_labelled_goal 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op_main_goal� () : GOA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{goal_state_thm = goal_state_thm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top_main_goal" 30025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goal_from_term(concl goal_state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op_goal� () : GOA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{labelling = lab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goal = current_goal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top_goal" 30026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g = case current_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v 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fail "top_goal" 30026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g_term = lookup_in_labelled "top_goal" cg label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goal_from_term cg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op_current_label� (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{labelling = lab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goal = current_goal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top_current_label" 30026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g = case current_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v 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fail "top_current_label" 30026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label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op_labelled_goal� (label : string) : GOA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label = label_of_str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label_of_string" "top_labelled_goal" 30016 [fn () =&gt; label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main_goal_stack = main_goal_stack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{labelling = labelling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top_labelled_goal" 30026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term = lookup_in_labelled "top_labelled_goal" nlabel label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k_goal_from_term 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asm� ( n : int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{labelling = lab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goal = current_goal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get_asm" 30026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g = case current_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v 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fail "get_asm" 30026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g_term = lookup_in_labelled "get_asm" cg label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g_term' = snd(strip_simple_� cg_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ys_plus_conc = (strip_� cg_ter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(n &gt;= length hys_plus_conc) orelse (n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get_asm" 30027 [fn () =&gt; string_of_int 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(n-1) hys_plus_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ompact acc ((lab,gl)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(labs,tm)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gl ~=$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(lab :: labs),tm) ::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labs,tm) :: aux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[] = [([lab],g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ct (aux acc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compact acc [] = ac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op_goals� () : (string list * GOAL)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main_goal_stack = main_goal_stack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{labelling = labelling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top_goals" 3001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(x,y) =&gt; (map string_of_label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goal_from_term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pact [] (fst labell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goal_state� (gs as GS{labelling = lab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goal = current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_state_thm = goal_state_thm,...}: GOAL_STAT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ag_line(get_error_message 30049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goal (mk_goal_from_term(concl goal_stat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urrent_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 =&gt; qdiag_line(get_error_message 30048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lue v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diag_line(get_error_message 3005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uncurry print_goal_with_label) (fst labell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diag_line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diag_line(get_error_message 30047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_goal_with_label v (lookup_in_labelled "print_goal_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labe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abel1 ((labs:LABEL list,tm) :: rest) l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m ~=$ l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abs cup (label1 rest l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label1 rest l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label1 [] ltm =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ab_distinct ((lab1 : LABEL),(lab2 : LABE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a1 :: x1) (a2 :: x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 &lt;&gt; a2)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ux _ _ = if lab1 = 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 "modify_goal_state_thm" 3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 () =&gt; string_of_label lab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"modify_goal_state_thm" 3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 () =&gt; string_of_label lab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string_of_label lab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lab1 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(([]:LABEL list),(tm:TERM)),(sofar, ll)) = ((([[ll]:LABEL],tm)::sofar),l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(lls_tm),(sofar, ll)) = ((lls_tm :: sofar),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odify_goal_state_thm� (ir : THM -&gt; THM)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abs : (string list * GOAL)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ulabs' = (map (fn (ls,t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label_of_string ls, mk_term_form_goal tm)) u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label_of_string" "modify_goal_state_thm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main_goal_stack = main_goal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undo_buffer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urrent_goal_state as GS{labelling = labelling as (assoc,a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goal = current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al_state_thm=goal_state_thm,mgst=mgst} = (case main_goal_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 fail "apply_tactic" 30007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valid_thm goal_sta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modify_goal_state_thm" 30055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gst = ir goal_state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hys,conc) = dest_thm new_g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is_term_form_goal conc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hys is_term_form_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modify_goal_state_thm" 3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new_gs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labelling1 = map (fn tm =&gt; (label1 ulabs' tm,tm)) 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abs_used = flat(map fst new_labellin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all_distinct lab_distinct labs_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ast_label = fold (fn ((a::x),y) =&gt; if a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_,y) =&g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s_used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(length hys &gt; 1) andalso ([] mem labs_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modify_goal_state_thm" 3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 () =&gt;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labelling2 = fst(fold aux new_labelling1 ([],last_label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labelling3:LABELL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flat (map (fn (labs,t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l =&gt; (l,tm)) labs) new_labelling2)),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g = next_label [] new_labelling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hanged_main_goal = not(concl goal_state_thm =$ concl new_g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gs = GS{labelling = new_labelling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goal = new_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al_state_thm = new_g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st = changed_main_goal orelse mg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gs_equal new_gs current_goal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qdiag_line(get_error_message 30034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ent := {main_goal_stack = new_gs :: tl main_goal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_buffer = add_to_buffer current_goal_state undo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o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anged_main_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qdiag_line(get_error_message 30024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new_c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qdiag_line(get_error_message 30048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v =&gt; (qdiag_line(get_error_message 30047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_labelled_goal 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abstract data typ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SubgoalPackag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ubgoalPack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mp_stats (s1,n1) (s2,n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1 =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ng_order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n1 -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comp_stats (get_stats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