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Rewriting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Rewriting Rules of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Rewriting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5 15:41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~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?\_TRAVERSE\_C$ to $?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26001 added to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7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canons and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7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canons and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7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itialisation of rewrite con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7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em tactic formulations of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8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mods as a result of testing ca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09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write functions now fail when applying an equation produc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ation to follow ideas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$simple\_�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cs\_�\_rule$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1/11/22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1/20), 1.20 (1992/01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used $(ONCE\_)REWRITE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1/30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1/30) (31st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tered rewrites, added understanding of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simple\-\_�\-\_rewrite\-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3/18) (2n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3/26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4/28) (2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s of "pr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05/21),1.30 (1992/05/22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06/03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8/07/02)] Correct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1/05/05), 1.39 (2011/05/07)] The rewriting tools are now parametris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r in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rewriting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rewriting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writing : Rewriting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as_theory�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ONICALIS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ANON� = THM -&gt; (TH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canon� : CANON = (fn thm =&gt; [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canon� : CANON = (fn _ =&gt; fail "fail_canon" 2620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�fail_with_canon� </w:t>
        <w:tab/>
        <w:t>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erters : (unit -&gt; string) list) : CANON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area msg ins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r1 : CANON) �THEN_CAN� (lr2 : CANON) : CAN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o (map lr2 o l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r1 : CANON) �ORELSE_CAN� (lr2 : CANON) : CANON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r1 thm) handle Fail _ =&gt; lr2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r1 : CANON) �THEN_LIST_CAN� (lrs : CANON list) : CANON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thm :: morethms) (lr :: morelr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r thm @ aux morethms morel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[] = (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_ _ = fail "THEN_LIST_CAN" 262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(lr1 thm) l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ERY_CAN� (lrs : CANON list) : CANON = fold (op THEN_CAN) lrs id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CAN� (lrs : CANO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op ORELSE_CAN) lrs (fail_with_canon "FIRST_CAN" 262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CAN� (lr : CANON) : CANON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r THEN_CAN REPEAT_CAN lr) ORELSE_CAN id_canon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left_elim thm, �_right_eli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m = mk_simple_�(mk_var("x",BOOL),mk_var("x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tr_rule �_t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dest_�" "simple_�_rewrite_can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v_rule (FIRST_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thm1])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t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eq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�_t_rewrite_canon" 262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[�_t_intro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[all_simple_�_eli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frees� (thm: TH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eqasms, conc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union (op =$)(frees conc :: (map frees seqas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write_gen_canon� (fvs : TERM list)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qasms, conc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oid = list_union (op =$) (fvs :: map frees seq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st_simple_�_intro ((frees conc) drop (fn v =&gt; (present (op =$) v avoid)))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WRITE_CAN� (can : CANON) : CANON = (fn (thm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AN rewrite_gen_canon (thm_frees thm)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rw_canon� : CA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CAN(FIRST_CA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rewrite_canon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WRITING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_union� = union (op =|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tional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thm_eqn_cxt� (canon: CANON) (thm:THM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filter thm_eqn_cxt (canon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n_cxt_of_thm� (canon: CANON) (eqm_rule : (THM -&gt; TERM * CONV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M -&gt;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 = case eqm_rule of Value f =&gt; f | Nil =&gt; thm_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hm =&gt;  mapfilter f (canon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\_rewrite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RST_CHANGED_C (cv :: rest)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NGED_C cv ORELSE_C FIRST_CHANGED_C res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IRST_CHANGED_C [] tm = term_fail "prim_rewrite_conv" 26001 [t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t_lookup_conv net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CHANGED_C(net_lookup net tm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m_rewrite_conv� (initial_net : CONV NE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ERM * CONV) OP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 -&gt; CONV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CX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 -&gt; TER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canon : CANON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eqm_rule : (THM -&gt; TERM * CONV) OP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raverse : CONV -&gt;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with_eqn_cxt : EQN_CX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nitial_with_eqn_cxt = list_ne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_eqn_cxt initia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with_thms : THM li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with_entries = flat (map (eqn_cxt_of_thm canon eq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ial_with_thms = list_ne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_entries initial_with_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traverse (net_lookup_conv initial_with_thms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fun FIRST_CHANGED_C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m_rewrite_rule� (initial_net : CONV NE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ERM * CONV) OP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 -&gt; CONV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CX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1 = prim_rewrite_conv initia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canon : CANON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2 = c1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eqm_rule : (THM -&gt; TERM * CONV) OP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3 = c2 eqm_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raverse : CONV -&gt;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4 = c3 tra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with_eqn_cxt : EQN_CX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5 = c4 with_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with_thms : THM li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6 = c5 with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hm : THM) =&gt; conv_rule c6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m_rewrite_tac� (initial_net : CONV NE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ERM * CONV) OP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 -&gt; CONV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CX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1 = prim_rewrite_conv initia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canon : CANON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2 = c1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eqm_rule : (THM -&gt; TERM * CONV) OP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3 = c2 eqm_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raverse : CONV -&gt; CONV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4 = c3 tra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with_eqn_cxt : EQN_CX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5 = c4 with_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with_thms : THM li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6 = c5 with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gl : GOAL) =&gt; conv_tac c6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vers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llformed_rewrite_warning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name = "illformed_rewrite_wa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(fn _ =&gt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illformed_rewrite_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_ =&gt; false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n_error = (fail "RW_SUB_C" 26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 compl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 auxiliar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W_SUB_C� (illformed:bool ref)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Var _) = raise a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onst _) = raise a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pp (f,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 = cnv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t val thm2 = (cnv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 refl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app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llform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an_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thm2 = cnv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_fun_rule f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llform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an_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Simple� (x,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 = cnv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�_eq_rule x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llform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an_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WRITE_MAP_C� (caller : string) (cnv : CONV) : CONV = (</w:t>
        <w:tab/>
        <w:t>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llformed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tm : TERM) = ((REPEAT_C1 cnv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HANGED_C (RW_SUB_C illformed au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v THEN_TRY_C aux)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 tm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!ill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caller 26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caller 2600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!illformed) andalso (!illformed_rewrite_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arn caller 26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MAP_WARN_C� (caller : string) (cnv : CONV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llformed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tm : TERM) = (cnv ORELSE_C (RW_SUB_C illformed aux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 tm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!ill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caller 26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caller 2600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!illformed) andalso (!illformed_rewrite_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arn caller 26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RW_SUB_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Rewritin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ctual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rewrite_rule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pure_rewrite_rule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once_rewrite_rule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once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rule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pure_once_rewrite_rule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asm_rewrite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(map asm_rule (asms thm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asm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pure_asm_rewrite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(map asm_rule (asms thm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asm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once_asm_rewrite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(map asm_rule (asms thm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once_asm_rewrite_rule� (thms : THM list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pure_once_asm_rewrite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 : THM) =&gt; r1 (map asm_rule (asms thm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write_conv� (thms 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rewrite_co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rewrite_conv� (thms 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pure_rewrite_conv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rewrite_conv� (thms 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once_rewrite_conv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once_rewrite_conv� (thms 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pure_once_rewrite_conv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rewrite_tac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pure_rewrite_tac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once_rewrite_tac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once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can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eqm_rul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pure_once_rewrite_tac") []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asm_rewrite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(seqasms,conc):GOAL) =&gt; r1 (map asm_rule seqasms) (seqasms,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asm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pure_asm_rewrite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(seqasms,conc):GOAL) =&gt; r1 (map asm_rule seqasms) (seqasms,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asm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_ad_rw_ne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once_asm_rewrite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(seqasms,conc):GOAL) =&gt; r1 (map asm_rule seqasms) (seqasms,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re_once_asm_rewrite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_canon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eqm_rule = current_ad_rw_eqm_ru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MAP_WARN_C "pure_once_asm_rewrite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(eqn_cxt_of_thm rw_canon rw_eqm_rule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(seqasms,conc):GOAL) =&gt; r1 (map asm_rule seqasms) (seqasms,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ngleton� (x : 'a) : 'a list = [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e_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_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e_once_rewrite_tac 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m_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asm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e_asm_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asm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_asm_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asm_rewrite_thm_tac� : TH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e_once_asm_rewrite_tac o single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REWRITE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rewrite_thm� = save_thm("eq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�(x = x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ccept_tac (refl_conv�x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(T � t) = t) � ((t � T) = t) � ((F � t) = (� t)) � (t � F) = (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��t) = t � ((� T) = F) � (� F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(T � t) � t) � ((t � T)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F � t)) � (� (t � F)) � (t � t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T � t) � (t � T) � ((F � t) = t) � ((t � F) = t) � (t � t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(T � t) = t) � ((F � t) = T) � ((t � T) = T) � ((t � t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 � F) = (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rewrite_thm� = save_thm("if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1 t2�((if T then t1 else t2) = t1) � (if F then t1 else t2) = t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conv_tac (eq_sym_conv THEN_C app_i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� x�t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POP_ASM_T (accept_tac o all_simple_�_eli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(� x�t) =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simple_�_tac �x� THEN concl_in_asms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write_thm� = save_thm("�_rewrite_thm",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1:'a; t2:'b�((� x�t1)t2) = t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ccept_tac(simple_�_conv �(� x:'b�t1:'a)t2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writing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writing canonicalis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set_eval_ad_rw_canon (fn canon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CAN(FIRST_CAN (canon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t_rewrite_canon]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tend the build proof contexts (which will be completed and com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76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rewriting, stripping and canons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ild proof contexts matching their supplie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rw_eqn_cxt� : EQN_CXT =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cthm_eqn_cxt initial_rw_canon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thm]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(�(� x � y) z�, simple_�_conv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initial_rw_eqn_cxt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rewrite_canon]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]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simple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rewrite_canon]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propositions", 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was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Rewri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