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24.doc   %Z% $Date: 2002/10/17 15:10:58 $ $Revision: 2.5 $ $RCSfile: imp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Oppen-style formatting routines for Release 1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24.doc   %Z% $Date: 2002/10/17 15:10:58 $ $Revision: 2.5 $ $RCSfile: imp02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`Oppen'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imp02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4 ; texdvi imp024 ; bibtex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4 ; texdvi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imp02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2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imp02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Oppen-style formatt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Release~1 of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5/31) to 1.5 (1991/09/09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 13 April 1992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way that spaces are counted for sett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--- these changes make this routine close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L but make some differences compared to th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's paper~\cite{Oppen8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Oppen-style formatt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~1 of 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ite of routines for Oppen style printing.  The general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oppen_format$ is parameterised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install_pp$, but it has an additional argume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Oppen's pretty printing algorithm, which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~\cite{Oppen80}, is used here. 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~\cite{Oppen80} and here is the treatment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scan stack.  Other differences come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rather than the index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en's algorithm can be explained as two co-routines. 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hich include begin-end pairs indicating nesting, spac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pacing or line breaks, and strings to be output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.  This routine recognises the token n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sum of the lengths of string tokens to the prece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it attaches the sum of the lengths of the string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a begin-end pair to the begin token.  Thes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read by the second co-routine which uses the length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s will fit onto the current line, and thus how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should be interpreted.  The output from the seco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 which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iscussions a `stream' is either a sequence of string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tokens starting and finishing with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-routine is the simpler and is discussed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sequence of tokens, each token contains lengt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kens give the length of their stream, space tokens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tural length plus the length of the string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ext space token or to the end of stream.  The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ring] Outp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begin] The indentation value is added to the curr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and this value is pushed on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pace] The spacing style of the current stream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the value of the top of the stack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hen the stream (i.e., the natural width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the widths of the following strings) fi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ural width of the spac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hen the current stream was too big to f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ing is consistent then a newline and spac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obtained from the stack top valu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, plus the extra spaces given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hen the current stream was too big to f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ing is inconsistent then if the stre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space fits then output the natural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, otherwise treat as a consist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] The top of the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-routine works out the lengths.  In~\cite{Oppen80}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vide a lookahead buffer so that the leng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space and begin tokens can be calculated.  Toke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right hand end' of this buffer, tokens at the `left hand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known length are removed and pass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outine.  The lengths can only be calculated b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the begins and ends so a stack is maintained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to the buffer to show where the unmatched beg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same stack is used to work out the lengths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tokens and so it also contains poin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`efficient but less simple algori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Oppen80} are relevant here.  The lengths attached to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kens only need to be correct for sequences that migh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For sequences that cannot fit it is sufficie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big and then give them a large value.  This allows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from the left hand end of the buffer for prin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how to print them, i.e., what sort of spac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Oppen80} this technique means that values need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the stack of pointer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different data structure is used, essentially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ist holds strings, the outer list is of tuple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r begin token, the length (with a validity fla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tarting at that token, and the inner list.  The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en's algorithm is not made explicit, the places it migh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ries in the ou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oid the list reversals in function $flush_scan_buffer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two lists for the scan buffer, one forwa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such that with their tail glued together they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function $set_counts_for_space$ merge space toke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length into the adjacent tuple.  This avoid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ing to skip past  many tuples whose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OppenFormatting� : OppenFormatt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OPPEN_FUN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 -&gt; unit)</w:t>
        <w:tab/>
        <w:tab/>
        <w:t>(* add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int * bool -&gt; unit)</w:t>
        <w:tab/>
        <w:tab/>
        <w:t>(* begin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int * int -&gt; unit)</w:t>
        <w:tab/>
        <w:tab/>
        <w:t>(*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unit -&gt; unit)</w:t>
        <w:tab/>
        <w:tab/>
        <w:tab/>
        <w:t>(* endb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whole of the Oppen formatter is enclosed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end of the routine is in section~\ref{Function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Having this style has several benefits.  It allows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cations of the formatter --- although no good purpose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It allows a clean entry to the routine under al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initialised when the routine starts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system to garbage collect all of the mutable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tine after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pens_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deliver_line�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get_width� : uni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rinter� : OPPEN_FUNS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value� :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 Wid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_width$ gives the desired maximum line widt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_width$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gin_protect$ is derived, it is used to prevent very dee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dentation exceeding the maximum line width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versize_length$ is set to a value greater than the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ength for long streams whose exact length is un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big to fit on the current line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zeInfinity$ in the appendix of~\cite{Oppen80}, it also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$999999$ in section~4 of~\cite{Oppen80}. 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is issued if the desired maximum line widt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 sensib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rgin� : int = get_wid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rgin_minimum� : int 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rgin_protect� : int = margin div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versize_length� : int = margin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argin &lt; margin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oppen_printer" 2400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in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int margin_min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orresponding to calls of the formatting entry poi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places.  The arguments of each of thes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iven to the Oppen interface functions in type $OPPEN_FUN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rguments with $t_beginb$ and $t_space$ hol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starts with tha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OK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t_addstring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t_beginb�</w:t>
        <w:tab/>
        <w:t>of int</w:t>
        <w:tab/>
        <w:tab/>
        <w:t>(* ind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bool</w:t>
        <w:tab/>
        <w:tab/>
        <w:t>(* true =&gt; consist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</w:t>
        <w:tab/>
        <w:tab/>
        <w:t>(* block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t_en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t_space�</w:t>
        <w:tab/>
        <w:t>of int</w:t>
        <w:tab/>
        <w:tab/>
        <w:t>(* normal spac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</w:t>
        <w:tab/>
        <w:tab/>
        <w:t>(* extra ind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</w:t>
        <w:tab/>
        <w:tab/>
        <w:t>(* block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 Ph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ses a stack of values of type $BREAK$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spaces are to be treated within blocks.  Value $b_fi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block fits onto the current line and so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s required.  Values $b_consistent$ and $b_inconsistent$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erform line breaking, the integer with the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margin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BRE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b_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_consistent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_inconsistent�</w:t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* print stac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stack� : BREAK lis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ault_break� = b_inconsistent 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* print st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maintained simply by adding and removing tu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s_push� (x:BREAK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ck := x :: (!print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an empty stack indicates that there are too many end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ing at an empty stack can mean that a space tok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outermost begin end pair.  The first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, whilst it is undesirable it seems better to keep 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fail.  The second case must be handled cleanl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end tokens are received the stack will not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harm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s_pop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 :: t =&gt; print_stack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s_top� () : BREA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 :: _ =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default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s_top_posn� (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b_consistent i) :: _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b_inconsistent i) :: _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print 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sembling Lines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hase receives line segments for assembly into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when the line is completed.  The line segment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 with the list head representing the rightmost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* line assemb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e� : string lis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* line assemb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it_string� (str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str :: (!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it_spaces�(how_many: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nn = if nn &lt;= 0 then nil else " " :: (aux (nn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(implode(aux how_many)) :: (!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it_nl_spaces�(how_many: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nn = if nn &lt;= 0 then nil else " " :: (aux (nn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_line(implode(rev(!lin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[implode(aux how_man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it_nl�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_line(implode(rev(!lin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ine assembl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ft and Right Tot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with length calculations two counters are mainta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ft_total$ we hold the number of characters from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block that have been passed to the print ph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ight_total$ we hold the number of characters found so f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enclosing block.  This contains those that have b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(i.e., $left_total$) plus all the characters currentl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difference between these two counters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eld in the scan buffer if it were to be printed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total� : int ref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ight_total� : int ref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pace Left on the Curren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in the current line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ace_left� : int ref = ref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nd space counts are recorded separately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ent_space_left� : int ref = ref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ext running wildly off the right hand end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when an excessive number of blocks are open a simpl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re the margin is forced back to the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print�((t_addstring str):TOKEN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_left := (!space_left) - (size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indent_space_left: unchang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it_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int(t_beginb(indent, cons, l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 &gt; (!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n1 = </w:t>
        <w:tab/>
        <w:tab/>
        <w:t>!indent_space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n2 = </w:t>
        <w:tab/>
        <w:tab/>
        <w:t>ps_top_pos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 =</w:t>
        <w:tab/>
        <w:tab/>
        <w:t>(if n1 &lt; n2 then n1 else n2) -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rotected_new =</w:t>
        <w:tab/>
        <w:t>if new &lt; margin_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break =</w:t>
        <w:tab/>
        <w:tab/>
        <w:t>if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 b_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b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_push(break protected_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_push b_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int(t_end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_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int(t_space(norm_sp, extra_sp, l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s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_fits =&gt; (</w:t>
        <w:tab/>
        <w:tab/>
        <w:tab/>
        <w:t>space_left := (!space_left) - norm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dent_space_left := (!indent_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norm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mit_spaces norm_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_consistent offset =&gt; (</w:t>
        <w:tab/>
        <w:t>space_left := offset - extra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dent_space_left := offset - extra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*</w:t>
        <w:tab/>
        <w:t>indent_space_left := (!indent_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extra_sp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mit_nl_spaces(margin - (!space_lef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_inconsistent off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n &gt; (!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_left := offset - extra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nt_space_left := offset - extra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it_nl_spaces(margin - (!space_lef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_left := (!space_left) - norm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nt_space_left := (!indent_space_left) - norm_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it_spaces norm_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nning Ph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holds tokens read from the input.  This is essentially a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removed from the left to be printed, new tokens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Associated with each token is a value whic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kens are added.  Associated with each string is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$t_beginb$ is the space needed to prin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.  This is the sum of the lengths of the string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um of the normal lengths of the $t_space$ token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contained blocks.  Associated with each $t_endb$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ssociated with each $t_space$ is the number of norm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the number of characters needed by the nex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kens are initially added at the right the leng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the purpose of the buffer is to hold the toke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an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held as a list of lists of tokens.  The ou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oints where space, begin and end tokens are ad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st entries is a tuple, comprising:  the opening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egin or end; the inner list of tokens; a flag with $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length is known.  Calculated lengths a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begi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blocks are initially unknown so the length valid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$false$ and the length field is set to a valu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correct value later on in the process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idity flag is $false$ the tokens may not be prin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begin tokens the length field is set to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ight_total$, then the correct value is calculated as foll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kens the correct value is its own size plu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strings up to but not including the next space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values of $right_total$ at the tw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us we just add the current value of $right_total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negated value.  For begin tokens the logic is simil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nly known when a space after the matching e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ists hold tokens whose length are fixed, namel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BUFFER_ENTR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an_buffer� : BUFFER_ENTRY lis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ting Length Cou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a space token the counts for the previous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.  If this space was preceded (ignoring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other space then the length of that preceding spac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 end token then the size of any space preceding th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whole block can be set, i.e., the appropria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found and its siz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begin token then we can do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locks may be nested, a space token may complete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re were several end and string toke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 tokens.  A space may also complete 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blocks whose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unts_for_space�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k (nil:BUFFER_ENTRY list) = (nil:BUFFER_ENTR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k ((h as (_, _, true)) :: rest) = h :: (aux k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k (sb as ((t_beginb(i, c, len), toks, false) :: re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_beginb(i, c, len + (!right_total)), toks, true) :: (aux (k-1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k ((t_endb, toks, false) ::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_endb, toks, true) :: (aux (k+1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k ((t_space(n, e, len), toks, false) ::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_space(n, e, len + (!right_total)), tok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(if k &gt; 0 then aux k rest else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k ((opener, toks, false) ::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ener, toks, true) :: (aux k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buffer := aux 0 (!scan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tream all the counts must be set to some known val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uffer may be flushed.  The correct values for the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to the end of the all the received entries.  Thes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f we had just received an end token for each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ken, followed by a spac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all_counts�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ni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h as (_, _, true)) :: rest) = h :: 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(t_beginb(i, c, len), toks, false) :: re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_beginb(i, c, len + (!right_total)), toks, true) :: 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t_space(n, e, len), toks, false) ::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_space(n, e, len + (!right_total)), toks, true) ::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opener, toks, false) ::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ener, toks, true) :: 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buffer := aux (!scan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ushing th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lush_scan_buffer$ provides the way of moving toke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uffer for printing.  (This function is called $check_strea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Oppen80}).  Tokens can be moved out only w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aining block is known.  However, if the whol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ere contained within a pair of begin and end tok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sociated with the begin token would only be kn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input --- this is the problem with the fir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Oppen's paper~\cite{Oppen80} and whi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vercomes.  The rationale is that we do not ne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large blocks, is sufficient to know that a blo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 the space left on the current line of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move several entries from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lding the scan buffer.  If the buffer's conten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block then at least one list entry may be removed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entry is to be removed the whole list is reversed,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ead entries as possible are removed, finally the rem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 again and stored as the new scan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argument is set $true$ when the scan buff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lushed, regardless of what the leng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  This will be used when the end of the whol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.  Normally the argument is set $false$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only of items whose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NOTE within function $flush_scan_buffer$ all the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function $print$ must be made via $op_tok$. 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I (AJH) had lots of trouble due to getting th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ush_scan_buffer�(force:boo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p_tok(t as t_space(norm_sp,_,_)) = (print t; left_total := (!left_total) + norm_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op_tok(t as t_addstring str) = (print t; left_total := (!left_total) + (size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op_tok t= 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int = 0; (* Protect against some coding faults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p_tok_list nil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op_tok_list (h::t) = (op_tok_list t ; op_tok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p_buf_ent(opener, toks) = (op_tok opener; op_tok_list to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il:BUFFER_ENTRY list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opener, toks, true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_buf_ent(opener, to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(sb as (h :: re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ce orelse (!right_total) - (!left_total) &gt; (!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(t_beginb(i, c, len), toks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_buf_ent(t_beginb(i, c, oversize_length), t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t_space(n, e, len), toks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_buf_ent(t_space(n, e, oversize_length), t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opener, tok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_buf_ent(opener, t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ce orelse (!right_total) - (!left_total) &gt; (!space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_buffer := rev(aux(rev(!scan_buff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pe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vided to users of the Oppen pri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eginb�(indent, cons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left_total := 1; right_total :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buffer := (t_beginb(if indent &lt; 0 then 0 else indent, cons, ~(!right_tot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, false) :: (!scan_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string�(str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print(t_add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opener, toks, known) :: res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_buffer := (opener, (t_addstring str) :: toks, known) ::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total := (!right_total) + (size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_scan_buffer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ace�(normal_space:int, extra_space: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rm_sp</w:t>
        <w:tab/>
        <w:t>= if normal_space</w:t>
        <w:tab/>
        <w:t>&lt; 0 then 0 else normal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tra_sp</w:t>
        <w:tab/>
        <w:t>= if extra_space</w:t>
        <w:tab/>
        <w:t>&lt; 0 then 0 else extra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left_total := 1; right_total :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ounts_for_sp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buffer := (t_space(norm_sp, extra_sp, ~(!right_total)), nil, false) :: (!sca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otal := (!right_total) + norm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db�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print t_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b =&gt; scan_buffer := (t_endb, nil, false) ::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_funs� = (addstring, beginb, space, endb) : 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the text to be printed the scan buffer must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d_of_stream�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</w:t>
        <w:tab/>
        <w:tab/>
        <w:t>set_all_cou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_scan_buffer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!sca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fail "oppen_printer" 24002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Completion} \label{Function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achieved by invoking the caller's printing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pen printing routines, emptying the scan buffer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_funs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of_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_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(* of function oppens_routin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IN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pen_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width : uni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er : OPPEN_FUNS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: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v_lines : string lis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liver_line s = prev_lines := s :: (!prev_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s_routine deliver_line get_width printe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(!prev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pen_pr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width : uni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er : OPPEN_FUNS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: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liver_line s = (output(std_out, s); output(std_out, "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s_routine deliver_line get_width pr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OppenFormatt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sts are required, these basically exerc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the routines supplied by this structur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ll exercise function $oppen_format$ on the ground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by examining its results.  Function $oppen_print$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similar to $oppen_format$ but its results are printed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esting of it will be by observing that a few test cas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sts required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tions of line length with the sam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ic confidence tests with short well-formed streams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mbinations of the functions from type $OPPEN_FU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sted streams, with both consistent and inconsist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ong strings and long sequences of strings, to check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ous indentation values (the integer argument to $begin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rgument to $space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