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2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Date: 2002/10/17 16:20:01 $ $Revision: 1.18 $ $RCSfile: imp02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Basic Definitions and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an implementation of the basic definitions and axioms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Basic Definitions and Axio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2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basic definitions and axioms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based on \cite{DS/FMU/IED/DTD02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1/06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�_1\_def$ (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tom ``definition'' has been consiste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`def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07/29),1.8 (1991/07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result of changes caused by I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07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lative precedence of equality and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-\_new\-\_type\-\_defn$, $new\-\_type\-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01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, added trivial introductory material into ``GENERAL'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02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Arbitrary$ to theory ``misc'', added some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5/26)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14/04/12)] Now use $gen\_new\_spec$ in place of $simple\_new\_def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ailed design in \cite{DS/FMU/IED/DTD02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mplements the three initial theories of ICL 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`min'', ``log'' and ``init'', as well as the fir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eory of miscellaneous material ``misc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cite{DS/FMU/IED/DTD02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ture, \cite{DS/FMU/IED/DTD02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$mi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MinTheory� : Min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open_theory "�min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new_type ("</w:t>
      </w:r>
      <w:r>
        <w:rPr/>
        <w:t>ۭ�</w:t>
      </w:r>
      <w:r>
        <w:rPr/>
        <w:t>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infix (10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new_type ("�BOOL�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new_type ("�IND�"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new_const ("</w:t>
      </w:r>
      <w:r>
        <w:rPr/>
        <w:t>۴�</w:t>
      </w:r>
      <w:r>
        <w:rPr/>
        <w:t>", �BOOL � BOOL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new_const ("�=�", �'a � 'a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new_const ("���", �('a � BOOL)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infix (2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infix (200, "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=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Min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$log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LogTheory� : Log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new_theory "l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prefix (5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infix (4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infix (3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fine (keys, deflhs, defr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new_spec(keys, asm_rule(mk_eq(mk_var(deflhs, type_of defrhs), defrh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["T","t_def"], "�T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�x:BOOL � x) = (�x:BOOL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۵</w:t>
      </w:r>
      <w:r>
        <w:rPr/>
        <w:t>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["�","�_def"], "</w:t>
      </w:r>
      <w:r>
        <w:rPr/>
        <w:t>۵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P:'a � BOOL � P = (�x � 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۶</w:t>
      </w:r>
      <w:r>
        <w:rPr/>
        <w:t>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["�","�_def"], "</w:t>
      </w:r>
      <w:r>
        <w:rPr/>
        <w:t>۶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P:'a � BOOL � P ($� P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["F","f_def"], "�F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b:BOOL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۳</w:t>
      </w:r>
      <w:r>
        <w:rPr/>
        <w:t>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["�","�_def"], "</w:t>
      </w:r>
      <w:r>
        <w:rPr/>
        <w:t>۳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b:BOOL � b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۱</w:t>
      </w:r>
      <w:r>
        <w:rPr/>
        <w:t>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["�","�_def"], "</w:t>
      </w:r>
      <w:r>
        <w:rPr/>
        <w:t>۱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1 � �b2 � �b � (b1 � (b2 � b))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۲</w:t>
      </w:r>
      <w:r>
        <w:rPr/>
        <w:t>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["�","�_def"], "</w:t>
      </w:r>
      <w:r>
        <w:rPr/>
        <w:t>۲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1 � �b2 � �b � (b1 � b) � ((b2 � b)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ne_one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["OneOne","one_one_def"], "�OneOne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:'a � 'b � �x1 � �x2 � (f x1 = f x2) � (x1 = x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nto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["Onto","onto_def"], "�Onto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:'a � 'b � �y � �x � y = f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ype_defn_de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(["TypeDefn","type_defn_def"], "�TypeDefn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 � �rep:'a � 'b �  OneOne rep � �x � P x = �y � x = rep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... in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Log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$ini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InitTheory� : Init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new_theory "�init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bool_cases_axiom� = new_axiom (["bool_cases_axio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 � (b = T) � (b = F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۴</w:t>
      </w:r>
      <w:r>
        <w:rPr/>
        <w:t>_antisym_axiom� = new_axiom (["�_antisym_axio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1 � �b2 � (b1 � b2) � (b2 � b1) � (b1 = b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axiom� = new_axiom (["�_axio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:'a � 'b � (�x � f x) = 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axiom� = new_axiom (["�_axio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:'a � BOOL � �x � P x � P($� P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finity_axiom� = new_axiom (["infinity_axio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:IND � IND � OneOne f � $�(Onto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... in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Init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$mis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definitions of bi-im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existential quantife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stants needed to support the par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MiscTheory� : Misc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new_theory "�misc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binder "��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�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alias ("</w:t>
      </w:r>
      <w:r>
        <w:rPr/>
        <w:t>ۤ�</w:t>
      </w:r>
      <w:r>
        <w:rPr/>
        <w:t>", �$=:BOOL�BOOL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infix (1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declare_terminato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it = new_const("�Arbitrary�",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fine (keys, deflhs, defr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new_spec(keys, asm_rule(mk_eq(mk_var(deflhs, type_of defrhs), defrh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۶�</w:t>
      </w:r>
      <w:r>
        <w:rPr/>
        <w:t>1_def� = define (["��1","��1_def"], "</w:t>
      </w:r>
      <w:r>
        <w:rPr/>
        <w:t>۶�</w:t>
      </w:r>
      <w:r>
        <w:rPr/>
        <w:t>1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:'a � BOOL �  � t � P t � � x � P x � (x = 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et_def� = define (["Let","let_def"], "�Let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:'a � 'b � �x �  f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nd_def� = define (["Cond","cond_def"], "�Cond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 � �x1:'a � �x2 � �x � ((b=T) � (x=x1)) � ((b=F) � (x=x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... in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Misc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inTheory LogTheory InitTheory Misc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