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22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22.doc   %Z% $Date: 2002/10/17 16:20:01 $ $Revision: 1.9 $ $RCSfile: imp022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Par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contains the Standard ML implementation of the parser interface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Parser Interfac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2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contains the Standard ML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parser interface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5/23)-1.3 (1991/07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1/07/25) (25 July 1991)] Lexical analyser now uses $get_fixity$ for token cla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1/09/13) (13 September 1991)] Document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1/20) (20 January 1992)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01/28) (27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term recogniser checks that the delimi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8/02/22)] HOL term reader should allow language name to be ``HO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Standard ML code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nterface for the ICL product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ign of the par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in \cite{DS/FMU/IED/DTD02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parser interface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its detailed design \cite{DS/FMU/IED/DTD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purpose is to provide the code which conn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-writer \cite{DS/FMU/IED/DTD005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ype infer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L code in this document depends on the litera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\cite{DS/FMU/IED/DTD022} for the sig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rserInterface$, on \cite{DS/FMU/IED/IMP015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$Lex$, on \cite{DS/FMU/IED/IMP020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$SymbolTable$ and on \cite{DS/FMU/IED/IMP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ucture $TypeInferenc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are envisage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ANDARD ML CODE FOR THE PAR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structure is decl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ParserInterface� : ParserInterface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comprises two function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L\_term\_recogniser$ takes a term from the reader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the lexical analyser, the parser and the type infe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HO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HOL\_type\_recogniser$ does a similar 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Lex Parser ReaderWriterSupport SymbolTable TypeI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HOL_type_parser� toke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okens' = HTName " "::HTColon::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pe_of o make_term o HOL_parser) tok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HOL_term_recogniser� (start:string, lang:string, value:INPUT list, finish:string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PrettyNames.is_same_symbol(start, "&l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lso</w:t>
        <w:tab/>
        <w:t>PrettyNames.is_same_symbol(finish, "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lso</w:t>
        <w:tab/>
        <w:t>lang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</w:t>
        <w:tab/>
        <w:t>lang = "H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ke_term o HOL_parser o lex (get_current_terminators()) get_fixity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"HOL_term_recogniser" 22010 [fn () =&gt; start, fn () =&gt; lang, fn () =&gt; fini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HOL_type_recogniser� (_, _, x, _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OL_type_parser o lex (get_current_terminators()) get_fixity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ParserInterfa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-writer which compiles these functions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to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arser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