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19.doc   %Z% $Date: 2005/05/07 12:08:26 $ $Revision: 1.29 $ $RCSfile: imp01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ICL HOL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par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ICL HOL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5/07 12:08:2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1/11/28), \FormatDate{91/11/28} 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2/21), \FormatDate{92/02/21} ]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5/15), ] Check of varstructs now left to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0/26)] Adjusted word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23 (1999/02/11),1.24 (1999/03/07)] SML'9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9/04/21)]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2000/08/01)] Now uses shell script to run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]Issue 1.30] Now support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parser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DS/FMU/IED/DTD01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1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pendent on the lexical analyser, \cite{DS/FMU/IED/DTD0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ymbol table,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could be improved by using a hand-cod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par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accepts a slightly larger language than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1} in that it allows infix,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syntax and type constraints in local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nested quotation in local definitions and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port for errors in varstructs and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the position of the error as accurately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error marker appears immediately after the $let$-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(or similar) containing the error. To fix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work (one would probably have to label the $TM$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umbers so that the code which makes the chec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aining phrase has been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culate where the error in the input arose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line of the error report does print out the rogu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, the situation as is not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arser� : 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the SLRP driver cod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fficientDictionary Lex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Quotation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rror reports which are closely related to the actua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variables are set up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parser$ and $HOL\_reader$. At any time during parsing $input\_tok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to contain the totality of the token stream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oks\_read$ contains the offset in it of the token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or is 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 nothing has been rea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ut_toks : HOL_TOKEN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ur_tok : int ref = ref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nverts a token into a string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hol_token�  (tok : HOL_TOKE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AqTm _</w:t>
        <w:tab/>
        <w:t>=&gt; "� ..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AqTy _</w:t>
        <w:tab/>
        <w:t>=&gt; "� ..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Binder  name</w:t>
        <w:tab/>
        <w:t>=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nOp {name, ...}</w:t>
        <w:tab/>
        <w:t>=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Name name</w:t>
        <w:tab/>
        <w:t>=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NumLit n</w:t>
        <w:tab/>
        <w:t>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String s</w:t>
        <w:tab/>
        <w:t>=&gt; "\"" ^ s ^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Char c</w:t>
        <w:tab/>
        <w:t>=&gt; "`" ^ c ^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PostOp {name, ...}</w:t>
        <w:tab/>
        <w:t>=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PreOp {name, ...}</w:t>
        <w:tab/>
        <w:t>=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HTAnd </w:t>
        <w:tab/>
        <w:tab/>
        <w:t>=&gt;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Blob</w:t>
        <w:tab/>
        <w:tab/>
        <w:t>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Colon</w:t>
        <w:tab/>
        <w:tab/>
        <w:t>=&gt;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Else</w:t>
        <w:tab/>
        <w:tab/>
        <w:t>=&gt;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f</w:t>
        <w:tab/>
        <w:tab/>
        <w:t>=&gt;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n</w:t>
        <w:tab/>
        <w:tab/>
        <w:t>=&gt;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brace</w:t>
        <w:tab/>
        <w:t>=&gt;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brack</w:t>
        <w:tab/>
        <w:t>=&gt;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et</w:t>
        <w:tab/>
        <w:tab/>
        <w:t>=&gt; "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sqbrack</w:t>
        <w:tab/>
        <w:t>=&gt;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brace</w:t>
        <w:tab/>
        <w:t>=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brack</w:t>
        <w:tab/>
        <w:t>=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sqbrack</w:t>
        <w:tab/>
        <w:t>=&gt;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Semi</w:t>
        <w:tab/>
        <w:tab/>
        <w:t>=&gt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Then</w:t>
        <w:tab/>
        <w:tab/>
        <w:t>=&gt;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Vert</w:t>
        <w:tab/>
        <w:tab/>
        <w:t>=&gt;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Eos</w:t>
        <w:tab/>
        <w:tab/>
        <w:t>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error_hdr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k_toks =</w:t>
        <w:tab/>
        <w:t>forma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hol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!input_toks) to (!cur_tok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ad_tok =</w:t>
        <w:tab/>
        <w:t>if !cur_tok &gt;= 0 andalso !cur_tok &lt; length (!input_t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" &lt;?&gt; " ^ format_hol_token (nth (!cur_tok) (!input_to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string (get_error_message 19001 [ok_toks ^ bad_tok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error� (msg : int) (insert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_h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msg [inser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ack_error� (insert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HOL-Parser"  19005 [fn() =&gt; 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MMAR}\label{THEGRAMM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grammar given in \cite{DS/FMU/IED/DEF001} requir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aptation. First of all we identify several sub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$Tm$ as follows (each one of which includes the n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scrip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&amp; The low precedence mixfix term constructs, viz. binders, condi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-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pplications of nonfix functions to su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1$ &amp; The infix, prefix and postfix term constructs, with comma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 of infix (since it plays a special role in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2$ &amp; Nonfix function applications, possibly with typ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3$ &amp; The atomic term constructs such as names, string literals etc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racketed term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grammar reflect roughly the preced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1}. We then spell out the iteration constr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\cite{DS/FMU/IED/DEF001}. To abbreviate the grammar,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$Tm2$ and $Tm4$ instead of the categories $V$ and $V1$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form of the variable structure to be handled by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imilarly we use $Tm1$ instead of $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rammar, together with the actions we asso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imp019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imp019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r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  <w:tab/>
        <w:t>=</w:t>
        <w:tab/>
        <w:t>HLBinder, BndVars, `HLBlob`, Tm</w:t>
        <w:tab/>
        <w:tab/>
        <w:t>(red_binder x1 x2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et`, Tm1, AndLet, `HLIn`, Tm</w:t>
        <w:tab/>
        <w:tab/>
        <w:t>(red_let2 x2 x3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`HLIf`, Tm, `HLThen`, Tm, `HLElse`, Tm </w:t>
        <w:tab/>
        <w:t>(red_cond x2 x4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2, HLBinder, BndVars, `HLBlob`, Tm</w:t>
        <w:tab/>
        <w:tab/>
        <w:t>(red_tm2_binder x1 x2 x3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2, `HLLet`, Tm1, AndLet, `HLIn`, Tm</w:t>
        <w:tab/>
        <w:t>(red_tm2_let2 x1 x3 x4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Tm2, `HLIf`, Tm, `HLThen`, Tm, `HLElse`, Tm </w:t>
        <w:tab/>
        <w:t>(red_tm2_cond x1 x3 x5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1</w:t>
        <w:tab/>
        <w:tab/>
        <w:tab/>
        <w:tab/>
        <w:tab/>
        <w:t>(red_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</w:t>
        <w:tab/>
        <w:t>=</w:t>
        <w:tab/>
        <w:t>Tm1, HLInOp, Tm</w:t>
        <w:tab/>
        <w:tab/>
        <w:tab/>
        <w:tab/>
        <w:t>(red_inop x1 x2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1, `HLComma`, Tm</w:t>
        <w:tab/>
        <w:tab/>
        <w:tab/>
        <w:t>(red_pair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LPreOp, Tm</w:t>
        <w:tab/>
        <w:tab/>
        <w:tab/>
        <w:tab/>
        <w:t>(red_preop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1, HLPostOp</w:t>
        <w:tab/>
        <w:tab/>
        <w:tab/>
        <w:tab/>
        <w:t>(red_postop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2</w:t>
        <w:tab/>
        <w:tab/>
        <w:tab/>
        <w:tab/>
        <w:tab/>
        <w:t>(red_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2</w:t>
        <w:tab/>
        <w:t>=</w:t>
        <w:tab/>
        <w:t>Tm2, `HLColon`, Ty</w:t>
        <w:tab/>
        <w:tab/>
        <w:tab/>
        <w:t>(red_typed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2, Tm3</w:t>
        <w:tab/>
        <w:tab/>
        <w:tab/>
        <w:tab/>
        <w:t>(red_app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3</w:t>
        <w:tab/>
        <w:tab/>
        <w:tab/>
        <w:tab/>
        <w:tab/>
        <w:t>(red_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3</w:t>
        <w:tab/>
        <w:t>=</w:t>
        <w:tab/>
        <w:t>HLName</w:t>
        <w:tab/>
        <w:tab/>
        <w:tab/>
        <w:tab/>
        <w:tab/>
        <w:t>(red_tmname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LString</w:t>
        <w:tab/>
        <w:tab/>
        <w:tab/>
        <w:tab/>
        <w:t>(red_string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LChar</w:t>
        <w:tab/>
        <w:tab/>
        <w:tab/>
        <w:tab/>
        <w:tab/>
        <w:t>(red_cha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LAqTm</w:t>
        <w:tab/>
        <w:tab/>
        <w:tab/>
        <w:tab/>
        <w:tab/>
        <w:t>(red_tmaq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brace`, OptTms, `HLRbrace`</w:t>
        <w:tab/>
        <w:tab/>
        <w:t>(red_setdisplay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brace`, Tm, `HLVert`, Tm, `HLRbrace`(red_setcomprehension x2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brack`, Tm, `HLRbrack`</w:t>
        <w:tab/>
        <w:tab/>
        <w:t>(red_fetch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sqbrack`, OptTms, `HLRsqbrack`</w:t>
        <w:tab/>
        <w:tab/>
        <w:t>(red_listdisplay 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dVars</w:t>
        <w:tab/>
        <w:t>=</w:t>
        <w:tab/>
        <w:t>Block</w:t>
        <w:tab/>
        <w:tab/>
        <w:tab/>
        <w:tab/>
        <w:tab/>
        <w:t>(red_bndvars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lock, `HLSemi`, BndVars</w:t>
        <w:tab/>
        <w:tab/>
        <w:t>(red_bndvars2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>=</w:t>
        <w:tab/>
        <w:t xml:space="preserve">Tm3s </w:t>
        <w:tab/>
        <w:tab/>
        <w:tab/>
        <w:tab/>
        <w:tab/>
        <w:t>(red_block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3s, `HLColon`, Ty</w:t>
        <w:tab/>
        <w:tab/>
        <w:tab/>
        <w:t>(red_block2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3s</w:t>
        <w:tab/>
        <w:t>=</w:t>
        <w:tab/>
        <w:t>Tm3</w:t>
        <w:tab/>
        <w:tab/>
        <w:tab/>
        <w:tab/>
        <w:tab/>
        <w:t>(red_tms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3, Tm3s</w:t>
        <w:tab/>
        <w:tab/>
        <w:tab/>
        <w:tab/>
        <w:t>(red_tms2 x1 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s  </w:t>
        <w:tab/>
        <w:t>=</w:t>
        <w:tab/>
        <w:t>Tm</w:t>
        <w:tab/>
        <w:tab/>
        <w:tab/>
        <w:tab/>
        <w:tab/>
        <w:t>(red_tms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, `HLSemi`, Tms</w:t>
        <w:tab/>
        <w:tab/>
        <w:tab/>
        <w:t>(red_tms2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Tms</w:t>
        <w:tab/>
        <w:t>=</w:t>
        <w:tab/>
        <w:tab/>
        <w:tab/>
        <w:tab/>
        <w:tab/>
        <w:tab/>
        <w:t>(red_empty_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s</w:t>
        <w:tab/>
        <w:tab/>
        <w:tab/>
        <w:tab/>
        <w:tab/>
        <w:t>(red_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Let</w:t>
        <w:tab/>
        <w:t>=</w:t>
        <w:tab/>
        <w:tab/>
        <w:tab/>
        <w:tab/>
        <w:tab/>
        <w:tab/>
        <w:t>(red_andle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And`, Tm1, AndLet</w:t>
        <w:tab/>
        <w:tab/>
        <w:tab/>
        <w:t>(red_andlet2 x2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yp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</w:t>
        <w:tab/>
        <w:t>=</w:t>
        <w:tab/>
        <w:t>Ty1</w:t>
        <w:tab/>
        <w:tab/>
        <w:tab/>
        <w:tab/>
        <w:tab/>
        <w:t>(red_fetch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, HLInOp, Ty</w:t>
        <w:tab/>
        <w:tab/>
        <w:tab/>
        <w:tab/>
        <w:t>(red_tyinop x1 x2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LAqTy</w:t>
        <w:tab/>
        <w:tab/>
        <w:tab/>
        <w:tab/>
        <w:tab/>
        <w:t>(red_tyaq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1</w:t>
        <w:tab/>
        <w:t>=</w:t>
        <w:tab/>
        <w:t>HLName</w:t>
        <w:tab/>
        <w:tab/>
        <w:tab/>
        <w:tab/>
        <w:tab/>
        <w:t>(red_tyname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brack`, Ty, `HLRbrack`</w:t>
        <w:tab/>
        <w:tab/>
        <w:t>(red_fetch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1, HLName</w:t>
        <w:tab/>
        <w:tab/>
        <w:tab/>
        <w:tab/>
        <w:t>(red_tycompound1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HLLbrack`, Tys, `HLRbrack`, HLName</w:t>
        <w:tab/>
        <w:t>(red_tycompound2 x2 x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</w:t>
        <w:tab/>
        <w:t>=</w:t>
        <w:tab/>
        <w:t>Ty, `HLComma`, Ty</w:t>
        <w:tab/>
        <w:tab/>
        <w:tab/>
        <w:t>(red_tys1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, `HLComma`, Tys</w:t>
        <w:tab/>
        <w:tab/>
        <w:tab/>
        <w:t>(red_tys2 x1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ell command runs the SLRP parser generator o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generated parser code in the file `imp019.grm.sml'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docume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e HLEos -f imp019.grm.txt &gt;imp019.grm.run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rammar produces 6 shift/reduce conflicts (and no reduce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) when we run it through SLR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LR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46 on symbol HL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62 or reduce by Tm2 = Tm2, `HLColon`, Ty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51 on symbol H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41 or reduce by Ty = Ty1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52 on symbol HL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62 or reduce by Ty = ... | Ty, HLInOp, Ty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54 on symbol HLP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18 or reduce by Tm = ... |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54 on symbol `HLComm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86 or reduce by Tm = ... |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54 on symbol HL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to 85 or reduce by Tm = ... |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of these correspond to disambiguation ru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.1 of \cite{DS/FMU/IED/DEF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solved by the numeric preced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prefix and postfix operators (and co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nflicts are resolved using the numeric prece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 term containing a type must be parsed so that each typ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to the right as possible'' (rule 2 in section 2.1.1 of \cite{DS/FMU/IED/DEF00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okens for the HOL parser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classes have the following type (cf. the listing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produced by SL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HOL_LEX_CLASS�</w:t>
        <w:tab/>
        <w:t>=</w:t>
        <w:tab/>
        <w:t>�HLAq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Aq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Bi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Pos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Pre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Co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Bl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HL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L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L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L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R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R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R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Se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V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LEo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of the parser will return a value of type $TM$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we remember fixity and bracketing solely for the purposes of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Y�</w:t>
        <w:tab/>
        <w:t>=</w:t>
        <w:tab/>
        <w:t>�TyAtom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yCompound� of (TY list) * string *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yAq�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ty) �TM�</w:t>
        <w:tab/>
        <w:t>=</w:t>
        <w:tab/>
        <w:t>�Binder� of string *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et� of (('ty)TM * ('ty)TM) list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Cond� of  ('ty)TM *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App� of ('ty)TM * ('ty)TM *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Typed� of ('ty)TM * '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Aq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etDisplay� of ('ty)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etComprehension� of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istDisplay� of ('ty)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Id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Char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tring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atLit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Float� of INTEGER * INTEGER *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 parsed inputs for the parser will therefor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�</w:t>
        <w:tab/>
        <w:t>=</w:t>
        <w:tab/>
        <w:t>�Ty� of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ys� of 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� of (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s� of (TY)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ss� of (TY)TM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fs� of ((TY)TM * (TY)T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tty Prin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rkt� (s : string) : string = "(" ^ s ^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y� (ty : T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Atom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yCompound(tys as [_, _], s, Infix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kt(format_list format_ty tys (" "^ s ^"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yCompound(tys, s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kt(format_list format_ty tys ", ") ^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yAq _ =&gt; ( "&lt;type quot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eds_brkts� (tm :('ty) T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isplay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etComprehension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istDisplay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d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harLit _ =&gt;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ingLit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atLit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loat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m� (do_ty : 'ty -&gt; string) (tm :('ty) T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 (s, v, t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^ </w:t>
        <w:tab/>
        <w:t>format_inner_tm do_ty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"�" ^ 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t (defs, t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et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list (format_def do_ty)defs "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"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Cond(tm1, tm2, tm3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f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inner_tm do_ty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" t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inner_tm do_ty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" el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inner_tm do_ty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(App(Id s, tm1, _), tm2, Infix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inner_tm do_ty tm1 ^ " " ^ s ^ " " ^ format_inner_tm do_ty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(Id s, tm, Prefix _)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^ " " ^ 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(Id s, tm, Postfix _)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inner_tm do_ty tm ^ " " ^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(Id s, tm, _)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fixity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fix =&gt; s ^ " " ^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"$" ^ s ^ " " ^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(tm1, tm2, _)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inner_tm do_ty tm1 ^ " " ^format_inner_tm do_ty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mTyped(tm, 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inner_tm do_ty tm ^ ":" ^ do_ty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mAq _ =&gt; ( "&lt;term quot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etDisplay tms =&gt; ("{" ^ format_list(format_inner_tm do_ty)tms "; " ^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etComprehension (v, t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{" ^ format_inner_tm do_ty v ^ "|" ^ format_inner_tm do_ty tm ^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istDisplay tms =&gt; ("[" ^ format_list(format_inner_tm do_ty)tms "; "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Id s =&gt; (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CharLit s =&gt;( "`" ^ s ^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ringLit s =&gt; ("\"" ^ s ^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atLit s =&gt; (string_of_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Float xpe =&gt; (string_of_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format_inner_tm� (do_ty : ('ty) -&gt; string) (tm : ('ty)T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eds_brkt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(" ^ format_tm do_ty tm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ormat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format_def� (do_ty : ('ty) -&gt; string) ((v, tm) : ('ty)TM * ('ty)T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inner_tm do_ty v ^ " = " ^ format_inner_tm do_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u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uxili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functions which will appear in the decorated gramm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uxiliarie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binder$ makes a binder given a bind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$TM$s which are the blocks of bound variable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binder� (n : string) (blks : (TY)TM list list)  (b : (TY)TM) : (TY)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v :: more) = Binder(n, v, aux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flat b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def$ handles a term considered as a defining equation (in a $let$-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ttle complicated. The local function $aux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comb$ operation for $TM$s which, however, treats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operator as indivisible. It is used to break apar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fining equation. The result should either be a singlet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single varstruct, or a list which begins with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yped), corresponding to local defini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def� (tm : (TY)TM) : (TY)TM * (TY)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Typed (tm, ty) =&gt; [TmTyped(tm,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pp(App(Id ",", _, _),  _, Infix _)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pp(tm1,  tm2, _) =&gt; aux tm1 @ [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tm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blocks bs = map (fn b =&gt; [b]) 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tm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(App(Id "=", tm1, _), tm2, Infix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aux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v] =&gt; (v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Id s :: more =&gt; (Id s, mk_binder"�" (mk_blocks more)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TmTyped(Id s, ty) :: more =&gt; (Id s, TmTyped(mk_binder"�" (mk_blocks more) tm2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parse_error 19004 (format_tm format_ty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parse_error 19004 (format_tm format_ty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Redu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reduction functions are rather long.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we deliberately violate standards by omitt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the definitions. The arguments of the functions all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OL\_TOKEN, HOL\_LEX\_CLASS, PP)INPUT\_STACK\_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der� (Token (HTBinder s, _)) (Parsed(Tmss tmss)) (Parsed (Tm tm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mk_binder s tms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inder _ _ _ = stack_error "red_bin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et2� (Parsed(Tm tm1)) (Parsed (Defs defs)) (Parsed 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Let(mk_def tm1 :: defs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let2 _ _ _ = stack_error "red_le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d� (Parsed(Tm tm1)) (Parsed (Tm tm2)) (Parsed (Tm tm3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Cond(tm1, tm2, tm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ond _ _ _ = stack_error "red_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2_binder� (Parsed (Tm f)) (Token (HTBinder s, _)) (Parsed(Tmss tmss)) (Parsed (Tm tm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f, (mk_binder s tmss tm)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2_binder _ _ _ _ = stack_error "red_tm2_bin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2_let2� (Parsed (Tm f)) (Parsed(Tm tm1)) (Parsed (Defs defs)) (Parsed 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f, (Let(mk_def tm1 :: defs, tm2))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2_let2 _ _ _ _ = stack_error "red_tm2_le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2_cond� (Parsed (Tm f)) (Parsed(Tm tm1)) (Parsed (Tm tm2)) (Parsed (Tm tm3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f, (Cond(tm1, tm2, tm3))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2_cond _ _ _ _ = stack_error "red_tm2_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op� (Parsed(Tm tm1)) (Token (HTInOp{name, prec, ...}, _)) (Parsed 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App(Id name, tm1, Nonfix), tm2, Infix pr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nop _ _ _ = stack_error "red_in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unctions for declaring fixity should not allow the fi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to be changed. The parser will, in fact, treat comma as infix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symbol tabl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ir� (Parsed(Tm tm1)) (Parsed 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fixity ",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x prec =&gt; Tm(App(App(Id ",", tm1, Nonfix), tm2, Infix pr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Tm(App(App(Id ",", tm1, Nonfix), tm2, Infix (RightAssoc,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air _ _ = stack_error "red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op� (Token (HTPreOp{name, prec, ...}, _)) (Parsed (Tm tm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Id name, tm, Prefix pr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op _ _ = stack_error "red_pre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top� (Parsed (Tm tm)) (Token (HTPostOp{name, prec, ...}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Id name, tm, Postfix pr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ostop _ _ = stack_error "red_pos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ped� (Parsed (Tm tm)) (Parsed (Ty ty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TmTyped(t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ped _ _ = stack_error "red_typ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pp� (Parsed (Tm tm1)) (Parsed 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App(tm1, tm2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pp _ _ = stack_error "red_ap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name� (Token (HTName s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I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name (Token (HTNumLit s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um_lit_of_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n, Nil) =&gt;</w:t>
        <w:tab/>
        <w:t>Tm(NatLi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x, Value (p, e)) =&gt; Tm(Float (x, p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stack_error "red_tm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name _ = stack_error "red_tm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ring� (Token (HTString s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StringLi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ring _ = stack_error "red_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har� (Token (HTChar s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CharLi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har _ = stack_error "red_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aq� (Token (HTAqTm t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TmAq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aq _ = stack_error "red_tma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tdisplay� (Parsed(Tms tm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SetDisplay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tdisplay _ = stack_error "red_setdispl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fetch (Parsed pp) : PP = (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fetch _ = stack_error "red_fe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tcomprehension� (Parsed(Tm tm1)) (Parsed(Tm tm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SetComprehension(tm1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tcomprehension _ _ = stack_error "red_setcomprehen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istdisplay� (Parsed(Tms tm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(ListDisplay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listdisplay _ = stack_error "red_listdispl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ndvars1� (Parsed (Tms tm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s[t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ndvars1 _ = stack_error "red_bndva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ndvars2� (Parsed (Tms tms)) (Parsed (Tmss tms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s(tms :: tm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ndvars2 _ _ = stack_error "red_bndvars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lock1� (Parsed (Tms tm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lock1 _ = stack_error "red_block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lock2� (Parsed(Tms tms)) (Parsed(Ty ty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 (map(fn tm =&gt;  TmTyped(tm, ty))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lock2 _ _ = stack_error "red_block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s1� (Parsed(Tm tm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s1 _ = stack_error "red_tm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s2� (Parsed(Tm tm)) (Parsed(Tms tm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(tm ::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s2 _ _ = stack_error "red_tms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mpty_tms� : PP = T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ndlet1�  : PP = Def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dlet2� (Parsed(Tm tm)) (Parsed(Defs def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s(mk_def tm :: 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ndlet2 _ _ = stack_error "red_andle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name� (Token (HTName s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(TyAtom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name _ = stack_error "red_ty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inop� (Parsed(Ty ty1)) (Token (HTInOp{name, prec, ...}, _)) (Parsed(Ty ty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(TyCompound([ty1, ty2], name, Infix pr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inop _ _ _ = stack_error "red_tyin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aq� (Token (HTAqTy t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(TyAq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aq _ = stack_error "red_tya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compound1�  (Parsed(Ty ty)) (Token (HTName s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(TyCompound([ty], s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compound1 _ _ = stack_error "red_tycompound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compound2�  (Parsed(Tys tys)) (Token (HTName s, _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(TyCompound(tys, s, 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compound2 _ _ = stack_error "red_tycompound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s1�  (Parsed(Ty ty1)) (Parsed(Ty ty2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 [ty1, 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s1 _ _ = stack_error "red_ty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s2�  (Parsed(Ty ty)) (Parsed(Tys tys)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 (ty ::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ys2 _ _ = stack_error "red_tys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9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y_p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(assoc1, prec1) : (ASSOC OPT * in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ssoc2, prec2) : ASSOC OPT * int) : RESOLU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rec1 &lt; pre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prec1 &gt; pre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case (assoc1, assoc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alue LeftAssoc, Value LeftAssoc)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by_prec Nil _ = Do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\_prec$ is used to when a conflict is to be resolved using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 It finds the precedence of the operator on the stack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mbol is to be compared. It returns $Nil$ if there is n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sideration of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 and conflict listings from SLRP (see section \ref{THEGRAMM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e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operator will always be the second item on the sta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infix or prefix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beware the fact that a reworking of the gramma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$top\_prec$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prec� (stk : (HOL_TOKEN, 'lc, 'pp)INPUT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ASSOC OPT * int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:: Token(HTInOp{prec=(assoc, n), ...}, _) :: _ =&gt; Value (Value assoc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:: Token(HTPreOp{prec, ...}, _) :: _ =&gt; Value (Nil, 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mplements the conflict resolut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cite{THEGRAMMAR} above. Note that the ca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 occurs when a comma is encountered in an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 is not declared as an infix --- the symbol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revent this --- the parser just treats it as right-associative infix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HOL_resolver� : (HOL_TOKEN, HOL_LEX_CLASS, 'pp)RESOLV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((tok, _), stk, red as ((nonterm, _),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on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m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InOp{prec = (assoc, n)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_prec (top_prec stk) (Value assoc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HTPostOp{prec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_prec (top_prec stk) (Nil, 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by_prec (top_prec stk) (Value RightAssoc, 0)  (* 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"Tm2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InOp {name = s, prec= _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get_type_info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_ =&gt; 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Nil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stack_error "HOL_resolver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"Ty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Name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get_type_info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 _ =&gt; 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Nil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HTInOp {name = s, prec=(assoc, n)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get_type_info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_ =&gt; by_prec (top_prec stk) (Value assoc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Nil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stack_error "HOL_resolver(2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stack_error "HOL_resolver(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lassified by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user declares ``,'' to have fixity other th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no longer be possible to parse the alternative for $Ty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$HLComm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classify�  (tok : HOL_TOKEN) : HOL_LEX_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AqTm _</w:t>
        <w:tab/>
        <w:t>=&gt; HLAq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AqTy _</w:t>
        <w:tab/>
        <w:t>=&gt; HLAq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Binder  _</w:t>
        <w:tab/>
        <w:t>=&gt; HL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nOp {name=",", ...}</w:t>
        <w:tab/>
        <w:t>=&gt; HL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nOp _</w:t>
        <w:tab/>
        <w:t>=&gt; HL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Name _</w:t>
        <w:tab/>
        <w:t>=&gt; H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NumLit _ =&gt; H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String _</w:t>
        <w:tab/>
        <w:t>=&gt; H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Char _</w:t>
        <w:tab/>
        <w:t>=&gt; H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PostOp _</w:t>
        <w:tab/>
        <w:t>=&gt; HLP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PreOp _</w:t>
        <w:tab/>
        <w:t>=&gt; HL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HTAnd </w:t>
        <w:tab/>
        <w:tab/>
        <w:t>=&gt; 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Blob</w:t>
        <w:tab/>
        <w:tab/>
        <w:t>=&gt; HL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Colon</w:t>
        <w:tab/>
        <w:tab/>
        <w:t>=&gt; HL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Else</w:t>
        <w:tab/>
        <w:tab/>
        <w:t>=&gt; HL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f</w:t>
        <w:tab/>
        <w:tab/>
        <w:t>=&gt; HL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In</w:t>
        <w:tab/>
        <w:tab/>
        <w:t>=&gt; 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brace</w:t>
        <w:tab/>
        <w:t>=&gt; HL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brack</w:t>
        <w:tab/>
        <w:t>=&gt; HLL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et</w:t>
        <w:tab/>
        <w:tab/>
        <w:t>=&gt; H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Lsqbrack</w:t>
        <w:tab/>
        <w:t>=&gt; HLL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brace</w:t>
        <w:tab/>
        <w:t>=&gt; HL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brack</w:t>
        <w:tab/>
        <w:t>=&gt; HLR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Rsqbrack</w:t>
        <w:tab/>
        <w:t>=&gt; HLR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Semi</w:t>
        <w:tab/>
        <w:tab/>
        <w:t>=&gt; HL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Then</w:t>
        <w:tab/>
        <w:tab/>
        <w:t>=&gt; HL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Vert</w:t>
        <w:tab/>
        <w:tab/>
        <w:t>=&gt; HL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HTEos</w:t>
        <w:tab/>
        <w:tab/>
        <w:t>=&gt; HL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reader� (ip : HOL_TOKEN list) : HOL_TOKEN * (HOL_TOKE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:: more) =&gt; (cur_tok := !cur_tok + 1; (h, 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HTEos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error : (HOL_TOKEN, 'b, 'c, 'd) ERROR_ROUTINE = (fn (tok, stk,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_h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19003 [format_hol_token 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stack format_hol_token st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be frugal with store, we take care to set the $input_toks$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[]$ between runs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error function $HOL\_error$  raises $SYNTAX_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$HOL\_parser$ catches so that it can do this tidying up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 this tidying up is suppressed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obscure debugging circumstances (and only cos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space until the next parser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parser� (ip : HOL_TOKEN list) : (TY)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e1 = (input_toks := ip; cur_tok :=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(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_resolver HOL_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_reader)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error "HOL-Parser" 19006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</w:t>
        <w:tab/>
        <w:t>SYNTAX_ERROR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ARSER_ERROR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"HOL-Parser" 19007 [fn()=&gt;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2 = (input_toks :=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m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fail "HOL-Parser" 19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ar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