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15.doc   %Z% $Date: 2006/12/02 17:28:02 $ $Revision: 1.13 $ $RCSfile: imp01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HOL PDS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e implementation of the lexical analyser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HOL PDS Lexical Analy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1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12/02 17:28:0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e implementation of the lexical analyser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1/06/03) (3 June 1991)] 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1/07/25) (25 July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eclaration of $FIXITY$ and use it in $lex$ for token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1/12/09) (\FormatDate{91/12/09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on fault in $rec_copula$ so that the text (say) ``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\_\_)}'' raises an $Unrecognised$ which in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2/06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onstructor $Separator$ to the type, $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alysis of separators in recognis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reader/writer, thus giving more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recognisers for Z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05/23)] Adjacent $Lex.Text$ items now do appear in the in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12/02)]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7/03/04)] Floating point literals with no mantisssa or exponent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xical analyser for ICL HOL meeting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ex : Lex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 with Reader/Wr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INPUT�</w:t>
        <w:tab/>
        <w:t>= �Text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String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Char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Type�</w:t>
        <w:tab/>
        <w:t>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Term�</w:t>
        <w:tab/>
        <w:t>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Separator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Error�</w:t>
        <w:tab/>
        <w:t>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 with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ASSOC� =</w:t>
        <w:tab/>
        <w:t>�Left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RightAsso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FIXITY�</w:t>
        <w:tab/>
        <w:t>=</w:t>
        <w:tab/>
        <w:t>�Non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Bi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Infix�</w:t>
        <w:tab/>
        <w:tab/>
        <w:t>of ASSOC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Prefix�</w:t>
        <w:tab/>
        <w:tab/>
        <w:t>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Postfix�</w:t>
        <w:tab/>
        <w:t>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HOL_TOKEN�</w:t>
        <w:tab/>
        <w:t>=</w:t>
        <w:tab/>
        <w:t>�HTAqTm�</w:t>
        <w:tab/>
        <w:t>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AqTy�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Name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NumLit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Char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Binder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InOp� of {name:string, is_type_op:bool, is_term_op:bool, prec : ASSOC *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PostOp� of {name:string, prec :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PreOp� of {name:string, prec :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Bl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Col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E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Lbr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L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Lsq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Rbr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R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Rsq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Se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V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HTEo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Typ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exical analysis algorithm is exception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local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Unrecognis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, $LEX\_STATE$, is used by most of the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state is in two parts: first, the characters not yet toke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list of strings of single characters produced by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; second, the token immediately precee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The token may not be recognised (yet) so the toke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rries a success indicator.  On entry to an analy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will be ``$(chars, (Unknown, \hbox{``''}))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UCCESS� = �Known� of string | �Unknown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LEX_STATE�  = (string list) *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lect$ adds the first character of the untokenised input text into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llect� ( cstk : LEX_STATE 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s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 :: cs, Known s) =&gt; (cs, Known(s ^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c :: cs, Unknown) =&gt; (cs, Know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error "lexical analyser" 15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various character classify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0�</w:t>
        <w:tab/>
        <w:t>= ord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9�</w:t>
        <w:tab/>
        <w:t>= ord 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a�</w:t>
        <w:tab/>
        <w:t>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A�</w:t>
        <w:tab/>
        <w:t>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z�</w:t>
        <w:tab/>
        <w:t>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Z�</w:t>
        <w:tab/>
        <w:t>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igit�  (d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rdd = ord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ordd &gt;= ord0) andalso (ordd &lt;= ord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lnum� 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rdc = o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ab/>
        <w:t>((ordc &gt;= orda) andalso (ordc &lt;= ord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((ordc &gt;= ordA) andalso (ordc &lt;= ord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is_dig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c =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lpha� 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rdc = o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ab/>
        <w:t>((ordc &gt;= orda) andalso (ordc &lt;= ord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((ordc &gt;= ordA) andalso (ordc &lt;= ord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c =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pula�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_", "�", 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copula� c = contains copula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nctuation�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(", ")", "{", "}", "[", "]", ":", ";", ",", "|", "�", "$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unctuation� c = contains punctuatio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pace� c = c &lt;=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�skip_space� (st as (cs as (c :: more), tk)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pa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kip_space (more, 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kip_space (st as ([], _)) =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macro� (c : string) = c = "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ymbolic�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(is_spac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not(is_punctuatio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not(is_alnum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not(is_copul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not(is_macr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xt$ is used to apply a classifier function such as $is\_digit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haracter in the input part of a state. It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par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xt� (test : string -&gt; bool) ((c :: _, _) : LEX_STATE) = te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xt _ ([], _)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gnised, the following function is used to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assify� (cl : string -&gt; FIXITY) (what : string) : HOL_TOKE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l 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x p =&gt; HTInOp{name=what, prec=p, is_term_op=true, is_type_op=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ostfix p =&gt; HTPostOp{name=what, prec=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fix p =&gt; HTPreOp{name=what, prec=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Binder =&gt; HTBi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onfi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nd" =&gt; H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�" =&gt; HT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:" =&gt; HT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else" =&gt; HT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if" =&gt; H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in" =&gt; H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{" =&gt; HT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(" =&gt; HTL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let" =&gt; H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[" =&gt; HTLsq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}" =&gt; HTR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)" =&gt; HTR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]" =&gt; HTRsq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;" =&gt; HT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|" =&gt; H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then" =&gt; HT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other =&gt; HTName other (* should go to symbol t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punctuation$ returns an appropriately updated stat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punctuation, if not it raises $Unrecogni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punctuation� 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punctuat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llec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Term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terminator$ returns an appropriately updated stat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terminator, if not it raises $Unrecogni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terminator�  (terms : string list list) ((cs, tk)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erm = find terms (fn t =&gt; cs to (length t - 1)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s =&gt; (cs from length term, Known(s ^ implode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Unkown =&gt; (cs from length term, Known(implode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Numeric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oint� ("." : string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poin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� ("e" : string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e "E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e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minus� ("~" : string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minus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oint� ("." : string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poin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L alphanumeric name is allowed to begin with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gits followed by alphabetic or copula make a name not a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ollowed by a point followed by at least one digit and an optional (optionally signed) exponent part are a floating poin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ollowed by a point followed by a non-digit is a natural number literal followed by a point (two tokens, no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num_lit� (st : LEX_STATE as (ch::_, _)) : (string * (string * string OPT) OPT) *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n_exp acc (st as (ch::more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n_exp (ch :: acc)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Value(implode(rev acc))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n_exp acc st = (Value(implode(rev acc))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p_sign (st as (ch::more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minu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t1 = collec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ext is_digit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in_exp ["~"]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Nil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n_exp [ch]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Nil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exp_sign st = (Nil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p_e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t1 = collec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exp_sign st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 as (Value _, _) =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_ =&gt;</w:t>
        <w:tab/>
        <w:t>(Nil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Nil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fter_point acc (st as (ch::more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fter_point (ch :: acc)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(r, st1) = exp_e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Value(implode(rev acc), r), 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fter_point acc st = (Value(implode(rev acc), Nil)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before_point acc  (st as (ch::more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before_point (ch::acc)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next is_poin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t1 = collec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ext is_digit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let</w:t>
        <w:tab/>
        <w:t>val (r, st2) = after_point [] 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((implode(rev acc), r), 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let</w:t>
        <w:tab/>
        <w:t>val (r, st2) = exp_e 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((implode(rev acc), Value ("", r)), 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(implode(rev acc), Nil)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before_point acc st = ((implode(rev acc), Nil)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as ((x, pe_opt), st'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xt is_digi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before_point [ch]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Unrecogn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Nil pe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</w:t>
        <w:tab/>
        <w:t>(next is_alpha st' orelse next is_copula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o_num_lit _ = raise Unrecogn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num\_lit$ returns an appropriately updated stat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n numeric literal, if not it raises $Unrecogni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OL alphanumeric identifiers may begin with digits (see comments before {\em do\_num\_lit}, so $rec\_num\_lit$ has to be called before $rec\_alnu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num_lit� : LEX_STATE -&gt; LEX_STATE = snd o do_num_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um_lit_of_string� (s : string) : (INTEGER * (INTEGER * INTEGER) OPT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se fst(do_num_lit(explode s, Unknown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, Nil) =&gt; Value(natural_of_string i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b, Value(a, Nil)) =&gt; Value(natural_of_string (b^a), Value(integer_of_int(size a), 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b, Value(a, Value e)) =&gt; Value(natural_of_string (b^a), Value(integer_of_int(size a), integer_of_string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handle Fail _ =&gt; Nil) handle Unrecognised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Alphanumeric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alnum$ returns an appropriately updated stat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n alphanumeric identifier, if not it raises $Unrecogni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OL alphanumeric identifiers may begin with digits, so $rec\_num\_lit$ has to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alnum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ext is_alnu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ext is_alnu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Symbolic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symbolic sequences is more complicated th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or identifiers since we have to pick off keywor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ingle characters --- $rec\_keyword$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keyword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([], _) : LEX_STAT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"lexical analyser" 15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ext is_macr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ext is_macr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symbolic$ uses$rec\_keyword$ to recognise a symbolic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rec_symbolic� (terms : string list list)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c_terminator terms st; false) handle Unrecognised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if next is_symboli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t' =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rec_symbolic terms st') handle Unrecognised =&gt;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ext is_macr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t' = rec_keywo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rec_symbolic terms st') handle Unrecognised =&gt;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Alphanumeric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terminator$ returns an appropriately updated stat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terminator, if not it raises $Unrecogni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copula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ext is_copul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ext is_copul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se identifiers we first need auxiliaries to recogn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pieces of identifiers (viz. alphanumeric sequences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termin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atom� (terms : string list list)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ec_terminator terms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</w:t>
        <w:tab/>
        <w:t>(rec_alnum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</w:t>
        <w:tab/>
        <w:t>(rec_symbolic terms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identifier� (terms : string list list)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t', flag1) = (rec_atom terms st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 (st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t'', flag2) = (rec_copula st'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 (st'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c_identifier terms st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Unrecognised =&gt; st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Lexe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rec_ns_lexeme$ picks off the next non-space lexeme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recogn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$Unrecognised$ if the input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r's responsibility to strip leading spaces, but our responsibility to skip over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ns_lexeme� (terms : string list list) (st : LEX_STATE) : {new_state : LEX_STATE, is_num_lit : bool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ew_state = skip_space(rec_num_lit st), is_num_lit =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ew_state = skip_space(rec_punctuation st), is_num_lit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ew_state = skip_space(rec_identifier terms st), is_num_lit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Analyser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any� (terms : string list list)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c_punctuation (skip_space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 #new_state(rec_ns_lexeme terms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x\_string$ converts an input string into a list of toke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ag which is true iff. the last lexeme in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(unescaped) `\verb"$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x_string� (terms : string list list) (cl : string -&gt; FIX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p : string list) : HOL_TOKEN list *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 = skip_space (ip, Unkn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  recur tk mor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tks, flag) = lex_string terms cl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tk :: tks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skip_space (ip, Unknow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_) =&gt; ([]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other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rec_ns_lexeme terms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new_state = st' as (ip', Known s), is_num_lit = true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ur (HTNumLit s) i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{new_state = st' as ([], Known "$"), is_num_lit = _} =&gt; (([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{new_state = st' as (ip', Known "$"), is_num_lit = _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rec_any terms (ip', Unknow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p'', Known s) =&gt; recur (HTName s) i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 =&gt; error "lexical analyser" 15003 [fn()=&gt;implode i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{new_state = st' as (ip', Known s), is_num_lit = _} =&gt; (recur (classify cl s) i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{new_state = st' as (ip', Unknown), is_num_lit = _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lexical analy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n()=&gt;</w:t>
        <w:tab/>
        <w:t>"unrecognised input" ^ implode i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 below handles the rather uncommon situation of a line ending with an un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by concatenating the line with the next one and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x� (terms : string list list) (cl : string -&gt; FIX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p : INPUT list) : HOL_TOKEN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s1 ::  (more1 as (Text s2 :: more2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lex_string terms cl (explode s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oks, true) =&gt;  lex terms cl (Text (s1^s2) :: mor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>(toks, false) =&gt; toks @ lex terms cl mo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ext s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lex_string terms cl (explode 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oks, tru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ing s :: more' =&gt; tok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HTName s :: lex terms cl mo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Char s :: more' =&gt; tok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HTName s :: lex terms cl mo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Separator s :: more' =&gt; tok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HTName s :: lex terms cl mo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[] =&gt; fail "lexical analyser" 15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_ =&gt; fail "lexical analyser" 1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(toks, false) =&gt; toks @ lex terms c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ring s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String s :: lex terms c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Char s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ize 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HTChar s :: lex terms c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lexical analyser" 15005  [fn (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ype ty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AqTy ty :: lex terms c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Term tm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AqTm tm :: lex terms c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eparator s :: Text t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 terms cl (Text (s^t) ::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) | </w:t>
        <w:tab/>
        <w:t>Separator s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 terms cl (Text s ::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rror n :: more =&gt; (fail "lexical analyser" 15006 [fn () =&gt; string_of_in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[] =&gt; [HTE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Le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OL_text (_, tks, _) = lex t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