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12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for the Interface to the Abstract Data Type $THM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1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for the Interface to the Abstract Data Type $THM$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Implementation for the \cr Interface to the Abstract Data Type $THM$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12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2.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14/04/12 16:03:18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~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Pro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s 1.1 (1991/05/20) to 1.17 (1991/09/2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s, leading up to desk check ID0083, an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 (1991/09/27) (27th Septem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rsion of issue 1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3 (1992/01/27) (23rd Jan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w\_axiom$, $simple\_new\_type\_defn$, $new\-\_type\-\_defn$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d to take lists of keys, rather than singl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4 (1992/04/09) (1st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5 (1992/04/14) (13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ue to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6 (1992/05/26)(26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from version 1.5 of DS/FMU/IED/WRK0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7 (1992/07/31),2.8 (1992/08/03) (31st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do\_in\_theor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9 (1992/12/15) (14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pending\_reset\_ksc\_function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0 (1993/02/18) (18th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lete\_const$ will now delete constant at head of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s 2.11 (1993/08/16)-2.12 (1993/08/16) (16th August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ype, term and theorem compac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3 (1993/12/09) (8th December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get\_theory\_name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4 (2001/08/09) (9th August 200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caching for {\it get\_defn}, {\it get\_thm} and {\it get\_axi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5 (2002/06/0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or use of ordered efficient dictionaries in theory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6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7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8 (2002/12/11)] Removed unnecessary level of indirection from the {\it USER\_DATA}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2.19 (2002/12/13)--2.22 (2002/12/15)] Introduced checkpo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3 (2003/01/17)] Relaxed restrictions on checkpo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4 (2005/04/18)] Interfaces to the kernel inference rules are now here in the kernel interfa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5 (2005/04/24)] Now uses {\tt app} rather than {\tt map}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6 (2005/09/02)] Recoded {\em get\_descendants} along the lines of {\em get\_ancestors} fo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ied up some aspects of {\em get\_ancestors} and {\em rollb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7 (2005/09/05)] Now exploits new {\em key\_mk\_const} {\em key\_mk\_ctype}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8 (2005/09/07)] Added functions {\em get\_const\_keys} and {\em get\_type\_key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9 (2005/09/21)] Adjustments for SML/NJ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2.30 (2005/12/14)--2.32 (2005/12/15)] Kernel interface and symbol table r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33 (2005/12/16)] Now using $pp'$ instead of $pp'$ to prefix private interfac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2,34, 2.35 (2005/12/16)] The prefix for private interfaces is now $pp'$ rather than $icl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36 (2005/12/16)] Fixed {\em duplicate\_theory} and made {\em delete\_to\_level} available for ex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37 (2005/12/16)] Interface tables are now implemented as a list of dictionaries, one for each ance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38 (2006/01/26)] Fixed silly in {\em new\_spe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2.39 (2006/02/06), 2.40 (2007/05/21)] Default compactification mask is now compiler-dependent (Poly/ML is better without compactification these 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41 (2007/05/28)] Fixes for SML/NJ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42 (2009/11/25)] Suppressed pretty-printing of the abs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43 (2013/11/21)] Added {\em delete\_kernel\_inference\_fu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44 (2014/01/10)] Can now delete kernel state change monito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45 (2014/03/09)] Fixed silly design error in {\em register}: we don't want it to recycl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2.46 (2014/04/1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new_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has been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new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47 (2014/04/14)]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pec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so that we can demonstr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new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capable of simulating the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9/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lback function now makes the rollback theory current on exit (as the design says it shou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x is tested in \cite{LEMMA/IED/INT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8/0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aggressive rollb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n implementation of the interface to the abstract data type $THM$, in particular the theory managemen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however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and built-in inference rules, which may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0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for in section 4 of \cite{DS/FMU/IED/HLD00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-level specification for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\cite{DS/FMU/IED/SPC003}, \cite{DS/FMU/IED/SPC004} and \cite{DS/FMU/IED/SPC00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in \cite{DS/FMU/IED/DTD0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n implementation of the interface to the abstract data type $THM$, in particular the theory managemen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to provide a user- and implementor-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Kernel of the system, as the kernel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correctness, functionality and compactnes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akes its signature from \cite{DS/FMU/IED/DTD01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requires those files indicated as preceding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001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start th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KernelInterface : KernelInterface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open up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pp'Ker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venient to provide the following function ``out of order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current_theory_name� (() : unit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get_theory_name(pp'get_current_theory_name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LOBAL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intain several tables that give information about the whole theory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st be kept in step with the actual theory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perations of various sorts are interrupted, then these tables must be re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comprise the following imperative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flag indicating whether or not the information is c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dictionary mapping constant names to the internal names of theories that contain a constant of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dictionary mapping type names to the internal names of theories that contain a type of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dictionary mapping theory names to the internal theory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n array (indexed by internal theory numbers) of flags indicating which theories are in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n flag must be set false before a kernel state changing operation is invoked and also before making multiple updates to the tables (including updates to the in-scope ar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MASTER_TABLES�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_flag : bool 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_thys : int list E_DICT list 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thys: int list E_DICT list 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_thy_names : int E_DICT 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_scope : bool DynamicArray.DYNAMIC_ARRA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lobal_tables� : MASTER_TABLE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_flag = ref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_thys = ref [initial_e_dict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thys = ref [initial_e_dict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_thy_names = ref initial_e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_scope = DynamicArray.array 100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cratch_global_tables� (():uni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lean_flag global_tables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onst_thys global_tables :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type_thys global_tables :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t_thy_names global_tables := initial_e_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Array.scratch(#in_scope global_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new_kernel_interface_tables� (():uni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onst_thys global_tabl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_e_dict :: !(#const_thys global_tabl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type_thys global_tabl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_e_dict :: !(#type_thys global_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t_clean_flag� (b : bool) 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old = !(#clean_flag global_tabl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#clean_flag global_tables :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e_look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key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 : 'a E_DICT list) : 'a OPT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e_lookup key (dict :: dict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e_lookup key di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=&gt; le_lookup key d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got_it =&gt; got_it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e_en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key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at : '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icts : 'a E_DICT list) : 'a E_DICT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i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ict::more) =&gt; e_enter key what dict::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[] =&gt; [e_enter key what initial_e_di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e_dele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key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icts : 'a E_DICT list) : 'a E_DICT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check_delete d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e_lookup key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il =&gt;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Value _ =&gt; e_delete key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di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ict::more) =&gt; e_delete key dict :: map check_dele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 constant involves a single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gister_const� (thyn : int) (cname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onst_thys global_tabl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_enter 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le_lookup cname (!(#const_thys global_tables)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thyns =&gt; thyns grab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Nil =&gt; [thyn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!(#const_thys global_tabl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gister_new_const� (cname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_const (pp'get_current_theory_name()) 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ing a constant involves a single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unregister_const� (thyn : int) (cname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onst_thys global_tabl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_enter 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le_lookup cname (!(#const_thys global_tables)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thyns =&gt; thyns less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Nil =&gt; [thyn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!(#const_thys global_tabl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gister_delete_const� (cname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_const (pp'get_current_theory_name()) 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 type involves a single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gister_type� (thyn : int) (tyname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type_thys global_tabl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_enter t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le_lookup tyname (!(#type_thys global_tables)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thyns =&gt; thyns grab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Nil =&gt; [thyn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!(#type_thys global_tabl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gister_new_type� (tyname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_type (pp'get_current_theory_name()) t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ing a type involves a single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unregister_type� (thyn : int) (tyname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type_thys global_tabl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_enter t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le_lookup tyname (!(#type_thys global_tables)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thyns =&gt; thyns less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Nil =&gt; [thyn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!(#type_thys global_tabl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gister_delete_type� (tyname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_type (pp'get_current_theory_name()) t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 theory involves a single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gister_theory� (name : string, iname : in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t_thy_names global_tabl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_enter name iname (!(#int_thy_names global_tabl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tting the in-scope array involves a multiple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set_in_scope� (() : uni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old  = set_clean_flag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op = DynamicArray.uindex (#in_scope global_tabl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1 i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i &lt;=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(DynamicArray.update(#in_scope global_tables, i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ux1 (i+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2 []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2 (i::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ynamicArray.update(#in_scope global_tables, i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x2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ur_thy = pp'get_current_theory_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1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2 (pp'get_ancestors cur_th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_clean_flag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in-scope array involves a multiple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update_in_scope� (inthyl : int list, outthyl : i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old = set_clean_flag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 _ []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b (i::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ynamicArray.update(#in_scope global_tables, i,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x b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true inthy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false outthy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_clean_flag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build_global_tables� (():uni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_ = scratch_global_tab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ys = 0 :: pp'get_descendants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do_thy thyn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{con_env, ty_env, ...} = pp'get_theory thy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{name, ...} = pp'get_theory_info thy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do_const = register_const thy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do_type = register_type thy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app (fn (n, _) =&gt; do_cons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oe_flatten con_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 (fn (n, _) =&gt; do_typ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oe_flatten ty_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ister_theory (name, thy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reset_in_scop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 do_thy thy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_clean_flag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uild_global_tables_from_theory� (thyn : in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{con_env, ty_env, ...} = pp'get_theory thy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{name, ...} = pp'get_theory_info thy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do_const = register_const thy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do_type = register_type thy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pp (fn (n, _) =&gt; do_cons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e_flatten con_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 (fn (n, _) =&gt; do_typ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e_flatten ty_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_theory (name, thy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build_global_tables_from_current_theory� (():uni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_global_tables_from_theory(pp'get_current_theory_nam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r's responsibility to manipulate the clean flag appropriately around a call to the follow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lete_theory_from_global_tables� (thyn : in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{con_env, ty_env, ...} = pp'get_theory thy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{name, ...} = pp'get_theory_info thy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onsts = map fst(oe_flatten con_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pes = map fst(oe_flatten con_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folder (n, dict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le_lookup n di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il =&gt; d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Value thyns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thyns less thy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]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e_delete n d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 |</w:t>
        <w:tab/>
        <w:t>some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e_enter n some d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#const_thys global_tabl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ld folder con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!(#const_thys global_tabl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type_thys global_tabl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ld folder con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!(#type_thys global_tabl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int_thy_names global_tabl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_delete name (!(#int_thy_names global_tabl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clean� (caller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! (#clean_flag global_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(comment caller 12203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build_global_table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internal_theory_name� (_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-" : string) : 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get_current_theory_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get_internal_theory_name caller th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_ = check_clean c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e_lookup thy (!(#int_thy_names global_tables)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thyn =&gt;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Nil =&gt; fail caller 12035 [fn () =&gt; th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IFICATION OF STATE CHAN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 operation that changes the kernel state must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functions managed by the functions $on\_kernel\_state\_chang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provide that material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type it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KERNEL_STATE_CHANG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</w:t>
        <w:tab/>
        <w:t>�OpenTheory� of string * ((string list) * (string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DeleteTheory�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NewTheory�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NewParent� of string * (string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LockTheory�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UnlockTheory�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DuplicateTheory� of string *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SaveThm� of string *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ListSaveThm� of string list *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DeleteConst� of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DeleteType�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DeleteAxiom�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DeleteThm�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NewAxiom� of ((string list * TERM)*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NewConst� of string *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NewType� of string *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GenNewSpec� of (string list * THM) *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NewTypeDefn� of (string list * string * (string list) * THM) *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NewSpec� of (string list * int * THM) *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SetUserDatum� of string * USER_DAT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manage registration and unregistrations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gister� (r : {tidemark : int, funs : (int * 'a) list} ref) (f : 'a) : 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{tidemark, funs} = !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k = tidemark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r := {tidemark = k, funs = funs @ [(k, f)]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unregister� (caller : string) (errno :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 : {tidemark : int, funs : (int * 'a) list} ref) (k : in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 {tidemark, funs} = !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any funs (fn (i, _) =&gt; i = 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r := {tidemark = tidemark, funs = funs drop (fn (i, _) =&gt; i = k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fail caller errno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n_ksc_functions� : {tidemark : int, funs : (int * (KERNEL_STATE_CHANGE -&gt; unit)) list} ref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 {tidemark = ~1, funs = [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OKSC_KEY� = �OKSCKey� of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on_kernel_state_change� (to_notify : KERNEL_STATE_CHANGE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OKSC_KE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SCKey(register on_ksc_functions to_no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lete_on_kernel_state_change_fun� (OKSCKey k : OKSC_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 "delete_on_kernel_state_change_fun" 12050 on_ksc_functions k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otify_on_ksc� (ksc : KERNEL_STATE_CHANGE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pp (fn (_, f) =&gt; f ksc) o #funs o !) on_ksc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efore_ksc_functions� : {tidemark : int, funs : (int * (KERNEL_STATE_CHANGE -&gt; unit)) list} ref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 {tidemark = ~1, funs = [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BKSC_KEY� = �BKSCKey� of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efore_kernel_state_change� (to_notify : KERNEL_STATE_CHANGE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BKSC_KE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SCKey(register before_ksc_functions to_no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lete_before_kernel_state_change_fun� (BKSCKey k : BKSC_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 "delete_before_kernel_state_change_fun" 12051 before_ksc_functions k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otify_before_ksc� (ksc : KERNEL_STATE_CHANGE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pp (fn (_, f) =&gt; f ksc) o #funs o !) before_ksc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mporary Working in Other Theo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multiple attempts to catch errors that are not from $fail$ or $error$ (e.g., worth trying if tere are several interrupts queued, perh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in_theory� (thy: string) (f : 'a -&gt; 'b) (arg : 'a) : 'b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urr_theory = pp'get_current_theory_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yn = get_internal_theory_name "do_in_theory"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was_before_ksc_functions = (!before_ksc_func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stop_theory_change (OpenTheory _: KERNEL_STATE_CHANGE)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"do_in_theory" 1201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stop_theory_change (NewTheory _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"do_in_theory" 1201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stop_theory_change (DeleteTheory _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"do_in_theory" 1201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stop_theory_change _ =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go_back_to_curr_theory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_ = check_clean "do_in_theo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ide = (before_ksc_functions := was_before_ksc_func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_ = set_clean_flag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ot_res2 = (pp'open_theory curr_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(Error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rror "do_in_theory" 12013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rror "do_in_theory" 12013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_ = update_in_scope ot_re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_ = set_clean_flag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_ = check_clean "do_in_theo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_ = set_clean_flag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ot_res1 = pp'open_theory thy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_ = update_in_scope ot_re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_ = set_clean_flag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ide = before_kernel_state_change stop_theory_ch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sult = f 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_ = go_back_to_curr_theory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_back_to_curr_theory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ise 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(case 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ail _) =&gt; rais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Error _) =&gt; rais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_back_to_curr_theory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ise 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(case 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ail _) =&gt; rais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Error _) =&gt; rais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_back_to_curr_theory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ise 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(case 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ail _) =&gt; rais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Error _) =&gt; rais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_back_to_curr_theory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ise 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ORY MANAGEMENT OPE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ions on Theory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open_theory� (nm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_ = notify_before_ksc (OpenTheory (nm, ([],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yn = get_internal_theory_name "open_theory" 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check_clean "open_theo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set_clean_flag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t_res = pp'open_theory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ex =&gt; (set_clean_flag true; raise 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update_in_scope ot_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set_clean_flag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t_res' = (map pp'get_theory_name ** map pp'get_theory_name) ot_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y_on_ksc (OpenTheory (nm, ot_res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 pass_on complaint "pp'open_theory" "open_the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lete_theory� (nm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_ = notify_before_ksc (DeleteTheory n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yn = get_internal_theory_name "delete_theory" 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check_clean "delete_theory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set_clean_flag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delete_theory_from_global_tables thy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pp'delete_theory thy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set_clean_flag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y_on_ksc (DeleteTheory n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 pass_on complaint "pp'delete_theory" "delete_the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w_theory� (nm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_ = notify_before_ksc (NewTheory n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check_clean "new_theo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set_clean_flag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yn = pp'new_theory 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ex =&gt; (set_clean_flag true; raise 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register_theory(nm, thy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t_res = pp'open_theory thy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update_in_scope ot_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set_clean_flag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y_on_ksc (NewTheory n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 pass_on complaint "pp'new_theory" "new_the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w_parent� (nm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_ = notify_before_ksc (NewParent (nm,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yn = get_internal_theory_name "new_parent" 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check_clean "new_par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set_clean_flag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p_res = pp'new_parent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ex =&gt; (set_clean_flag true; raise 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update_in_scope(np_res,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set_clean_flag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p_res' = map pp'get_theory_name np_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y_on_ksc (NewParent (nm, np_res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 pass_on complaint "pp'new_parent" "new_pare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ck_theory� (nm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_ = notify_before_ksc (LockTheory n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yn = get_internal_theory_name "lock_theory" 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pp'lock_theory thy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y_on_ksc (LockTheory n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 pass_on complaint "pp'lock_theory" "lock_the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unlock_theory� (nm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_ = notify_before_ksc (UnlockTheory n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yn = get_internal_theory_name "unlock_theory" 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pp'unlock_theory thy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y_on_ksc (UnlockTheory n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 pass_on complaint "pp'unlock_theory" "unlock_the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uplicate_theory� (fromnm : string, tonm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_ = notify_before_ksc (DuplicateTheory (fromnm, "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romn = get_internal_theory_name "duplicate_theory" from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check_clean "duplicate_theo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set_clean_flag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on = pp'duplicate_theory fromn to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ex =&gt; (set_clean_flag true; raise 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register_theory(tonm, 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build_global_tables_from_theory 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set_clean_flag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y_on_ksc (DuplicateTheory (fromnm, ton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 pass_on complaint "pp'duplicate_theory" "duplicate_the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FERENCE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KERNEL_INFERENCE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KISubstRule� of (THM * TERM) list * TERM * THM *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KISimple�EqRule� of TERM * THM *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KIInstTypeRule� of (TYPE * TYPE) list * THM *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KI�Intro� of TERM * THM *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KI�Elim� of THM * THM *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KIAsmRule� of TERM *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KIReflConv� of TERM *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KISimple�Conv� of TERM *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KISucConv� of TERM *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KIStringConv� of TERM *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KICharConv� of TERM *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KIEqSymRule� of THM *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KIListSimple�Elim� of TERM list * THM *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KIEqTransRule� of THM * THM *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KIMkAppRule� of THM * THM *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KI�MPRule� of THM * THM *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KISimple�Intro� of TERM * THM *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KIInstTermRule� of (TERM * TERM) list * THM *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KIPlusConv� of TERM *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kernel_inference_funs� : {tidemark : int, funs : (int * (KERNEL_INFERENCE -&gt; unit)) list} ref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 {tidemark = ~1, funs = [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KI_KEY� = �KIKey� of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on_kernel_inference� (f : KERNEL_INFERENCE -&gt; unit) : KI_KE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Key(register kernel_inference_funs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lete_kernel_inference_fun� (KIKey k : KI_KEY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 "delete_kernel_inference_fun" 12301 kernel_inference_funs k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ki_notify� (ki : KERNEL_INFERENCE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pp (fn (_, f) =&gt; f ki) o #funs o !) kernel_inference_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ubst_rule� : (THM * TERM) list -&gt; TERM -&gt; THM -&gt;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thm_var_lis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rule = pp'subst_rule thm_var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fn templat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 ith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res = rule template i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prof "subst_ru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i_notify(KISubstRule (thm_var_list, template, ithm, r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_eq_rule� : TERM -&gt; THM -&gt;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absva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thr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res = pp'simple_�_eq_rule absvar thr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prof "simple_�_eq_ru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_notify(KISimple�EqRule(absvar, thrm, r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st_type_rule� : (TYPE * TYPE) list -&gt; THM -&gt;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talis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thr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res = pp'inst_type_rule talist thr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prof "inst_type_ru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_notify(KIInstTypeRule(talist, thrm, r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۴</w:t>
      </w:r>
      <w:r>
        <w:rPr/>
        <w:t>_intro� : TERM -&gt; THM -&gt;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as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thr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res = pp'�_intro asm thr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prof "�_intro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_notify(KI�Intro(asm, thrm, r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۴</w:t>
      </w:r>
      <w:r>
        <w:rPr/>
        <w:t>_elim� : THM -&gt; THM -&gt;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thrm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thrm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res = pp'�_elim thrm1 thr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prof "�_elim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_notify(KI�Elim(thrm1, thrm2, r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sm_rule� : TERM -&gt;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res = pp'asm_rule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prof "asm_ru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_notify(KIAsmRule(tm, r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fl_conv� : 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res = pp'refl_conv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prof "refl_conv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_notify(KIReflConv(tm, r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_conv� : 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res = pp'simple_�_conv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prof "simple_�_conv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_notify(KISimple�Conv(tm, r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im_suc_conv� : 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res = pp'suc_conv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prof "prim_suc_conv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_notify(KISucConv(tm, r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ng_conv� : 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res = pp'string_conv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prof "string_conv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_notify(KIStringConv(tm, r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har_conv� : 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res = pp'char_conv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prof "char_conv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_notify(KICharConv(tm, r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q_sym_rule� : THM -&gt;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thr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res = pp'eq_sym_rule thr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prof "eq_sym_ru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_notify(KIEqSymRule(thrm, r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simple_�_elim� : TERM list -&gt; THM -&gt;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tm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thr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res = pp'list_simple_�_elim tml thr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prof "list_simple_�_elim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_notify(KIListSimple�Elim(tml, thrm, r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q_trans_rule� : THM -&gt; THM -&gt;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thrm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thrm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res = pp'eq_trans_rule thrm1 thr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prof "eq_trans_ru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_notify(KIEqTransRule(thrm1, thrm2, r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app_rule� : THM -&gt; THM -&gt;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thrm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thrm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res = pp'mk_app_rule thrm1 thr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prof "mk_app_ru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_notify(KIMkAppRule(thrm1, thrm2, r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ۤ</w:t>
      </w:r>
      <w:r>
        <w:rPr/>
        <w:t>_mp_rule� : THM -&gt; THM -&gt;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thrm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thrm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res = pp'�_mp_rule thrm1 thr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prof "�_mp_ru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_notify(KI�MPRule(thrm1, thrm2, r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_intro� : TERM -&gt; THM -&gt;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thr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res = pp'simple_�_intro tm thr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prof "simple_�_intro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_notify(KISimple�Intro(tm, thrm, r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st_term_rule� : (TERM * TERM) list -&gt; THM -&gt;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tv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thr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res = pp'inst_term_rule tvl thr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prof "inst_term_ru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_notify(KIInstTermRule(tvl, thrm, r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_conv� : 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res = pp'plus_conv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prof "plus_conv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_notify(KIPlusConv(tm, r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C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erial is required in $save\_thm$ and thereafter and so is given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following we consider type variables just as a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nullary constructors. Constructors in general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irs: the name and its arity. The arity is required becaus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s allows the user to define the same constructor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ies at different times and we do not wish to have the extra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tructuring the database when a type is deleted. The ar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ually used in the algorithms except when two constru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 We may therefore adopt the convention of distinguish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rom nullary constructors by pretending that their arity is $-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the discussion of the algorithm will usually us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onstructor'' to include both type variables and constructor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arities. The following ML type definition reflects this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CON� = string *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search trees to represent partial functions from ty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ype $'a$. The search trees are arbitrarily branching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whose edges are labelled with constructors and whose nodes are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with values of type $'a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ype, $\tau$ consider the list, $c\sb{\tau}$ of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ncounters in a post-order (a.k.a. reverse Polish) travers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Since we consider constructors with the same name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ies to be different, the function sending $\tau$ to $c\sb{\tau}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jection (indeed, there is an obvious ``parsing'' func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ft inverse to it). To look up the value associated with $\tau$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 tree, $T$, one looks for a path starting at the root of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sequence of edge labels is $c\sb{\tau}$; if there is such a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ends at some node of the tree and the valu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\tau$ is the label on that node, if any; if there is no labe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au$ is not in the domain of the function represented by $T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e trees we will use are so constructed that unlabell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ear in positions which cannot be reached by such a path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lways will be a label on the node if the path to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frequently need to carry out {\it in situ}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ren of a node. We therefore use the following ML data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'_a �S_TREE� = �Node� of ('_a OPT * (CON * '_a S_TREE) list) 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constructor and a reference to a node, $follow$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leading out of the node labelled with the constructor (creating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) and updates the reference to refer to the node whi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follo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 : 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 as (ref (Node (n as (ref (lab, nodes))))) : '_a S_TREE 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  <w:tab/>
        <w:t>r := lassoc3 nodes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  <w:tab/>
        <w:t>handle</w:t>
        <w:tab/>
        <w:t>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new_node = Node (ref(Nil,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n := (lab, (c, new_node) :: nod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:= new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clarity of exposition and for testing purposes, we have for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trees to store an arbitrary imperative type. In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will be the type $TYPE$ of HO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define the function to establish a value in a search tre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, by ``establishing'' a value in a tree, we mean th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sed by a type, $\tau$, and a value, $v$, which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sociated with $\tau$ in a search tree and returns that va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, and otherwise, installs $\tau \mapsto v$ in the t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$v$. In fact, we wish to install simultaneously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ociated with $\tau$ and all its subtypes, and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is parameterised b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putes the values to be installed from a lis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from the tree and a constructor. In practice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ssentially the constructor function $mk\_ctype$. For testing purpo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r for an arbitrary function so that the internals of the algorith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nitored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of the function, $establish$ is done by an auxili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aux$, which has a parameter which is a stack re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tree which have been reached for each of the super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, $\tau$, we are working on. Initially this is emp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of the tree in which we are establishing values is suppl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As we pass through a constructor, a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the root is pushed onto the stack to allow each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$establish$ to push forward the traversal for $\tau$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component type it is working on, so that when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have been processed by the recursive invocations, we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osition to find, or install, the value for $\tau$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stablis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v : (CON * '_a list) -&gt; '_a) (root : '_a S_TREE) (ty : TYPE) : '_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(stk : '_a S_TREE ref list) (ty : TYPE) : '_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con, arg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dest_simple_type 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type n =&gt; ((n, ~1)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Ctype(n, args) =&gt; ((n, length args)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newpath = ref roo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newstk = newpath :: st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rs = map (aux newstk) ar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ide_effect = map (follow con) newst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Node(n as (ref(v, nodes))) = !new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case v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 x =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Ni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et</w:t>
        <w:tab/>
        <w:t>val res = mk_v(con, 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</w:t>
        <w:tab/>
        <w:t>n := (Value res, nod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aux []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ompactification_cache : TYPE S_TREE = Node(ref (Nil,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the following assumes a check that the cache is an a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, and might loop, if not; this should never happen i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way that the trees are constructed by $establish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$set\_compatification\_cach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only delivers the types stored in the leaf nodes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ypes stored at internal nodes are necessarily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compactification_cache� () : TYPE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(Node (ref(_, (cts as (_ :: _)))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at (map (aux o snd) 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aux (Node (ref(Value ty, []))) = [t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(Node (ref(Nil, []))) = [];</w:t>
        <w:tab/>
        <w:t>(* shouldn't happe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compactification_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ty� ((n, i), ty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 = ~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mk_var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mk_ctype(n, t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ompact_type� : TYPE -&gt; TYPE = establish mk_ty compactification_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lear_compactification_cache� (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Node rv = compactification_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rv := (Nil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t_compactification_cache� (tys : TYPE lis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 (fn ty =&gt; (compact_type ty; ())) ty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mpact_term� (tm : TER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est_simple_term t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(f, a) =&gt; mk_app(compact_term f, compact_term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Const (n, ty) =&gt; mk_const (n, compact_type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Var (n, ty) =&gt; mk_var(n, compact_type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Simple�(v, b) =&gt; mk_simple_�(compact_term v, compact_term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, the following should profile the inference it does.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. It assumes two things about the implementation of th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: {\em(i)} $�\_intro$ must construct the conclusion of its result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gument rather than the eliminated assumption (this i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by its specification); and, {\em(ii)}, $subst\_rule$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conclusion of its result theorem to be the templa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st of substitutions is empty (the current implement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mpact_thm� 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asms, conc) = dest_thm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ewasms = map compact_term as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ewconc = compact_term con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2 = fold (uncurry pp'�_intro) newasms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 [] th = 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(asm :: more) th = aux more (pp'�_elim th (pp'asm_rule as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3 = aux newasms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4 = pp'subst_rule [] newconc thm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thm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ompactification_mask� : int ref = ref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ide_effec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w_int_control{name = "compactification_mask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 = fun_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=compactification_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NJ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() =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Y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() =&gt;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})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mpactification_mask_bit� (i : int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!compactification_mask div i) mod 2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nd_compact� (i : int) (f : 'a -&gt; 'a) (x : 'a) : '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compactification_mask_bi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ORY MANAGEMENT CONTINU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ions on Theory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t\_thm$ passes through withou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sms� : THM -&gt; TERM list = fst o dest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oncl� : THM -&gt; TERM = snd o dest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hm_theory� (thm : THM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theory = {name = iname,...},...} = pp'dest_thm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get_theory_name 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ert complaint "pp'get_theory_name" "thm_theory" 1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n () =&gt; string_of_thm thm,fn () =&gt; string_of_int iname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ave_thm� (key : string, 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ideeffect = notify_before_ksc (SaveThm (key, 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' = cond_compact 16 compact_thm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aved = pp'list_save_thm ([key], th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y_on_ksc (SaveThm (key, thm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 pass_on complaint "pp'list_save_thm" "save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save_thm� (keys : string list, 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ideeffect = notify_before_ksc (ListSaveThm (keys, 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' = cond_compact 16 compact_thm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aved = pp'list_save_thm (keys, th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y_on_ksc (ListSaveThm (keys, thm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 pass_on complaint "pp'list_save_thm" "list_save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lete_thm� (key : string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ideeffect = notify_before_ksc (DeleteThm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 = pp'delete_thm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y_on_ksc (DeleteThm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 pass_on complaint "pp'delete_thm" "delete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evel, give a list of the levels that need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esume a well-formed $del\_levels$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leted_levels� (level : int) : int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del_levels = del_levels,current_level = current_level, ...} = pp'get_theory (pp'get_current_theory_name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get_levels llevel ((lb,ub) :: l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llevel &lt; l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interval llevel (lb -1)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_levels (ub+1) 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get_levels (ub+1) 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get_levels llevel [] = interval llevel current_lev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levels level del_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$delete\_$ functions we need an auxiliary ``delete to level'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 everything whose level is greater than or equal to the level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ind out what is to be deleted, and d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and, if {\it do\_warn} is true, user notific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it do\_warn} is false, the kernel notifications are done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edback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lete_to_lev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do_warn : 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ler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rget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vel : int}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ing * int) list * (string * TYPE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dummy = case (get_current_theory_status()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Normal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TSDeleted =&gt; error caller 60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get_current_theory_name(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TSLocked =&gt; fail caller 60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get_current_theory_name(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TSAncestor =&gt; fail caller 60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get_current_theory_name(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children = children,...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'get_theory_info (pp'get_current_theory_name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children &lt;&gt;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caller 6076 [fn () =&gt; get_current_theory_name(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con_env = oe_con_env,ty_env = oe_ty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iom_dict = oe_axiom_dict, thm_dict = oe_th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_dict = oe_defn_dict,...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'get_theory (pp'get_current_theory_name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n_env = oe_flatten oe_con_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_env = oe_flatten oe_ty_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xiom_dict = oe_flatten oe_axiom_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_dict = oe_flatten oe_thm_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efn_dict = oe_flatten oe_defn_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del_con,del_lev1) = split (map (fn (name,{ty = ty,level = lev,...}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name, ty),le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n_env drop (fn (_,{level = lev,...}) =&gt; lev &lt; level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del_type, del_lev2) = split(map (fn (name,{level = lev, arity = ar}) =&gt; ((name, ar),le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y_env drop (fn (_,{level = lev,...}) =&gt; lev &lt; level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el_thms = map (fn (key,_) =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m_dict drop (fn (_,th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 val {level = lev,...} = pp'dest_thm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lev &lt; level end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del_axioms, del_lev3) = split(map (fn (key,thm) =&gt; (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 val {level = lev,...} = pp'dest_thm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lev 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xiom_dict drop (fn (_,th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 val {level = lev,...} = pp'dest_thm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lev &lt; level end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del_defns, del_lev4) = split(map (fn (key,thm) =&gt; (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 val {level = lev,...} = pp'dest_thm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lev 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n_dict drop (fn (_,th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 val {level = lev,...} = pp'dest_thm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lev &lt; level end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o_be_d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_list Combinators.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lat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_nil del_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[get_error_message 1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if length del_con = 1 then "" else "s"]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ormat_list fst del_con ", "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_nil de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[get_error_message 1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if length del_type = 1 then "" else "s"]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ormat_list fst del_type ", "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_nil del_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[get_error_message 1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if length del_thms = 1 then "" else "s"]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ormat_list Combinators.I del_thms ", "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_nil del_axi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[get_error_message 121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if length del_axioms = 1 then "" else "s"]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ormat_list Combinators.I del_axioms ", "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_nil del_def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[get_error_message 1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if length del_defns = 1 then "" else "s"]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ormat_list Combinators.I del_defns ", ")]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";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sk the interactive user whether he wish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do_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warn caller 12012 [(fn () =&gt; target),(fn () =&gt; to_be_d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have permission to proc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l = list_cup[del_lev1, del_lev2, del_lev3, del_lev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 (fn xt =&gt; notify_before_ksc (DeleteConst (mk_const xt))) del_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 (fn (t, _) =&gt; notify_before_ksc (DeleteType t)) del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 (fn ax =&gt; notify_before_ksc (DeleteAxiom ax)) del_axi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 (fn thm =&gt; notify_before_ksc (DeleteThm thm)) del_th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pp'delete_thm del_th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clean c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clean_flag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 (fn x =&gt; (pp'delete_extension (); ())) 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 (register_delete_const o fst) del_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 (register_delete_type o fst) del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clean_flag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 (fn xt =&gt; notify_on_ksc (DeleteConst (mk_const xt))) del_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 (fn (t, _) =&gt; notify_on_ksc (DeleteType t)) del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 (fn ax =&gt; notify_on_ksc (DeleteAxiom ax)) </w:t>
        <w:tab/>
        <w:tab/>
        <w:tab/>
        <w:t>del_axi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 (fn thm =&gt; notify_on_ksc (DeleteThm thm)) del_th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l_type, del_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give the delet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lete_const� (icnt : TERM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nt = fst(strip_app i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cnm, cty) = dest_const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"delete_const" 12014 [icnt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con_env = con_env,...} = pp'get_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p'get_current_theory_name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level = level, ty = ty} = force_value(oe_lookup cnm con_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force_value" "delete_const" 1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get_current_theory_name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n () =&gt; cnm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if not(is_type_instance ty cty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_type_instance cty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delete_const" 1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get_current_theory_name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n () =&gt; cn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</w:t>
        <w:tab/>
        <w:t>delete_to_level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warn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r = "delete_con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get = cn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vel = lev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lete_type� (tnm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ty_env = ty_env,...} = pp'get_theory (pp'get_current_theory_name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level = level, ...} = force_value(oe_lookup tnm ty_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force_value" "delete_type" 1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get_current_theory_name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n () =&gt; tn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</w:t>
        <w:tab/>
        <w:t>delete_to_level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warn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r = "delete_ty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get = tn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vel =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hm_level� (thm :THM) : 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level (pp'dest_thm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lete_axiom� (anm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axiom_dict = axiom_dict,...} = pp'get_theory (pp'get_current_theory_name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x = force_value(oe_lookup anm axiom_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force_value" "delete_axiom" 1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get_current_theory_name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n () =&gt; anm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evel = thm_level a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</w:t>
        <w:tab/>
        <w:t>delete_to_level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warn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r = "delete_axi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get = an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vel =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w_axiom� (keys : string list, tm : TER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_ = notify_before_ksc (NewAxiom ((keys, 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p'Kernel.pp'asm_rule mk_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' = cond_compact 1 compact_term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aved = pp'new_axiom (keys, t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y_on_ksc (NewAxiom ((keys, tm'),save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 pass_on complaint "pp'new_axiom" "new_axio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w_const� (cnm : string, ty : TYPE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_ = notify_before_ksc (NewConst (cnm, t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' = cond_compact 4 compact_type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check_clean "new_con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set_clean_flag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aved = pp'new_const (cnm, t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ex =&gt; (set_clean_flag true; raise 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register_new_const c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set_clean_flag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y_on_ksc (NewConst (cnm, ty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 pass_on complaint "pp'new_const" "new_con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w_type� (tynm : string, arity : int) : TYP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_ = notify_before_ksc (NewType (tynm, arit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check_clean "new_typ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set_clean_flag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aved = pp'new_type (tynm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ex =&gt; (set_clean_flag true; raise 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register_new_type ty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set_clean_flag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y_on_ksc (NewType (tynm, arit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 pass_on complaint "pp'new_type" "new_typ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t_user_datum� (key : string, ud : USER_DATUM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ideeffect = notify_before_ksc (SetUserDatum (key,u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user_data = user_data,...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'get_theory (pp'get_current_theory_name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case (get_current_theory_status()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Normal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TSDeleted =&gt; error "set_user_datum" 60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get_current_theory_name(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TSLocked =&gt; fail "set_user_datum" 60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get_current_theory_name(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TSAncestor =&gt; fail "set_user_datum" 60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get_current_theory_name(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(user_data := s_enter key ud (!user_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y_on_ksc (SetUserDatum (key,u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user_datum� (thynm : string) (key : string) : USER_DATU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hyn = get_internal_theory_name "get_user_datum" thy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user_data = user_data,...} = pp'get_theory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pp'get_theory" "get_user_datum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 = s_lookup key (!user_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ud =&gt; 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fail "get_user_datum" 12009 [(fn () =&gt; 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() =&gt; thynm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mitive Definitional Mechanis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w_type_defn� (keys : string list, name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ars : string list, defthm : THM)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_ = notify_before_ksc (NewTypeDefn ((keys, name, typars, def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p'Kernel.pp'asm_rule mk_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check_clean "new_type_def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set_clean_flag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efthm' = cond_compact 4 compact_thm def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aved = pp'new_type_defn (keys, name, typars, defthm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ex =&gt; (set_clean_flag true; raise 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register_new_typ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set_clean_flag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y_on_ksc (NewTypeDefn ((keys, name, typars, defthm'), save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 pass_on complaint "pp'new_type_defn" "new_type_def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n_new_spec� (keys : string list, def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_ = notify_before_ksc (GenNewSpec ((keys, def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p'Kernel.pp'asm_rule mk_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efthm' = cond_compact 32 compact_thm def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check_clean "gen_new_spe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set_clean_flag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aved = pp'gen_new_spec (keys, defthm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ex =&gt; (set_clean_flag true; raise 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ames = (map (fst o dest_var o fst o dest_eq) o asms) def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app register_new_const 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set_clean_flag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y_on_ksc (GenNewSpec ((keys, defthm'), save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 pass_on complaint "pp'gen_new_spec" "gen_new_spe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w_spec� (keys : string list, ndef : int, def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_ = notify_before_ksc (NewSpec ((keys, ndef, def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p'Kernel.pp'asm_rule mk_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efthm' = cond_compact 8 compact_thm def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check_clean "new_spe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set_clean_flag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aved = pp'new_spec (keys, ndef, defthm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ex =&gt; (set_clean_flag true; raise 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ames = map (fst o dest_var)(fst(strip_�(concl defthm))) to ndef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app register_new_const 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set_clean_flag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y_on_ksc (NewSpec ((keys, ndef, defthm'), save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 pass_on complaint "pp'new_spec" "new_spe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w_spec1� (keys : string list, cnames : string list, defthm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"new_spec1" 12043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ory Access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Individual Theor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become time-critical in applica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roductZ} where definition and axiom schemata ar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-driven introduction of types and constants. To make them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, theorems and axioms are cached. This is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orthwhile even now that efficient dictionaries are us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heories, since the current theory may have many ances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number of types and constants etc. in each ancestor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airl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eorem being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the cache, the following uncached versions of the func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uncached_get_defn� (thynm : string) ( key : string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hyn = get_internal_theory_name "get_defn" thy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defn_dict = defn_dict,...} = pp'get_theory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pp'get_theory" "get_def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inscope = inscope,...} = pp'get_theory_info thy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not in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get_defn" 12010 [(fn () =&gt; thynm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 = oe_lookup key defn_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thm =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fail "get_defn" 12004 [(fn () =&gt; thynm),(fn () =&gt; ke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uncached_get_axiom� (thynm : string) ( key : string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hyn = get_internal_theory_name "get_axiom" thy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axiom_dict = axiom_dict,...} = pp'get_theory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pp'get_theory" "get_axiom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inscope = inscope,...} = pp'get_theory_info thy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not in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get_axiom" 12010 [(fn () =&gt; thynm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 = oe_lookup key axiom_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thm =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fail "get_axiom" 12005 [(fn () =&gt; thynm),(fn () =&gt; ke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uncached_get_thm� (thynm : string) ( key : string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hyn = get_internal_theory_name "get_thm" thy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thm_dict = thm_dict,...} = pp'get_theory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pp'get_theory" "get_thm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inscope = inscope,...} = pp'get_theory_info thy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not in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get_thm" 12010 [(fn () =&gt; thynm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 = oe_lookup key thm_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thm =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fail "get_thm" 12006 [(fn () =&gt; thynm),(fn () =&gt; ke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caching. Because the signatures of the three {\it get\_XXX}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, we can do most of the work generically. The caches a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indexed by the definition, theorem or axiom keys who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ple look-up tables mapping theory names to the definitions,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xioms in question. In typical use, it will be rare for the sam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a definition (or whatever) in two different theories, so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-up tables will usually have just on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THM_CACHE� = THM S_DICT E_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GETTER� = string -&gt; string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cached\_get} does the look-up. It is parameterised by a {\it GETTER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uncached version of the look-up function. The uncached g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have made all necessary checks on the validity of the theorem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ached copies of the theorems could be invalid beca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otified change of theory, or because a constant or a type has been delete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entry for this key is cleared from the cache and we try again 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ched getter function will then either fail or, in the case of a defin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leted and then remade,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is expected to be rare, so we do not optimi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ached_get� (ug : GETTER) (cache : THM_CACHE ref) : GETTER = (fn thynm =&gt; fn key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cache_it sd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thm = ug thynm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sd' = (thynm, thm) :: s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cache' = e_enter key sd' (!cach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cache := cache'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uncache_and_retry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che := e_delete key (!cach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ched_get ug cache thyn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e_lookup key (!cach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sd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s_lookup thynm s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il =&gt; cache_it 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Value th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f</w:t>
        <w:tab/>
        <w:t>valid_thm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n</w:t>
        <w:tab/>
        <w:t>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lse</w:t>
        <w:tab/>
        <w:t>uncache_and_re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Nil =&gt; cache_it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is rebuilt when an {\it open\_theory} is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(currently true) assumption that {\it valid\_thm} is a fa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is rebuilt simply by removing theorems that are no longer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ccording to the above algorithm, this is not functionally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reclaim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build_cache� (cache : THM_CACHE) : THM_CACH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entries = e_flatten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unwanted1 = not o valid_thm o s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unwanted2 = is_nil o s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entries' = map (fn (k, e) =&gt; (k, e drop unwanted1)) entries drop unwanted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list_e_merge initial_e_dict entr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define the caches and the notify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defn_cache� : THM_CACHE ref = ref initial_e_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axiom_cache� : THM_CACHE ref = ref initial_e_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thm_cache� : THM_CACHE ref = ref initial_e_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build_caches_on_open_theory� (OpenTheory _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defn_cache := rebuild_cache (!get_defn_cach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xiom_cache := rebuild_cache (!get_axiom_cach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thm_cache := rebuild_cache (!get_thm_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build_caches_on_open_theory _ =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n_kernel_state_change rebuild_caches_on_open_the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can define the interfac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defn� : string -&gt; string -&gt; THM = cached_get uncached_get_defn get_defn_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axiom� : string -&gt; string -&gt; THM = cached_get uncached_get_axiom get_axiom_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thm� : string -&gt; string -&gt; THM = cached_get uncached_get_thm get_thm_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ot_in_scope� (thyn : int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ynamicArray.sub_opt(#in_scope global_tables, thy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true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const_theory� (c : string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_ = check_clean "get_const_theo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le_lookup c (!(#const_thys global_tables)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thyns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thyns drop not_in_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thyn] =&gt; pp'get_theory_name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 fail "get_const_theory" 12201 [fn()=&gt;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Nil =&gt; fail "get_const_theory" 12201 [fn()=&gt;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type_theory� (ty : string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_ = check_clean "get_type_theo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le_lookup ty (!(#type_thys global_tables)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thyns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thyns drop not_in_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thyn] =&gt; pp'get_theory_name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 fail "get_type_theory" 12202 [fn()=&gt;t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Nil =&gt; fail "get_type_theory" 12202 [fn()=&gt;t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we allow for the constant being a literal by looking for it in the initial theory if it is not in th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const_type� (c : string) : TYPE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_ = check_clean "get_const_typ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le_lookup c (!(#const_thys global_tables)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thyns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thyns drop not_in_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thyn] =&gt; pp'get_const_type thyn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 pp'get_const_type 0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Nil =&gt; pp'get_const_type 0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type_arity� (ty : string) : int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_ = check_clean "get_type_arity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le_lookup ty (!(#type_thys global_tables)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thyns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thyns drop not_in_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thyn] =&gt; pp'get_type_arity thyn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Nil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ory Names and Ance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theory_names� ((): unit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hier = pp'get_hierarch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fst (hie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(_,{status = status,...}) =&gt; status = TSDelet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heory_names� ((): unit) : string list = get_theory_nam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ancestors� (thynm : string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hyn = get_internal_theory_name "get_ancestors" thyn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map pp'get_theory_name (pp'get_ancestors thy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theory_ancestor� (thy1 : string) (thy2 : string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hier = pp'get_hierarch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m1 = (if thy1 =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get_current_theory_nam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h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m2 = (if thy2 =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get_current_theory_nam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h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effect = case (s_lookup nm1 hi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_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fail "is_theory_ancestor" 12035 [fn () =&gt; nm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(nm :string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m1 = nm) or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</w:t>
        <w:tab/>
        <w:t>val parents = case (s_lookup nm hi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{contents={parents=pnts,...},...} =&gt; p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_ =&gt; fail "is_theory_ancestor" 12035 [fn () =&gt; n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mparents = map pp'get_theory_name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m1 mem nm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ny nmparents 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nm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parents� (thynm : string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hyn = get_internal_theory_name "get_parents" thy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parents = parents,...} = pp'get_theory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pp'get_theory" "get_paren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pp'get_theory_name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children� (thynm : string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hyn = get_internal_theory_name "get_children" thy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children=children,...} = pp'get_theory_info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pp'get_theory_info" "get_childr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pp'get_theory_nam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descendants� (thynm : string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hyn = get_internal_theory_name "get_descendants" thyn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map pp'get_theory_name (pp'get_descendants thyn)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f thynm = "-" then get_current_theory_name() else thynm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ing Theory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something to compact a dictionary of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mpact_tsd� ([] : THM S_DICT) : (string list * THM) list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pact_tsd ((nm, thm) :: tsd_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compact (accnms: string list) (accthm: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(nm1,thm1) :: rest): THM S_DIC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tring list * THM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ccthm =|- 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compact (nm1 :: accnms) accthm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((rev accnms), accthm)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act [nm1] thm1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compact accnms accthm [] = [((rev accnms), accthm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ct [nm] thm tsd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defns� (thynm : string) : (string list * THM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hyn = get_internal_theory_name "get_defns" thy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defn_dict = defn_dict,...} = pp'get_theory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pp'get_theory" "get_defn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ct_tsd (oe_flatten defn_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defn_dict� (thynm : string) : THM OE_DI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hyn = get_internal_theory_name "get_defn_dict" thy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defn_dict = defn_dict,...} = pp'get_theory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pp'get_theory" "get_defn_dic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n_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axioms� (thynm : string) : (string list * THM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hyn = get_internal_theory_name "get_axioms" thy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axiom_dict = axiom_dict,...} = pp'get_theory thyn</w:t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pp'get_theory" "get_axiom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ct_tsd (oe_flatten axiom_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axiom_dict� (thynm : string) : THM OE_DI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hyn = get_internal_theory_name "get_axiom_dict" thy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axiom_dict = axiom_dict,...} = pp'get_theory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pp'get_theory" "get_axiom_dic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iom_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thms� (thynm : string) : (string list * THM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hyn = get_internal_theory_name "get_thms" thy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thm_dict = thm_dict,...} = pp'get_theory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pp'get_theory" "get_thm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ct_tsd (oe_flatten thm_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thm_dict� (thynm : string) : THM OE_DI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hyn = get_internal_theory_name "get_thm_dict" thy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thm_dict = thm_dict,...} = pp'get_theory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pp'get_theory" "get_thm_dic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_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consts� (thynm : string) : TER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hyn = get_internal_theory_name "get_consts" thy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con_env = con_env,...} = pp'get_theory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pp'get_theory" "get_const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env_to_term (_, ({ty=ty, level}, k)) = key_mk_const(k,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map env_to_term (oe_key_flatten con_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const_keys� (thynm : string) : E_KEY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hyn = get_internal_theory_name "get_const_keys" thy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con_env = con_env,...} = pp'get_theory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pp'get_theory" "get_const_key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map (snd o snd) (oe_key_flatten con_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types� (thynm : string) : TYPE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hyn = get_internal_theory_name "get_types" thy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ty_env = ty_env,...} = pp'get_theory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pp'get_theory" "get_type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env_to_type (_, ({arity = arity, level}, k)) = key_mk_ctype(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(fn n =&gt; mk_vartype("'" ^ string_of_int n))(interval 1 arit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map env_to_type (oe_key_flatten ty_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type_keys� (thynm : string) : E_KEY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hyn = get_internal_theory_name "get_type_keys" thy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ty_env = ty_env,...} = pp'get_theory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pp'get_theory" "get_type_key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map (snd o snd) (oe_key_flatten ty_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theory_status� (thynm : string) : THEORY_STATU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hyn = get_internal_theory_name "get_theory_status" thy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status = status,...} = pp'get_theory_info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pp'get_theory_info" "get_theory_statu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Theory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theory� (thynm : string) : THEOR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hyn = get_internal_theory_name "get_theory" thy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eory = pp'get_theory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pp'get_theory_info" "get_theory_statu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theory_info� (thynm : string) : THEORY_INFO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hyn = get_internal_theory_name "get_theory_info" thy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nfo = pp'get_theory_info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pp'get_theory_info" "get_theory_statu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ECKPOIN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the checkpoint data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name together with a dictionar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names to pairs each comprising a level number and the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it an abstype so that the compiler won't print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CP_INFO�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_name :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: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_data : USER_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only : 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s :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ype �CHECKPOINT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point of string * CP_INF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mk_checkpo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 : string * CP_INFO list) : CHECKPO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poi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dest_checkpo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heckpoint d : CHECKPOINT) :  string * CP_INFO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ppress pretty-printing of the type under Poly/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Y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pp _ _ (_: CHECKPOINT) = PolyML.PrettyStr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_ = PolyML.addPrettyPrinter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point� (cp_thy : string) : CHECKPO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hys = get_descendants cp_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ex =&gt; pass_on ex "get_descendants" "checkpoi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 t : CP_INFO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int_name = get_internal_theory_name "checkpoint"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{</w:t>
        <w:tab/>
        <w:t>content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urrent_level =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user_data = ref user_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m_dict = th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...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ildren =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tus, ...} = pp'get_theory_info int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read_only = children &lt;&gt; [] orelse status = TSAnces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hms = if read_only then [] else map fst (oe_flatten thm_di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{</w:t>
        <w:tab/>
        <w:t>name = 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_name = int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vel =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r_data = user_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_only = read_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ms = thm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al_name = if cp_thy = "-" then get_current_theory_name() else cp_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k_checkpoint (cp_thy, map aux th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{\it rollback} and {\tt rollback1}. In the function  {\it rec\_del} the outermos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e {\it get\_descendants} call and is trapping the situ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has already been deleted by an earli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ollback_aux� (caller : string) (force : bool) (cp : CHECKPOIN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cp_thy, infos) = dest_checkpoint c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check_internal_names (acc :  string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{name, int_name, ...} :: more : CP_INFO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new_int_name = get_internal_theory_name cal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 Fail _ =&gt; int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if</w:t>
        <w:tab/>
        <w:t>int_name &lt;&gt; new_i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if</w:t>
        <w:tab/>
        <w:t>not force orelse name = cp_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then </w:t>
        <w:tab/>
        <w:t>fail caller 12020 [fn () =&gt;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</w:t>
        <w:tab/>
        <w:t>check_internal_names (name :: acc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check_internal_names acc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check_internal_names acc [] = ac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children_blocking_deletions (acc : string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{name, int_name, level, ...} :: more: CP_INFO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new_leve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#current_level o #contents o pp'get_theory_info) i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 Fail _ =&gt;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if new_level =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children_blocking_deletions acc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children_blocking_deletions (get_children name cup acc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children_blocking_deletions acc [] = ac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rec_del th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_ = unlock_theory thy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hys = get_descendants thy less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map rec_del thy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lete_theory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ent caller 1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fn () =&gt; th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  <w:tab/>
        <w:t>handle Fail _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old_descs = map #name info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ew_descs = get_descendants cp_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omment caller 12016 [fn  () =&gt; cp_thy];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get_ancs th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_ancestors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omment caller 12016 [fn () =&gt; thy];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ncs = flat (map get_ancs old_des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hildren_to_dele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children_blocking_deletions (check_internal_names [] infos) inf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] =&gt;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cthys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(comment caller 1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fn () =&gt; case cthys of [_] =&gt; "theory" | _ =&gt; "theor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fn () =&gt; format_list (fn t =&gt; t) cthys ",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fn () =&gt; cp_thy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th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 fail caller 1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fn () =&gt; case cthys of [_] =&gt; "theory" | _ =&gt; "theor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fn () =&gt; format_list (fn t =&gt; t) cthys ",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fn () =&gt; cp_thy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nfos' = infos drop (fn {name, ...} =&gt; name mem children_to_dele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new_des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]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o_delete = children_to_delete cup (new_descs diff an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_ = open_theory cp_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ex =&gt; pass_on ex "open_theory" c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_ = app rec_del to_de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restore ({name, int_name, level, thms, read_only, user_data, ...} : CP_INFO 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read_only andalso not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_ = open_theory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_ = unlock_theory name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{user_data = ud,...} = pp'get_theory int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_ = delete_to_level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o_warn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ller =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 =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evel = level+1}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new_thms = flat (map fst (get_thms 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hms_to_go = new_thms diff th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n del_thm n = (delete_thm n; ())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map del_thm thms_to_g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d := user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  <w:tab/>
        <w:t>handle  Fail msg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ent caller 12017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n  () =&gt;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n () =&gt;  get_message_text ms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_ = app restore infos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_ = open_theory cp_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ollback� : CHECKPOINT -&gt; unit = rollback_aux "rollback" fals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ollback1� : CHECKPOINT -&gt; unit = rollback_aux "rollback1" tru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E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ending_reset_kernel_interface� () : unit -&gt; unit =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f1 = !on_ksc_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2 = !before_ksc_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3 = !kernel_inference_fu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clean_flag, const_thys, type_th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_thy_names, in_scope} = global_t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4 = !clean_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5 = !const_thy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6 = !type_thy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7 = !int_thy_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fn (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_ksc_functions := f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_ksc_functions := f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rnel_inference_funs := f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n_flag := f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_thys := f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thys := f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_thy_names := f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_in_scop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Kernel Interface Diagno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kernel_interface_diagnostics� (reset : bool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lean_flag : 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_thys : int list E_DIC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thys: int list E_DIC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_thy_names : int E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_scope : int list}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{clean_flag, const_thys, type_th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_thy_names, in_scope} = global_t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 i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DynamicArray.sub_opt(in_scope,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 true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s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clean_flag = !clean_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_thys = !const_th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_thys = !type_th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_thy_names = !int_thy_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_scope = interval 0 (DynamicArray.uindex in_scope) drop aux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if reset then set_clean_flag false else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structure KernelInterfac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Kernel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