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09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Z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Tactics 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a detailed design for the first group of tactics and tacticals in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Tactics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09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3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10:58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a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first group of tactics and tacticals in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06/1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1/06/2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always\_tac$ and $always\_ttcl$ renamed to $id\_tac$ and $id\_ttc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1/07/0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of functions containing the name atom $simp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ing of $a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1/08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format\_term$ has new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1/09/25), 1.13 (1991/10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to issue 1.16 of \cite{DS/FMU/IED/DTD00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1/10/3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 message for $conv\_ta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1992/02/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$translate\_for\_output$ around uses of $makestrin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7 (1992/02/1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essage 95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2/02/1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$FAIL\_THEN$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9 (1992/03/18), 1.20 (1992/03/18)(12th March 1992)] Various minor addit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1 (1992/03/30) (30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GET/DROP\_FILTER\_ASMS\_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2 (1992/04/09) (1st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3 (1992/04/14) (1st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4 (1992/04/28) (28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use of ``prof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5 (1992/05/27) (27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 use of $makestrin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7 (1993/08/12) (12th August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$discard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8 (1993/08/17) (17th August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ing in $discard\_tac$, addition of $k\_id\_tac$, $TR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9 (1996/01/29) (29th January 199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S keywords re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ext outside the documentation boxes is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ign process, rather than being part of the final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us be removed or rephrased in later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fo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tailed design is given in \cite{DS/FMU/IED/DTD00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00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the derived rules of inferenc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IMP0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Tactics1� : Tactics1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retty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 ABBREVI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OAL</w:t>
        <w:tab/>
        <w:tab/>
        <w:t>=</w:t>
        <w:tab/>
        <w:t>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ROOF</w:t>
        <w:tab/>
        <w:tab/>
        <w:t>=</w:t>
        <w:tab/>
        <w:t>THM list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ACTIC</w:t>
        <w:tab/>
        <w:tab/>
        <w:t>=</w:t>
        <w:tab/>
        <w:t>GOAL -&gt; (GOAL list * PROO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[map_shape\,[(f_1, n_1),(f_2, n_2) \ldots]\,[a_1,a_2 \ldots]\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[[f_1[a_1,\ldots, a_{n_1}], f_2[a_{n_1+1},\ldots, a_{n_1+n_2}], \ldots]\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combine proo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p_shape� (fns : (('a list -&gt; 'b) * int) list)(args : 'a  list) : 'b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f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f, n) :: morefns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(args to (n-1)) :: map_shape morefns (args from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[] 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ad_proof� (name 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name 90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q_eq� ((asms1, conc1) : GOAL) ((asms2, conc2) : GOAL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</w:t>
        <w:tab/>
        <w:t>aux (t1 :: more1) (t2 :: more2) = t1 ~=$ t2 andalso aux more1 m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aux [] []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aux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onc1 ~=$ conc2 andalso aux asms1 asm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ng_of_seq� ((a,c) : SEQ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[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list string_of_term a ",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],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of_term c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ng_of_sgs� (sgs : SEQ lis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list string_of_seq sgs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ASIC TACTICS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d_tac�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gl], (fn [x] =&gt; x | _ =&gt; bad_proof "id_tac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iscard_tac� : 'a -&gt; TACTIC = (fn _ =&gt; i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k_id_tac� : 'a -&gt; TACTIC = discard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ail_tac�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"fail_tac" 92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ail_with_tac� (area : string) (msg : int) (inserts : (unit -&gt; string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area msg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ove_asm_rule� (thm1 : THM) (thm2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c1 = concl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s1 = �_intro c1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s2 = �_elim s1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�_intro� [] thm =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�_intro (a :: x) thm = �_intro a (list_�_intro x 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eps on changing a name until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make_ok slist 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1 = string_variant slist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1 &lt;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make_ok slist 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case (get_const_info 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_ =&gt; make_ok slist (s ^ get_variant_suffix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il =&gt;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lassoc1� ((x, y) :: rest : (TERM * TERM) list) (what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 =$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llassoc1 re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lassoc1 [] what = w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lassoc3� ((x, y) :: rest : (TERM * 'b) list) (what : TERM) : 'b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 =$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llassoc3 re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lassoc3 [] _ = fail "lassoc3" 1005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name_tac� (renamings: (TERM * string) list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ummy = map (dest_var o fst) rena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var" "rename_ta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name_to_names = map (make_ok [] o snd) renam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namings' = map (fn ((v,s),s') =&gt; (v,mk_var(s',type_of v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mbine renamings rename_to_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a list of terms applying $make\_ok$ and rena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lvariant acc []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lvariant acc (a ::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a1 = llassoc1 renamings'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a1nm,a1ty) = dest_var a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2nm = make_ok acc a1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k_var(a2nm,a1ty) :: lvariant (a2nm :: acc)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a term, with a substituition/avoid list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ccording to the substituition, and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variable nam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rav subs slist tm (App (f,a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f' = trav subs slist f (dest_simple_term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 val a' = trav subs slist a (dest_simple_term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app(f',a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f',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f,trav subs slist a (dest_simple_term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rav subs slist tm (Var (nm,ty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assoc3 subs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rav subs slist tm (Const _) = 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av subs slist tm (Simple�(x,bdy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x1 = llassoc1 renamings'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x1nm,x1ty) = dest_var x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2nm = make_ok slist x1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2 = mk_var(x2nm,x1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x2, trav  ((x,x2) :: subs) (x2nm :: slist) b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st_simple_term bd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trav1 subs slist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 subs slist tm (dest_simple_ter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(seqasms,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glfrees = list_union (op =$) (frees conc :: map frees seqas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frees1 = lvariant [] glfr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nit_subs = (combine glfrees newfrees1)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a,b) =&gt; a =$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nit_names = map (fst o dest_var) newfree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eqasms' = map (fn asm =&gt; trav1 init_subs init_names asm) seqas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c' = trav1 init_subs init_names co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emplate = list_mk_�(seqasms @ [mk_�(conc,mk_t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emplate' = list_mk_�(rev(frees template), templ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seqasms',conc')],(fn thm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th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hm] =&gt; (let val thm1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_�_intro(list_�_intro seqasms' (�_t_intro 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subst_rule [] template'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3 = �_t_elim(strip_�_rule(all_simple_�_elim th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bad_proof "rename_tac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namings = [(�x�,"y"),(�y�,"x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var("1",BOOL),"on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var("one'",�),"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var("brackets",BOOL),"[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var("brackets'",BOOL),"[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var("sigma'",BOOL),"�'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est gl = (push_goal g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(rename_tac renamings)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raise complaint (area_of compla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_main_goal();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([],�a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([],�a � � a � a =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([�� a � a = 1�],�a � � a � a =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([�� a � a = []�],�a � � a � a =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([],�x � � x :'a�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([�� x � x = []�,�� x :'a� f x (y:'a)�],�x � � x :'a�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([�� x � x = []�,�� � :'a � g Ӯ,�� x :'a� f x (y:'a) Ӯ],�x � � x :'a�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([�� x � x = []�,�� � :'a � g �mk_var("�'",BOOL)� Ӯ,�� x :'a� f x (y:'a) Ӯ],�x � � x :'a�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([�� x � �mk_var("1",BOOL)�  � (x = []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:'a � g �mk_var("�'",BOOL)� Ӯ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:'a� (1 = one') � f x (y:'a) Ӯ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� x :'a� brackets �brackets' �  �mk_var("()",BOOL)� � (x = y) � sigma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([],�mk_var("1",BOO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([�� x � �mk_var("1",BOOL)�  � (x = []) � (1 = one')�],mk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([],�� (x:'a) � � (x:'b) � � (x:'c) � f �x:'a� �x:'b� �x:'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x:'a) � � (x:'b) � � (x:'c) � g �x:'a� �x:'b� �x:'c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LEMENTARY TACTIC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(tac1 : TACTIC) �THEN_T� (tac2 : TACTIC))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sgs1, pf) = tac1 g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sgs2pfs2) = (map tac2 sg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flat (map fst sgs2pf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f o map_shape (map (fn (sgs, pf) =&gt; (pf, length sgs))sgs2pfs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p �THEN� : (TACTIC * TACTIC) -&gt; TACTIC = op THE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tac : TACTIC) �THEN_LIST_T� (tacs : TACTIC list)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sgs1, pf) = tac g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length tacs = length sg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let</w:t>
        <w:tab/>
        <w:t>val sgs2pfs2 = (map (fn (f, a) =&gt; f a) (combine tacs sgs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flat (map fst sgs2pf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f o map_shape (map (fn (sgs, pf) =&gt; (pf, length sgs))sgs2pfs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fail "THEN_LIST_T" 91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p �THEN_LIST� : (TACTIC * TACTIC list) -&gt; TACTIC = op THEN_LIST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VERY_T� (tacs : TACTIC list) : 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ld (op THEN_T) tacs id_tac) g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VERY� : TACTIC list -&gt; TACTIC = EVERY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P_EVERY_T� (tacf : 'a -&gt; TACTIC) (things : 'a list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(map tacf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P_EVERY� : ('a -&gt; TACTIC) -&gt; 'a list -&gt; TACTIC = MAP_EVERY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(tac1 : TACTIC) �ORELSE_T� (tac2 : TACTI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c1 gl) handle (Fail _) =&gt; tac2 g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p �ORELSE� : (TACTIC * TACTIC) -&gt; TACTIC = op ORELSE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IRST_T� (tacs : TACTIC list)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ld (op ORELSE_T) tacs (fail_with_tac "FIRST_T" 9105 [])) g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IRST� : TACTIC list -&gt; TACTIC = FIRST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P_FIRST_T� (tacf : 'a -&gt; TACTIC) (things : 'a list)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ld (fn(t1,t2) =&gt; (tacf t1) ORELSE_T t2)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ail_with_tac "MAP_FIRST_T" 9105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FIRST_T" "MAP_FIRST_T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P_FIRST� : ('a -&gt; TACTIC) -&gt; 'a list -&gt; TACTIC = MAP_FIRST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D_T� (p : GOAL -&gt; bool) (tac1 : TACTIC) (tac2 : TAC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p gl then tac1 else tac2) g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PEAT_T� (tac : TACTIC) : TACTIC = (fn g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tac THEN REPEAT_T tac) ORELSE_T id_tac)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EAT� : TACTIC -&gt; TACTIC = REPEAT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PEAT_N_T� (n : int) (tac : TACTIC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n 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f n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ac THEN aux 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d_tac)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EAT_N� : int -&gt; TACTIC -&gt; TACTIC = REPEAT_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PEAT_UNTIL_T1� (p : GOAL -&gt; bool) (tac : TAC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(COND_T p fail_tac 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EAT_UNTIL1� : (GOAL -&gt; bool) -&gt; TACTIC -&gt; TACT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_UNTIL_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PEAT_UNTIL_T� (p : TERM -&gt; bool) : TACTIC -&gt;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_UNTIL_T1 (p o s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EAT_UNTIL� : (TERM -&gt; bool) -&gt; TACTIC -&gt; TACT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_UNTIL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THEOREM TACTICALS AND COMBIN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THM_TACTIC� = TH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THM_TACTICAL� = THM_TACTIC -&gt; THM_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p �THEN_TTCL� : (THM_TACTICAL * THM_TACTICAL) -&gt; THM_TACTICA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(ttcl1 : THM_TACTICAL) �ORELSE_TTCL� (ttcl2 : THM_TAC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 THM_TACTICAL = (fn ttac =&gt; fn th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tcl1 ttac th) handle (Fail _) =&gt; (ttcl2 ttac 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D_THEN� : THM_TACTICAL = Combinators.I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RY_TTCL� (ttcl : THM_TACTICAL) : THM_TACTICAL= (fn ttac =&gt; fn th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tcl ORELSE_TTCL ID_THEN) ttac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(ttcl1 : THM_TACTICAL) �THEN_TRY_TTCL� (ttcl2 : THM_TAC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 THM_TACTICAL = (fn tta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tcl1 THEN_TTCL (ttcl2 ORELSE_TTCL ID_THEN))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V_THEN� (conv : CONV) : THM_TACTICAL = (fn ttac =&gt; 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m1 = conv 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ttac(�_mp_rule thm1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x =&gt; divert ex "�_mp_rule" "CONV_THEN" 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 () =&gt; string_of_thm 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() =&gt; string_of_term (concl thm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AIL_WITH_THEN� (area : string) (msg : int) (inserts : (unit -&gt; string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: THM_TACTICAL = (fn thmtac =&gt; 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area msg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AIL_THEN� : THM_TACTICAL = (fn thmtac =&gt; 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"FAIL_THEN" 94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PEAT_TTCL� (ttcl : THM_TACTICAL) : THM_TACTICAL= (fn ttac =&gt; fn th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ttcl THEN_TTCL (REPEAT_TTCL ttcl)) ORELSE_TTCL ID_THEN) ttac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VERY_TTCL� (ttcls : THM_TACTICAL list) : THM_TACTICA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 op THEN_TTCL ttcls ID_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IRST_TTCL� (ttcls : THM_TACTICAL list) : THM_TACTICAL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 op ORELSE_TTCL ttcls (FAIL_WITH_THEN "FIRST_TTCL" 9402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TACTIC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Assum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ASM_T� (tm : TERM) (thmtac : (THM -&gt; TACTI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: TACTIC = (fn gl as (seqasms,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m term_mem seqa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mtac (asm_rule tm)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erm_fail "GET_ASM_T" 93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GET_ASM_T� (tml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tac : (THM list -&gt; TACTI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: TACTIC = (fn gl as (seqasms,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ll tml (fn tm =&gt; tm term_mem seqas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mtac (map asm_rule tml)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erm_fail "LIST_GET_ASM_T" 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ind tml (fn tm =&gt; not(tm term_mem seqasms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ROP_ASM_T� (tm : TERM) (thmtac : (THM -&gt; TACTI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: TACTIC = (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m term_mem seqa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thmtac (asm_rule tm))(seqasms term_less tm, 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erm_fail "DROP_ASM_T" 93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DROP_ASM_T� (tml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mtac : (THM list -&gt; TACTI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: TACTIC = (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ll tml (fn tm =&gt; tm term_mem seqas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thmtac (map asm_rule tml))(seqasms term_diff tml, 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erm_fail "LIST_DROP_ASM_T" 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ind tml (fn tm =&gt; not(tm term_mem seqasms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OP_ASM_T� (thmtac : (THM -&gt; TACTIC)) : TACTIC = (fn gl as (seqasms,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eqa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 :: _ =&gt; thmtac (asm_rule asm)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 fail "TOP_ASM_T" 9302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OP_ASM_T� (thmtac : (THM -&gt; TACTIC)) : TACTIC = (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eqa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 :: more =&gt; (thmtac (asm_rule asm))(more term_less asm, 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 fail "POP_ASM_T" 9302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ASMS_T� (thmstac : (THM list -&gt; TACTIC)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gl as (seqasms,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stac (map asm_rule seqasms) g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FILTER_ASMS_T� (pred: TERM -&gt;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stac : (THM list -&gt; TACTIC)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gl as (seqasms,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stac (map asm_rule (filter pred seqasms)) g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ROP_ASMS_T� (thmstac : (THM list -&gt; TACTIC)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stac (map asm_rule seqasms))([], 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ROP_FILTER_ASMS_T�  (pred: TERM -&gt;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stac : (THM list -&gt; TACTIC)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stac (map asm_rule (filter pred seqasm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eqasms drop pred), 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NTH_ASM_T� (i : int) (thmtac : (THM -&gt; TACTI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: TACTIC = (fn gl as (seqasms,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GET_ASM_T  (nth (i-1) seqasms) thmtac) 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divert ex "nth" "GET_NTH_ASM_T" 9303 [fn () =&gt; string_of_int i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GET_NTH_ASM_T� (ilst : i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mtac : (THM list -&gt; TACTI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: TACTIC = (fn gl as (seqasms,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LIST_GET_ASM_T  (map (fn i =&gt; nth (i-1) seqasms) ilst) thmtac) 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divert ex "nth" "LIST_GET_NTH_ASM_T" 9303 [fn 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t val lasms = length seqas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ei = find ilst (fn i =&gt; i&gt; lasms orelse i &l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_of_int 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ROP_NTH_ASM_T� (i : int) (thmtac : (THM -&gt; TACTI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: TACTIC = (fn gl as (seqasms,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DROP_ASM_T  (nth (i-1) seqasms) thmtac) 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divert ex "nth" "DROP_NTH_ASM_T" 93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n () =&gt; string_of_int i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DROP_NTH_ASM_T� (ilst : i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mtac : (THM list -&gt; TACTI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TACTIC = (fn gl as (seqasms,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DROP_ASM_T  (map(fn i =&gt; nth (i-1) seqasms)ilst) thmtac)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divert ex "nth" "LIST_DROP_NTH_ASM_T" 9303 [fn 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t val lasms = length seqas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ei = find ilst (fn i =&gt; i&gt; lasms orelse i &l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_of_int 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y Tactic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OTATE_T� (i : int) (tac : TACTIC)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ac g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gp as ([], _) =&gt; sg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sgs, pf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n = (length s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i' = i mod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r' = n - i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gs' = (sgs from i') @ (sgs to (i'-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 pf' th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length ths &lt;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bad_proof "ROTATE_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pf ((ths from r') @ (ths to (r'-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sgs', pf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EMMA_T� (newsg : TERM) (thmtac : THM -&gt; TACTIC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gl as (seqasms,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sgs, pf) = thmtac (asm_rule newsg) g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(seqasms, newsg) :: s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thm :: thms) =&gt; prove_asm_rule thm (pf thms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bad_proof "LEMMA_T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 =&gt;</w:t>
        <w:tab/>
        <w:t>if area_of ex = "asm_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term_fail "LEMMA_T" 9603 [news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rais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RY_T� (tac : TACTIC) : TACTIC = tac ORELSE id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RY� = TRY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ANGED_T� (tac : TACTIC)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ac g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gp as ([gl'],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eq_eq gl g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fail "CHANGED_T" 96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sg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sgp =&gt; sgp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OLVED_T� (tac : TACTIC)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ac g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gp as ([], _) =&gt; (sg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sgp =&gt; fail "SOLVED_T" 9602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(tac1 : TACTIC) �THEN_TRY_T� (tac2 : TACTI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sgs1, pf) = tac1 g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sgs2pfs2) = (map (TRY_T tac2) sg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flat (map fst sgs2pf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f o map_shape (map (fn (sgs, pf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f, length sgs))sgs2pfs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p �THEN_TRY� : (TACTIC * TACTIC) -&gt; TACTIC = op THEN_TRY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tac : TACTIC) �THEN_TRY_LIST_T� (tacs : TACTIC list)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sgs1, pf) = tac g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length tacs = length sg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let</w:t>
        <w:tab/>
        <w:t>val sgs2pfs2 = (map (fn (f, a) =&gt; (TRY_T f)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ombine tacs sgs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flat (map fst sgs2pf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f o map_shape (map (fn (sgs, pf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pf, length sgs))sgs2pfs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fail "THEN_TRY_LIST_T" 91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p �THEN_TRY_LIST� : (TACTIC * TACTIC list) -&gt; TACT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THEN_TRY_LIST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TACTICS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ccept_tac� (thm : THM) : TACTIC = (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nc ~=$ (concl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[], (fn [] =&gt; thm | _ =&gt; bad_proof "accept_tac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fail "accept_tac" 9102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() =&gt; string_of_thm 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() =&gt; string_of_term co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�asm_tac� (thm : THM) : TACTIC = (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(concl thm) :: seqasms, conc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[thm1] =&gt; prove_asm_rule thm thm1 |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d_proof "asm_tac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v_tac� (conv : CONV) : TACTIC = (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m = conv co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lhs, rhs) = dest_eq (concl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dest_eq" "conv_tac" 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hm 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n () =&gt; string_of_term conc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is_t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_ =&gt; �_t_elim 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[(seqasms, rhs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[thm1] =&gt; ((�_mp_rule (eq_sym_rule thm) th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x =&gt; divert ex "�_mp_rule" "conv_tac" 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hm 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n () =&gt; string_of_term con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_ =&gt; bad_proof "conv_tac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AC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imple_tac_proof (gl : GOAL, tac : TACTIC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tac 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msg =&gt; fail "simple_tac_proof" 95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fn()=&gt;get_message ms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pf) =&gt; ((pf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msg =&gt; fail "simple_tac_proof" 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()=&gt;get_message msg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sgs, pf) =&gt; fail "simple_tac_proof" 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 () =&gt; string_of_sgs s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c\_proof$ is surprisingly complicated. First of all we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contains no duplicated assumptions and that all th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re boolean. we then use $simple\_tac\_proof$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goal; this will either fail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c\_proof$ fails, or it will result in a theorem, $thm$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original goal was $([t1, \ldots, tk], c)$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m$ is $t1', \ldots, tm' � c'$. We discharge each $t_i$ from $thm$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duce a theorem of the form $�t1 � \ldots � tk � c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eck this by using $�\_mp\_rule$ to attempt to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t1 � \ldots � tk � c$ from it. If this succeeds and give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ssumptions then we can undischarge the $t_i$ to gi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otherwise the tactic has not achieved the desired goal and w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1 (asm :: more) thm = �_intro asm (aux1 more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1 [] thm =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hk_asms (asm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y more (fn x =&gt; x ~=$ 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erm_fail "tac_proof" 95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sm, find more (fn x =&gt; x ~=$ asm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not(type_of asm =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erm_fail "tac_proof" 9506 [as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chk_as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chk_asms [] =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2 (_ :: more) thm = undisch_rule (aux2 more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aux2 [] thm = th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proof� (gl as (seqasms, conc) : GOAL, tac : TACTIC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ide_effect1 = chk_asms seqas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_effect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t(type_of conc =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erm_fail  "tac_proof" 9507 [con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 = (simple_tac_proof(gl, ta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xn =&gt; reraise exn "tac_proo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' = �_mp_rule(refl_conv(list_mk_�(seqasms@[conc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ux1 seqasms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thm_fail "tac_proof" 9504 [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asms thm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 =&gt; aux2 seqasms th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thm_fail "tac_proof" 9504 [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ove_thm� (nm:string, tm : TERM, tac : TACTIC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(nm,tac_proof(([],tm),ta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complaint as (Fail _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rea_of compla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ac_proof" =&gt; pass_on complaint "tac_proof" "prov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save_thm" =&gt; pass_on complaint "save_thm" "prov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other =&gt; reraise complai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Tactics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actic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