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08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Release 1 ICL HOL: Implementation for N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 detailed design for the net tools in ICL HOL. These allow the rapid selection of a subset of values, based on a term's fo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Release 1 ICL HOL: Implementation for Ne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Release 1 ICL HOL \cr Implementation for N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0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0:01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a detailed design for the net tools in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se allow the rapid selection of a subset of value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on a term's fo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3/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04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line with issue 1.9 of \cite{DS/FMU/IED/DTD00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1/06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ed performance of $follow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1/07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s result of changes caused by I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1/08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of functions containing the name atom $simp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ing of $a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sponse to ID0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1/10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various functions in preparation fo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pened during the system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1/10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, (1999/02/11)] Updates for SML 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13/11/24)] Added {\em net\_flatt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quired to implement efficient rewriting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tools in Release 001 of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are concerned with the rapid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a set of values based on a term'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used in implementing efficient rewriting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various rewriting conversions from an ``equational context'' (see \cite{DS/FMU/IED/DTD028}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to which the conversion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so be applicable anywhere else that efficient choice of functions based on terms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is document is dependent on \cite{DS/FMU/IED/DTD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have been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HOL code by reverse engineering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re for the algorithm is the book `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' \cite{Charniak8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n a $MkNet$'s list for $TCvar$ is always going to be looked for it the list is look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ggests either a merged search, or a specific ``slot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of values given by $net\_lookup$ has only one specified constraint, upon values with the same index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ecified ordering could be gained by extra processing, should tha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NET 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NetTools� : NetTool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below exploit the permission to er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ypes and variable structure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a term corresponds to a rather simpl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ll internal nodes have either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(corresponding to abstractions and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. We may think of these trees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labelled by values of the following type $TERM\_CLAS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TERM_CLASS� = �TCvar� | �TCconst� of string | �TCapp� | �TCsimple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classify$ gives the $TERM\_CLASS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destroye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lassify� ((App _): DEST_SIMPLE_TERM) : TERM_CLASS = TC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assify (Const (n,t)) = TCcon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assify (Var _) = T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assify (Simple� _) = TCsimpl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will have the following type.  A net is an $n$-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ith edges labelled by valu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RM\_CLASS$ and with leaves (tips) labelled wit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of type $'a$. We will arrange thing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ternal node the labels on the edg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node are pairwise distinct (i.e.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as a disjoint union, the first su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ought of as a partial function from $TERM\_CLAS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'a\,NET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'a �NET� = �MkNet� of (TERM_CLASS * 'a NET) li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Tip� of ('a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ke as the empty net the tree with an inter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edges (rather than the tree with one tip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mpty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mpty_net� : 'a NET = MkNet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edge label and an internal node of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edge$ returns the subtree hanging from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abel. There will be at most one such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 remarks on our use of the ne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such edge the empty ne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ould never be applied to a tip of a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edge� class (MkNet clnet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lassoc5 clnet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net =&gt;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 =&gt; empty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get_edge _ (MkTip _) = error "NetTools" 8001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eaf, $get\_tips$ returns its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internal node it return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 of this function in $update$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ituation arises when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ticular index term is made,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bsequent entries with that same index (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variable structure)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tips� (MkTip tips) =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t_tips (MkNet _)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and a net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llow$ below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s. The concatenation of the labels of th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 is the list of entries in the 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erms which match the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algorithm it may be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 some terminology. Let us say that the {\em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 of a term is the list of valu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RM\_CLASS$ we encounter by recursivel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classify$ to the sub-terms of the term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of combinations. Let us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condary list} is the list of term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when we constructed the primary lis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verse of the order in which we encounter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 ``$�x�f(g\,x)$'' has pri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[TCsimple�$, $TCapp$, $TCapp$, $TCvar]$ and second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[$``$g$'', ``$f$''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$follow$ steers a pa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guided by the primary list of the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new net at the end of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ary list is empty, then the t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et are the values we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n the process is repeated,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rst element of the secondary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et as arguments for a recursive call of $follow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nother net to be used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cursive call of $follow$ 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lement of the secondary lis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ing of $follow$ is more straight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sh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bove description might sug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looking for entries whose index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argument up to variable insta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llow$ actually returns a list of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$dest\_simple\_term$ to directly classify terms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omponents of interest, rather than using $classif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ur positioning of $varnet$ we will return values matching structures befores values matching variables at any particul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oted in the specification of nets, as the precise rules for ordering are not simple, and it seems inappropriate to rely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round pays a small extra cost over matching variables first, and then structures, and could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uld be perhaps speeded up by merging the search for $TCvar$ and the actual term stru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empty� ((MkNet []):'a NET)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_empty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lat_map f (a :: x) bs = f a @ flat_map f x 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lat_map f [] bs = [bs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llow� (tm: TERM) (net: 'a NET) : ('a NET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varnet = get_edge TCvar 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thernet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dest_simple_term 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_ =&gt; [var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Const(n, _) =&gt; [get_edge (TCconst n) net, var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imple�(_, bod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 body (get_edge TCsimple� net) @ [var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App(rand, rator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t_map (follow rand) (follow rator (get_edge TCapp net)) v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othernets drop is_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s an alternative to the above,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atches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llow� (tm: TERM) (net: 'a NET) : ('a NET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varnet = get_edge TCvar 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thernet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dest_simple_term 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Const(n, _) =&gt; [get_edge (TCconst n) 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imple�(_, body) =&gt; follow body (get_edge TCsimple�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App(rand, rator) =&gt; flat(map(follow rand)(follow rator (get_edge TCapp ne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varnet :: othernets) drop is_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roblem is that of constructing n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that $follow$ will have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update$ is used to add an entry to a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gorithm is perhaps best understood by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s of the primary and secondary lists of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bove. The parameter $deferred$ of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member successive entries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combinations are encountered, during a proc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ought of as setting up a net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the primary list of a term to a ne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p the secondary list of the term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$elem:\ 'a$). The latter net is built by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$update$ in $exec\_deferred$ made whe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ist has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iven our representation for an empty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update$ is never required to make an entry in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$MkTip\,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rst clause of $exec\_deferred$ the value associated with last entered instance of a pattern will be retur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rding to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pdate� (elem:'a) (deferred: TERM list) (tm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net as (MkNet clnets)):'a NET) : 'a NET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exec_deferred deferred ne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fer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] =&gt; MkTip(elem :: get_tips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h :: t) =&gt; (update elem t h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tm = dest_simple_term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lass = classify d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hild = get_edge class 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chil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d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_ =&gt; exec_deferred deferr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Const _ =&gt; exec_deferred deferr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App(rand, rator) =&gt; update elem (rand :: deferred) rato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imple� (_, body) =&gt; update elem deferred body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kNet(clnets overwrite (class, newchil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update _ _ _ (MkTip _) = error "NetTools" 800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external interfaces to this structu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efined in terms of $follow$ and $updat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et\_enter$ simply applies $update$ with the an empt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t_enter� ((tm, elem): TERM * 'a) (net: 'a NET) : 'a NET = update elem [] tm 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bvious derivatives of $net\_enter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net_enter� (tas : (TERM * 'a) list): 'a NET -&gt; 'a NET = fold (uncurry net_enter) t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ake_net (ta : (TERM * 'a) list) : 'a NE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(uncurry net_enter) ta empty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t\_lookup$ applies $follow$ then concatenates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tips (got by $get\_tips$) which appear in the resulting list of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t_lookup� (net: 'a NET) (tm: TERM) : 'a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(map get_tips (follow tm n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t_flatten� (net : 'a NET) : 'a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(MkTip elems) = flat (elems::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MkNet clnets) = flat (map (aux acc o snd) clne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]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H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structure of NetTool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NetTo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should be tested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