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02.doc: this file is part of the PPD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02.doc   %Z% $Date: 2005/12/16 10:34:27 $ $Revision: 1.27 $ $RCSfile: imp00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System Control and Basic Error Re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system control and basic error reporting subsystem for the ICL HOL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System Control and Basic Error Reporting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0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6 10:34:2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system control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error reporting subsystem for the ICL HOL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\\ R.D. Arthan\\ K. Blackb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1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f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1/01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flag$ and associated functions changed, to return previous value of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01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$new\_error\_message$ to only give an error if given a duplicate $id$, but also a differing $t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1/06/2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ass\_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1/07/04) (4 July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error\_message$ no longer raises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1/08/12) (\FormatDate{91/08/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 Rework after inspection (ID0019) of DTD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2/02/25), \FormatDate{92/02/21} 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ot contained in ``***''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2/06/01), \FormatDate{92/02/26} ]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error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e of $PolyML.makestring$ by adding $string_of_int$.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$setup_pp$ print error messages a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2/12/14) (1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llow uniform saving of control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9/02/06) (6th February 1999)] SML97/NJML compatibility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03/19)] New function {\it pending\_reset\_control\_st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2/10/17)] PPDev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5/04/16)] Added pending reset function for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5/08/17)] Added $elaborat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9/02/04)] {\em get\_message\_text} now catches and reports on failures raised by the inser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SML/NJ and infix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art of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L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hose detailed design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$PolyML.install\_p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definition of $give\_message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r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plex algorithm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fficult problem is finding an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control and error function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laration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tructure is compiled befor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ite{DS/FMU/IED/DTD001} it has to be self-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gards table lookup algorith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NIMAL ERROR REPOR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BasicError� : BasicErro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MESSAGE� = �Message� of {area:string, id:int, inserters:(unit -&gt; string) 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$PolyML.makestring$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\_of\_int$ which converts an integer into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(SML's library function $makestring$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do, but we want negative number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us sign, and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ffected by $PolyML.print\-\_depth$ being set to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0 = ord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int� (n : in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m = ( (* assumes m &gt;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m div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&gt; chr(ord0 + (m mod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mdiv10 =&gt; aux mdiv10 ^ chr(ord0 + (m mod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"-" ^ aux (~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�Fail� of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�Error� of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 Messag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represented by an assignab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table of identifier-entry pai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eriments show an average access time of 2msecs.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 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ook up in a table of 1000 entries.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for an operation which is only per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actually prin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ssage_db� : {id:int, text:string}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atabase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rise to errors. None of these errors is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p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refore need the following simple function to rai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ream� (area : string) (msg : int) (inserts : string list)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(Error(Message({area=area, id=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ers=map (fn x =&gt; (fn () =&gt; x))inserts}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error_message� (id:int) (inserts:string lis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1 ({id=id', text=text'}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d'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1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1 [] = scream "get_error_message" 2002 [string_of_int i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[] i = "?" ^ string_of_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2 (h::t) i = (if i &lt;= 0 then h else aux2 t (i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3 ch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"?"::c::c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c =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"?" :: aux3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let val num = ord c - ord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</w:t>
        <w:tab/>
        <w:t>if num &gt;= 0 andalso num &lt;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n aux2 inserts num :: aux3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lse "?" :: c :: aux3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c :: cs =&gt; (c :: aux3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[]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mplode(aux3(explode(aux1 (!message_d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error_message� (arg as {id:int, text: string}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(arg' as {id=id', text=text'})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d'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</w:t>
        <w:tab/>
        <w:t>if text =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aux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let val msg = get_error_message 2001 [string_of_int i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(std_out, "* " ^ msg ^ "\n [new_error_message.2001] 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g' ::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rg' :: aux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[] =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essage_db := aux(!message_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error_messages� () : {id:int, text:string}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message_db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error_messages� (lst : {id:int, text:string} list)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new_error_message 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change_error_message� (arg as {id:int, text: string}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(arg' as {id=id', text=text'})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d'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rg ::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rg' :: aux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[] =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essage_db := aux(!message_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Error Reporting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ort� (area : string) (id : int) (inserters : (unit -&gt; string) list) : MESSAG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=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=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ers = insert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ail� (area : string) (id : int) (inserters : (unit -&gt; string) list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Fail(report area id ins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rror� (area : string) (id : int) (inserters : (unit -&gt; string) list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Error(report area id ins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message_text� (Message msg:MESSAG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area:string, id:int, inserters:(unit-&gt;string)list} =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acc ok [] = (ok, rev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ok (f::f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success, re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rue, 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(Message{area, id, ...}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alse, get_error_message 2005 [area, string_of_int i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ux (res :: acc) (ok andalso success)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ok, inserts) = aux [] true inser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(get_error_message id ins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rror _ =&gt; ("*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error_message 2002 [string_of_int id]) ^ "[get_error_message.2002]  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get_error_message 2004 [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message� ((arg as (Message msg)):MESSAG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area:string, id:int, ...} =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ext = get_message_text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umber = string_of_int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get_error_message 2003 [number, area, t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rror _ =&gt; ("*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error_message 2002 [string_of_int id]) ^ "[get_error_message.2002]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message1� (msg : MESSAG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messag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string_of_ex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range to format error reports automatically using the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stic coding here would process each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on the Oppen formatting routine $space$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 with $addstring$, however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riter~\cite{DS/FMU/IED/DTD005} to output tex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~`Q's wrongly.  To avoid the reader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e characters are gathered together,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(via $p_int:PREV$) and non-spaces ar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$p_str:PREV$); then these gathered items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M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Lton does not support pretty-printing exception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up_pp� (():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error_pp (addstring, beginb, space, endb) (msg:MESSAG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type PREV</w:t>
        <w:tab/>
        <w:t>= p_str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p_int of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 op_str nil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op_str ss = addstring(implode(rev s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 aux (p_str ss) nil = op_st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aux (p_int n) nil = space(n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aux (p_str prev) (" " :: mor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op_str prev; aux (p_int 1)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aux (p_str prev) (ch :: mor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ux (p_str(ch :: prev)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aux (p_int n) (" " :: mor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ux (p_int(n+1)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aux (p_int n) (ch :: mor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pace(n, 0); aux (p_str[ch])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b(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 (p_str nil) (explode(get_message 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TALL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PCompiler.make_pp ["BasicError", "MESSAGE"] error_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M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de commented out for ML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up_pp : unit -&gt; unit = fn (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or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ix from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vert� (exn : exn) (from : string) (to: string) (new_id:int) (new_inserters:(unit-&gt;string)list)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x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(Message {area, ...}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rea =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(Message {area=to, id=new_id, inserters = new_insert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e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 | Other =&gt; rai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divert� (exn : exn) (to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iples :(string * int * ((unit -&gt; string) list))list)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x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(Message {area, ...}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[] = e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aux ((from, new_id, inserters)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rea =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(Message{area=to, id=new_id, inserters = insert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Other =&gt; rai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laborate� (exn : exn) (old_id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_area: string) (new_id:int) (new_inserters:(unit-&gt;string)list)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x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(Message {id, inserters, ...}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d = ol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(Message{area=new_area, id=new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ers = inserters@new_insert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e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 | Other =&gt; rai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rea_of� ((Fail(Message {area, ...})) : exn) : string=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rea_of Other = raise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raise� ((Fail(Message {area, id, inserters})) : exn) (new_area: string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(Fail(Message{area=new_area, id=id, inserters=inserters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raise Other _ = raise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ss_on� (e : exn) (fromnm : string) (tonm : string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efrom = area_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from = from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raise e to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raise e e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error_init� : unit -&gt; unit = setup_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ending_reset_error_messages� ((): unit) : unit -&gt;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aved_message_db = !message_d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_db := saved_message_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BasicErr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asic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error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SystemControl� 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the detailed the signature constraint is applied in IMP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check function even for the flag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all of the functions polymor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a �CONTROL_REC� = {name:string, control:'a ref, default:unit-&gt;'a, check:'a -&gt; boo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_warn� : (string -&gt; int -&gt; (unit -&gt; string) list -&gt; unit) ref = ref 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ot performance critical, so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table access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okup� (func_name : string) (table : 'a CONTROL_REC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at : string) : 'a CONTROL_R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cord as {name, ...}) :: res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ame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lookup func_name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[] =&gt; fail func_name 2011 [fn()=&gt;w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of the following should always arrange for the error case no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name� (func_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ble :'a CONTROL_REC list) (what : string)  : 'a CONTROL_REC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ecorate w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w' = w ^ "'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lookup func_name table w'; decorate w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 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what' = decorate w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update acc ((record as {name, control, default, check})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ame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rev acc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{name = what', control =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fault = default, check = check} ::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update (record::acc)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 | update acc [] = error func_name 2011 [fn () =&gt; wha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update []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contr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_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 : 'a CONTROL_REC list 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cord as {name, ...}:'a CONTROL_REC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lookup "" (!var) name; true) handle Fail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!sc_warn func_name 2010 [fn()=&gt;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r := rename func_name (!var)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control func_name va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var := record :: (!v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contr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_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 : 'a CONTROL_REC list 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: string, value : 'a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name, control, check, ...} = lookup func_name (!var)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ld = !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(check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trol :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func_name 2012 [fn()=&gt;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contr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_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 : 'a CONTROL_REC list 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name, control, default, ...} = lookup func_name (!var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ld = !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ntrol := defa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ontr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_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 : 'a CONTROL_REC list 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control,...} = lookup func_name (!var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!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ontro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_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 : 'a CONTROL_REC list 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):unit) : (string * 'a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{name, control, ...} =&gt; (name, !control)) (!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contro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_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 : 'a CONTROL_REC list 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st : (string * 'a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set_control func_name var) 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contro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_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 : 'a CONTROL_REC list 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{name,...} =&gt; reset_control func_name var name) (!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e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lags� : bool CONTROL_REC list ref = re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t_controls� : int CONTROL_REC list ref = re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tring_controls� : string CONTROL_REC list ref = re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si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or introducing flags is the odd ma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s parameter record does not have the $check$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w_flag� : {name:string, control:bool ref, default:unit-&gt;bool, check:bool-&gt;bool} -&gt;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w_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w_int_control� : {name:string, control:int ref, default:unit-&gt;int, check:int-&gt;bool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 new_control "new_int_control" int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w_string_control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ame:string, control:string ref, default:unit-&gt;string, check:string-&gt;bool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 new_control "new_string_control" string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flag� : (string * boo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et_control "set_flag"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int_control� : (string * int)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 set_control "set_int_control" int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string_control� : (string * string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et_control "set_string_control" string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set_flag� : string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reset_control "reset_flag"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set_int_control� : string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reset_control "reset_int_control" int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set_string_control� :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reset_control "reset_string_control" string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flag� : string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get_control "get_flag"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int_control� : string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get_control "get_int_control" int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string_control� :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get_control "get_string_control" string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flags� : unit -&gt; (string * bool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get_controls "get_flag"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flags� : (string * bool)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et_controls "set_flags"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flags� ()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reset_controls "reset_flags"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int_controls� : unit -&gt; (string * in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get_controls "get_int_controls" int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int_controls� : (string * int)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et_controls "set_int_controls" int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int_controls� ()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reset_controls "reset_int_controls" int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string_controls� : unit -&gt; (string * string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get_controls "get_string_control" string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string_controls� : (string * string)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et_controls "set_string_control" string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string_controls� ()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reset_controls "reset_string_controls" string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ontrols� (():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((string * bool)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ng * int)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ng * string)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flags(), get_int_controls(), get_string_control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controls� (sf : (string * bool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: (string * int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 : (string * string) list)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_flags sf, set_int_controls si, set_string_controls 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controls� ()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et_flags(), reset_int_controls(), reset_string_control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ending_reset_control_state� ((): unit) : unit -&gt;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lag_state = !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t_control_state = !int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ring_control_state = !string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s := flag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_controls := int_control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_controls := string_control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SystemContr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