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2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Unicode and UTF-8: Detailed Desig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detailed design for utilities for working with UTF-8 and Unicode in {\Produc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DTD1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3/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king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3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fter beginning to use the interfaces in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3/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 common functions from Reader/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detailed design for utilities for working with Unicode in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PUni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generic support for converting UTF-8 encoded strings into Unicode 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translation between the {\Product} extended character set and Unicod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PUnicode.Uni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-dependent choice of a structure for the {\it WORD} signature suitable for representing Unicod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PUnicode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code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Unicode�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UNICODE� = Unicode.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x_code_point� : UNICODE; (* = 0wx10fff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{\it Unicode} is a compiler-dependent choice of a structure for the {\it WORD} signature suitable for representing Unicode code points. {\it UNICODE} is an abbreviation for the chosen wo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ax\_code\_point} is the maximum value of a Unicode code point as defined in RFC3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F-8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f8_to_unicode� : ('a -&gt; char OPT * 'a) -&gt; 'a -&gt; (UNICODE OPT * 'a)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utf8\_to\_unicode} decodes a UTF-8 encoded stream into a stream of Unicod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does not begin with a valid UTF-8 encoding, {\it Nil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are represented by a function that is passed a state and returns an optional value and a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tream is signalled by returning {\it Nil} and a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f8_string_to_unicode� : string -&gt; UNI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utf8\_string\_to\_unicode} decodes a UTF-8 encoded string into a list of Unicod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if the stream does not contain a valid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02</w:t>
        <w:tab/>
        <w:t>Invalid UTF-8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f8_input� : instream -&gt; UNICOD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utf8\_input} inputs one UNICODE code point from a UTF-8 encode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an exception if the stream does not begin with a valid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{\em Nil} if the input stream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02</w:t>
        <w:tab/>
        <w:t>Invalid UTF-8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code_to_utf8� : UNICODE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unicode\_to\_utf8} encodes a Unicode code point as a UTF-8 string. It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parameter is greater than the maximum Unicode code point (0wx10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01</w:t>
        <w:tab/>
        <w:t>Invalid Unicod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Power to Unicode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_to_unicode� : char -&gt; UNICOD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unicode_to_pp� : UNICODE -&gt; char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code_to_keyword� : UNICODE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code_to_pp� : UNICODE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p\_to\_unicode} translates a character from the {\Product} extended character set into its Unicod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basic\_unicode\_to\_pp} translates a Unicode code point into the corresponding ASCII character or {\Product} extended character, if any. This is called the basic transl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unicode\_to\_keyword} translates a Unicode code point into the keyword form `\%x{\it HHHHHH}\%', where {\it HHHHHH} is the upper-case hexadecimal representation of th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unicode\_to\_pp} translates a Unicode code point into a string using either the basic translation scheme if applicable or the keyword for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Utf8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module tes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