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116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Detailed Design: Theory of Real Numb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gives the detailed design for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 numbers in \Product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HOL/DTD11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0/12/05)--1.6 (2000/12/09)] Initial developmen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0/12/10)] Added linear arithmetic decis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0/12/10)] Added documentation for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0/12/12)] Corrections after integratio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1/06/28)] Added more documentation on normal forms fo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1/06/29)] Added new evaluation conversion and regrouped the documenta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1/11/12)] Added missing ML bindings for definitions of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3/04/28)] Allowed for rationalisation of names in the theory {\it orde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ure that no theorems have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5/05/07)] HOL now supports left-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5/06/01)] Defined the embedding of th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6/04/19)] Added exponentiation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6/05/08)] Added normalisation of literal fractions into the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0 (2006/12/02), 1.21 (2006/12/09)] Added support for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2 (2007/03/03)] Added functions to give maxima and minima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7/03/04)] Division by zero is now defined to giv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7/03/04)] Update to reflect concrete syntax enhancements (allow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 be written as $1.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7/05/16)] Commented out change to division by zero pending outcome of discussion with Qinet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7/08/31)] Added quantifier elimination procedure for linear re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7 (2007/09/08), 1.28 (2007/09/09)] Redesign of the term orde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12/05/08)] Fixed documentation for conversions for maxima, minima and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new date and version macros from do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a 1 bui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the detailed design of the theory of real numbers in \Product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�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dyad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basic_hol", "'�", "'sets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"ord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�"�"� (Value "dyadi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parent "ord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tc_thms_only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$reals$ contains a theory of real numbers for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DEFINITION OF FI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10, "&lt;�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10, "��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10, "&gt;�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10, "��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00, "+�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left_infix(305, "-�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10, "*�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left_infix(315, "/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left_infix(315, "/�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left_infix(315, "/�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20, "^�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20, "^�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New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s_�_Rep : DYADIC SET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a� Is_�_Rep a � a � Cuts(Universe, $dy_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show that the above definition i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ny difficulty is using the balance theorem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niverse of dyadics is bounded neither above n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latter property lets us apply the result from the theory of or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when a downset is a c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yad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ctLinearOrder (Universe, $dy_les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edBelow (Universe, $dy_les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edAbove (Universe, $dy_les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e DenseIn (Universe, $dy_les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dy_less_dense_thm::dy_less_irrefl_t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_less_antisym_thm::dy_less_trans_thm::dy_less_trich_t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get_spec[�Irrefl�, �Antisym�, �Trans�, �Tric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trictPartialOrder�, �StrictLinearOrder�, �UnboundedBelow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nboundedAbove�, �$DenseIn�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x:DYADIC� dy_balance_thm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elim�b�dy_times_mon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 1 �b� ante_tac THEN rewrite_tac[dy_times_uni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x:DYADIC� dy_balance_th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elim�b�dy_times_mon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 1 �b� ante_tac THEN rewrite_tac[dy_times_uni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("dy_less_order_lemmas_thm", pop_thm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�Is_�_Rep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 (Universe, $dy_les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edBelow (Universe, $dy_les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e DenseIn (Universe, $dy_les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get_thm"-""dy_less_order_lemmas_thm"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4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get_spec�StrictLinearOrder�, get_spec�StrictPartialOrder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dy_one � Universe� asm_tac THEN1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downset_cu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DownSet (Universe, $dy_less, dy_on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get_spec�Is_�_Rep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("is_�_rep_consistent_thm", pop_thm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the new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type_defn(["�", "�_def"], "�"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hm"-""is_�_rep_consistent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efine the ordering relation. Its characterising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ts a complete linear order which admits an iny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yadic rationals as a dense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&lt;�R�: � � �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rictLinearOrder(Universe, $&lt;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UnboundedBelow(Universe, $&lt;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UnboundedAbove(Universe, $&lt;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Complete(Universe, $&lt;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ܱ </w:t>
      </w:r>
      <w:r>
        <w:rPr/>
        <w:tab/>
        <w:t>�� : DYADIC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�a b� � a &lt;�R � b � a dy_less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{x | �a�� a = x} DenseIn (Universe, $&lt;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&lt;", �$&lt;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elational operators are then defined in terms of less-t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</w:t>
      </w:r>
      <w:r>
        <w:rPr>
          <w:rtl w:val="true"/>
        </w:rPr>
        <w:t>ۼ</w:t>
      </w:r>
      <w:r>
        <w:rPr/>
        <w:t>�</w:t>
      </w:r>
      <w:r>
        <w:rPr/>
        <w:t>R�: � � �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x y� x ��R y � x &lt; y �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�", �$�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&gt;�R�: � � �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x y� x &gt;�R y � y 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&gt;", �$&gt;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</w:t>
      </w:r>
      <w:r>
        <w:rPr>
          <w:rtl w:val="true"/>
        </w:rPr>
        <w:t>۾</w:t>
      </w:r>
      <w:r>
        <w:rPr/>
        <w:t>�</w:t>
      </w:r>
      <w:r>
        <w:rPr/>
        <w:t>R�: � � �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x y� x ��R y � y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�", �$�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Sup�: � SE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>A�</w:t>
        <w:tab/>
        <w:t>�A = {} �  (�b� �x� x � A � x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ܴ</w:t>
      </w:r>
      <w:r>
        <w:rPr/>
        <w:tab/>
        <w:t xml:space="preserve"> (�x�x � A � x � Sup A) � (�b� (�x�x � A � x � b) � Sup A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is then characterised by the ordered group axioms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 positive element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+�R�: � � �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0�R� �1�R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x y z� (x +�R y) +�R z = x +�R (y +�R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(�x y� x +�R y = y +�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(�x� x +�R 0�R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(�x� �y� x +�R y = 0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(�x y z� y &lt;�R z � x +�R y &lt;�R x +�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0�R &lt;�R 1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+", �$+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~�R�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x� x + ~�R x = 0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~", �~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-�R�: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x y� x -�R y = x + ~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-", �$-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of the natur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0 = 0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(�m� � (m + 1) = � m +  1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Abs�R�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>x�</w:t>
        <w:tab/>
        <w:t>Abs�R x = if � 0 � x then x else ~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Abs", �Ab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*�R�: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x y z� (x *�R y) *�R z = x *�R (y *�R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(�x�x *�R � 1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(�x y z� x *�R (y + z) = x *�R y + x *�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(�x y� x *�R y = y *�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(�x y� � 0 &lt; x � � 0 &lt; y � � 0 &lt; x *�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*", �$*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/�R�: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y z� �z = � 0 � (y * z) /�R z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(�x y z� �z = � 0 � (x * y) /�R z = x * (y /�R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�</w:t>
        <w:tab/>
        <w:t>(�x� x /�R � 0 = � 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/", �$/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one natural number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/�N�: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m n� m /�N n = � m / �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/", �$/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ostfix(320, "�-�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</w:t>
      </w:r>
      <w:r>
        <w:rPr/>
        <w:t>ۛ</w:t>
      </w:r>
      <w:r>
        <w:rPr/>
        <w:t>-�1�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>x�</w:t>
        <w:tab/>
        <w:t>x �-�1 = � 1/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with natural number expon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^�N�: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x� x ^�N 0 = �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(�x m� x ^�N (m + 1) = x * x ^�N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^", �$^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of the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: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(�� 0) =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 (�� 1) =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 i j� �(i + j) = � i + � 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with integer expon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^�Z�: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 ^�Z (�� m) = x ^�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x ^�Z ~(��(m+1)) = (x ^�N (m+1)) �-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^", �$^�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Float� :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m p e� Float m p e = � m * � 10 ^ (e + ~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ax�R� : � LIS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�x� Max�R [x]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(�x y 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Max�R (Cons x (Cons y L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if</w:t>
        <w:tab/>
        <w:t>x &lt; Max�R (Cons y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then</w:t>
        <w:tab/>
        <w:t>Max�R (Cons y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else</w:t>
        <w:tab/>
        <w:t>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in�R� : � LIS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�x� Min�R [x]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(�x y 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Min�R (Cons x (Cons y L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if</w:t>
        <w:tab/>
        <w:t>x &gt; Min�R (Cons y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then</w:t>
        <w:tab/>
        <w:t>Min�R (Cons y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else</w:t>
        <w:tab/>
        <w:t>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dy_less_order_lemma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StrictLinearOrder (Universe, $dy_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UnboundedBelow (Universe, $dy_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UnboundedAbove (Universe, $dy_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Universe DenseIn (Universe, $dy_less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is_�_rep_consisten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a� Is_�_Rep 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istency_thm� $&lt;�R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unbounded_below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: �� � y� y &lt;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unbounded_above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: �� � y� x &lt;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less_irrefl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: �� � x &lt;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less_antisym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 y: �� � (x &lt; y � y &lt; 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less_tran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 y z: �� x &lt; y � y &lt; z � x &lt; 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less_case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 y: �� x &lt; y � x = y � y &lt;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�_cases_thm",([], � � x y: �� x � y � y � x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�_less_case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 y: �� x � y � y &lt;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eq_�_thm",([], � � x y: �� x = y � x � y � y � x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less_�_tran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 y z: �� x &lt; y � y � z � x &lt; 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�_less_tran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 y z: �� x � y � y &lt; z � x &lt; 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�_refl_thm",([], � � x: �� x � x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�_antisym_thm",([], � � x y: �� x � y � y � x � x =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�_trans_thm",([], � � x y z: �� x � y � y � z � x � z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�_�_less_thm",([], � � x y: �� x � y � � y &lt; x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�_�_less_thm",([], � � x y: �� � x � y � y &lt; x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less_�_eq_thm",([], � � x y: �� x &lt; y � � x = y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less_dense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 y: �� x &lt; y � (� z: �� x &lt; z � z &lt;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complete_thm"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 � A = {} � (� b� � x� x � A � x � 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s: �� (� x� x � A � x � 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b� (� x� x � A � x � b) � s � b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istency_thm� Sup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sup_thm",([], � �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 A = {} � (� x: �� x � A � x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x� x � A � x � Su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b� (� x� x � A � x � b) � Sup A � 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less_sup_thm",([], �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 A = {} � (� a: �� � x� x � A � x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x: �� x &lt; Sup A � (� y� y � A � x &lt; y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less_sup_bc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x�</w:t>
        <w:tab/>
        <w:t>� A =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a: �� � x� x � A � x � 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y� y � A � x &lt; y) � x &lt; Sup 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�_sup_thm"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a�</w:t>
        <w:tab/>
        <w:t>� A =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a: �� � x� x � A � x � 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� x � Sup A � (� y� (� z� z � A � z � y) � x � y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�_sup_bc_thm"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a x�</w:t>
        <w:tab/>
        <w:t>� A = {} � (� a: �� � x� x � A � x � 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y� (� z� z � A � z � y) � x � y) � x � Sup 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�_�_sup_bc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 � A x� x � A � (� a: �� � x� x � A � x � a) � x � Sup 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�_sup_thm"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B�</w:t>
        <w:tab/>
        <w:t>� A =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a: �� � x� x � A � x � 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 = {} � (� b� � y� y � B � y � b) � A �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 A � Sup B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sup_�_bc_thm"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a x�</w:t>
        <w:tab/>
        <w:t>� A =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a: �� � x� x � A � x � 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y� y � A � y � x) � Sup A �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sup_less_bc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x z�</w:t>
        <w:tab/>
        <w:t>� A = {} � (� a: �� � x� x � A � x � 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y� y � A � y � x) � x &lt; z � Sup A &lt; 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sup_eq_bc_thm"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a s� � A = {} � (� x: �� x � A � x � 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� (� y� y � A � y � x) � s �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 A = s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eq_sup_bc_thm"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a s�</w:t>
        <w:tab/>
        <w:t>� A = {} � (� x: �� x � A � x � 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� (� y� y � A � y � x) � s �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up 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less_sup_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a�</w:t>
        <w:tab/>
        <w:t>� A = {} � (� x: �� x � A � x � a) � � Sup A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� x &lt; Sup A � (� y� x &lt; y � y &lt; Sup A � y � A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istency_thm�$+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istency_thm�0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istency_thm�1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istency_thm�~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plus_assoc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 y z: �� (x + y) + z = x + y + 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plus_comm_thm",([], � � x y: �� x + y = y + x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plus_unit_thm",([], � � x: �� x + 0�R = x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plus_mono_thm",([], � � x y z: �� y &lt; z � x + y &lt; x + z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plus_assoc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 y z: �� x + y + z = (x + y) + 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plus_mono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 y z: �� y &lt; z � y + x &lt; z +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plus_mono_thm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 y s t: �� x &lt; y � s &lt; t � x + s &lt; y + 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plus_0_thm",([], � � x: �� x + � 0 = x � � 0 + x = x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0_1_thm",([], � 0�R = � 0 � 1�R = � 1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plus_order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 y z: �� y + x =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x + y) + z = x + y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y + x + z = x + y + 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plus_minu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: �� x + ~ x = � 0 � ~ x + x = �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eq_thm",([], � � x y: �� x = y � x + ~ y = � 0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plus_homomorphism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m n� � (m + n) = � m + �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minus_clauses",([], � �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~ (~ 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x + ~ x =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~ x + x =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~ (x + y) = ~ x + ~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~ (� 0) = �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minus_eq_thm",([], � � x y: �� ~ x = ~ y � x = y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0_less_thm",([], � � m� � 0 &lt; � (m + 1)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one_one_thm",([], � � m n� � m = � n � m = n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plus_clauses",([], � � x y z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(x + z = y + z � 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z + x = y + z � 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x + z = z + y � 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z + x = z + y � 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x + z = z � x =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z + x = z � x =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z = z + y � y =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z = y + z � y =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x + � 0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 0 +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 � 1 =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 � 0 = � 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less_less_0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 y� x &lt; y � x + ~ y &lt; �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less_clauses",([], � � x y z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(x + z &lt; y + z � x &lt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z + x &lt; y + z � x &lt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x + z &lt; z + y � x &lt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z + x &lt; z + y � x &lt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x + z &lt; z � x &lt;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z + x &lt; z � x &lt;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x &lt; z + x � � 0 &lt;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x &lt; x + z � � 0 &lt;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 x 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 0 &lt;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 � 1 &lt; �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less_0_les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 y� x &lt; y � � 0 &lt; y + ~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�_clauses",([], � � x y z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(x + z � y + z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z + x � y + z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x + z � z + y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z + x � z + y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x + z � z � x �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z + x � z � x �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x � z + x � � 0 �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x � x + z � � 0 �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 0 �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 � 1 � �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�_�_0_thm",([], � � x y� x � y � x + ~ y � � 0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�_0_�_thm",([], � � x y� x � y � � 0 � y + ~ x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less_thm",([], � � m n� � m &lt; � n � m &lt; n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less_strong_dense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 y� x &lt; y � (� d� � 0 &lt; d � x + d &lt;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�_thm",([], � � m n� � m � � n � m � n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sup_plus_thm",([], �� A a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= {} � (� x� x � A � x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 A + x = Sup {t|� a� a � A � t &lt; a + x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sup_plus_sup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� A a B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= {} � (� x� x � A � x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B = {} � (� y� y � B � y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 A + Sup B = Sup {t|� a b� a � A � b � B � t &lt; a + b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delta_induction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�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 0 &l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(� e� d &lt; e � (� t� x &lt; t � t &lt; x + e � p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(� s� x &lt; s � p s � p (s + 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y� x &lt; y � p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ord_pres_stric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f :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y� x &lt; y � f x &lt; f y) � (� x y� f x &lt; f y � x &lt;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add_hom_0_thm",([], � � f :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y� f (x + y) = f x + f y) � (� x� f (� 0) = � 0)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add_hom_minu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f :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y� f (x + y) = f x + f y) � (� x� f (~ x) = ~ (f x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add_hom_extension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: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y� � 0 � x � � 0 � y 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x� � 0 � x � f (~ x) = ~ (f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x y� f (x + y) = f x + f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monoid_delta_dense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G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 0 �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g h� g � G � h � G � g + h � 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d �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� 0 &l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x� � 0 &lt; x � (� g� g � G � g � x � x &lt; g + d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monoid_dense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0 �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g h� g � G � h � G � g + h �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x� � 0 &lt; x � (� g� g � G � � 0 &lt; g � g &lt;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x y� � 0 &lt; x � x &lt; y � (� g� g � G � x &lt; g � g &lt; y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subgroup_dense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0 �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g h� g � G � h � G � g + h �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g� g � G � ~ g �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x� � 0 &lt; x � (� g� g � G � � 0 &lt; g � g &lt;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x y� x &lt; y � (� g� g � G � x &lt; g � g &lt; y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semigroup_dense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g h� g � G � h � G � g + h �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x� � 0 &lt; x � (� g� g � G � � 0 &lt; g � g &lt;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x y� � 0 &lt; x � x &lt; y � (� g� g � G � x &lt; g � g &lt; y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add_hom_image_group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f : � � �;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y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 = {b|� a� b = f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0 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g h� g � I � h � I � g + h �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g� g � I � ~ g � I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add_hom_kernel_group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f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y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K = {a|f a = �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0 �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g h� g � K � h � K � g + h �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g� g � K � ~ g � K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opah_thm",([], � � f : � � �� (� x y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� � 0 &lt; x � � 0 &lt;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x y� x &lt; y � f x &lt; f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opah_stric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f : � � �� (� x y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� � 0 &lt; x � � 0 &lt;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x y� f x &lt; f y � x &lt;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opah_one_one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f : � � �� (� x y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� � 0 &lt; x � � 0 &lt;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OneOne f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opah_dense_image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f : � � �; e� (� x y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� � 0 &lt; x � � 0 &lt;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� 0 &l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d� � 0 &lt; d � f d &lt; 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opah_onto_thm",([], � � f  : � � �� (� x y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� � 0 &lt; x � � 0 &lt;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Onto f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opah_inverse_add_hom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f g : � � �� (� x y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� � 0 &lt; x � � 0 &lt;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� g (f x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� f (g x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x y� g (x + y) = g x + g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� � 0 &lt; x � � 0 &lt; g 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opah_inverse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f : � � �� (� x y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� � 0 &lt; x � � 0 &lt;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g: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� x� g (f x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(� x� f (g x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(� x y� g (x + y) = g x + g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(� x� � 0 &lt; x � � 0 &lt; g x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copah_id_thm",([],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� x� � x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x y� � (x + y) = � x +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x� � 0 &lt; x � � 0 &lt;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x y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(� x� � (f x) = f (� x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copah_double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� x� � x = x +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x y� � (x + y) = � x +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x� � 0 &lt; x � � 0 &lt;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x� � 0 &lt; x � x &lt;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x y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(� x� � (f x) = f (� x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copah_halve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� x� � x + � x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x y� � (x + y) = � x +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x� � 0 &lt; x � � 0 &lt;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x� � 0 &lt; x � � x &lt;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x y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(� x� � (f x) = f (� x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copah_comp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� x y� � (x + y) = � x +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� � 0 &lt; x � � 0 &lt;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 y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� (� x� � (f x) = f (�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 y� � (x + y) = � x +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� � 0 &lt; x � � 0 &lt;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 y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� (� x� � (f x) = f (�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x� � x = � (�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(� x� � 0 &lt; x � � 0 &lt;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(� x y� � (x + y) = � x +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(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(� x y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� (� x� � (f x) = f (� x)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copah_sum_thm",([],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� x y� � (x + y) = � x +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� � 0 &lt; x � � 0 &lt;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 y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� (� x� � (f x) = f (�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 y� � (x + y) = � x +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� � 0 &lt; x � � 0 &lt;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 y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� (� x� � (f x) = f (�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x� � x = � x +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(� x� � 0 &lt; x � � 0 &lt;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(� x y� � (x + y) = � x +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(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(� x y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� (� x� � (f x) = f (� x)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halve_closed_dense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A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 0 &lt; e � e � A � (� y� y � A � (� z� z � A � z + z =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d� � 0 &lt; d � (� a� a � A � � 0 &lt; a � a &lt; d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copah_dense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 0 &lt; d � � 0 &lt; x � x 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x y� � (x + y) = � x +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(� x� � 0 &lt; x � � 0 &lt;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(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(� x y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� (� x� � (f x) = f (�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x &lt; �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� d &lt;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opah_extension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� x y� � 0 &lt; x � � 0 &lt; y 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� � 0 &lt; x � � 0 &lt;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 (� 0) =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(� x� � 0 &lt; x � � x =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(�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� 0 � x � � 0 � y � � (x + y) = � x + � y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opah_extension_thm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f (� 0) =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 y� � 0 � x � � 0 � y 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x� � 0 � x � � x =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(� x y� � (x + y) = � x + � y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opah_extension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� x y� � 0 &lt; x � � 0 &lt; y 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� � 0 &lt; x � � 0 &lt;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x� � 0 &lt; x � � x =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(� x y� � (x + y) = � x +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(� x� � 0 &lt; x � � 0 &lt; � x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opah_order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f g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� x y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� � 0 &lt; x � � 0 &lt;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 y� g (x + y) = g x + g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� � 0 &lt; x � � 0 &lt; 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� 0 &l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f d &lt; g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x� � 0 &lt; x � f x &lt; g 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opah_eq_thm",([], � � f g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� x y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� � 0 &lt; x � � 0 &lt;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 y� g (x + y) = g x + g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(� x� � 0 &lt; x � � 0 &lt; 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� 0 &l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f d = g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f = g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opah_complete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 0 &lt; d � � 0 &l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x y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(� x� � 0 &lt; x � � 0 &lt;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f d = 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istency_thm� $*�R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times_assoc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 y z: �� (x * y) * z = x * y * 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times_comm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 y: �� x * y = y *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times_uni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� x * � 1 =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0_less_0_less_time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 y� � 0 &lt; x � � 0 &lt; y � � 0 &lt; x *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times_assoc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 y z: �� x * y * z = (x * y) * 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times_plus_distrib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 y z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* (y + z) = x * y + x * z � (x + y) * z = x * z + y * 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times_order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 y z: �� y * x = x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x * y) * z = x * y *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y * x * z = x * y * 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times_0_thm",([], � � x� x * � 0 = � 0 � � 0 * x = � 0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times_1_thm",([], � � x� x * � 1 = x � � 1 * x = x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times_homomorphism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m n� � (m * n) = � m * �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istency_thm� $/�R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over_times_recip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z� � z = � 0 � (� x� x / z = x * z �-�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times_recip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z� � z = � 0 � z * z �-�1 = � 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eq_recip_thm",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z� � z = � 0 � (� y� y = z � y * z �-�1 = � 1)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times_cancel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 y z� � z = � 0 � (x * z = y * z � x =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times_eq_0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 y� x * y = � 0 � x = � 0 � y = �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times_minus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 y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 x * y = ~ (x *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x * ~ y = ~ (x *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 x * ~ y = x *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times_clauses",([], �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 0 * x =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x * � 0 =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x * � 1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 1 * x =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times_mono_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� � 0 &lt; x � (� y z� y &lt; z � x * y &lt; x * z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times_mono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 y z� � 0 &lt; x � y &lt; z � x * y &lt; x * 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0_�_0_�_time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 y� � 0 � x � � 0 � y � � 0 � x *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�_recip_0_thm",([], � � z� � z = � 0 � � z �-�1 = � 0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recip_clauses",([], � (� 1 �-�1 =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 w =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w �-�1 �-�1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� w * w �-�1 =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� w �-�1 * w = �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� w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� w = � 0 � � z = � 0 � (w * z) �-�1 = w �-�1 * z �-�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cross_mult_eq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w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 w = � 0 � � z =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� x y� x / w = y / z � x * z = w *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less_�_eq_0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z� � 0 &lt; z � � z = �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0_less_0_less_recip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z� � 0 &lt; z � � 0 &lt; z �-�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cross_mult_les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z�</w:t>
        <w:tab/>
        <w:t>� 0 &lt; w � � 0 &l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x y� x / w &lt; y / z � x * z &lt; w *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over_cancel_eq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z�</w:t>
        <w:tab/>
        <w:t>� w = � 0 � � z =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x� (x * z) / (w * z) = x / w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over_plus_over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 y u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 u = � 0 � � v =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x / u + y / v = (x * v + y * u) / (u * v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0_over_thm",([], � � z� � z = � 0 � � 0 / z = � 0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over_1_thm",([], � � x� x / � 1 = x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plus_homomorphism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m n� � m + � n = � (m + 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times_homomorphism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m n� � m * � n = � (m * 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frac_cross_mult_eq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m n i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i / (m + 1) = j / (n + 1) � i * (n + 1) = j * (m + 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frac_cancel_eq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i m n� (i * (n + 1)) / ((m + 1) * (n + 1)) = i / (m + 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frac_0_thm",([], � � m� 0 / (m + 1) = � 0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frac_�_thm",([], � � i� i / 1 = � i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frac_plus_frac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i j k m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i / (m + 1) + j / (n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 (i * (n + 1) + j * (m + 1)) / ((m + 1) * (n + 1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frac_minus_frac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i j k m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j * (m + 1) � i * (n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i / (m + 1) + ~ (j / (n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= (i * (n + 1) - j * (m + 1)) / ((m + 1) * (n + 1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frac_minus_frac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i j m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i * (n + 1) � j * (m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i / (m + 1) + ~ (j / (n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= ~ ((j * (m + 1) - i * (n + 1)) / ((m + 1) * (n + 1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over_times_over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 y u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 = � 0 � � v =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 / u * y / v = (x * y) / (u * v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frac_times_frac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i j m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i / (m + 1) * j / (n + 1) = (i * j) / ((m + 1) * (n + 1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over_recip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u v� � u = � 0 � � v = � 0 � (u / v) �-�1 = v / u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frac_recip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m n� ((m + 1) / (n + 1)) �-�1 = (n + 1) / (m + 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minus_recip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z� � z = � 0 � ~ z �-�1 = ~ (z �-�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over_eq_0_thm"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 v� � u = � 0 � � v = � 0 � � u / v = � 0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over_over_over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x y u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 u = � 0 � � v = � 0 � � y =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x / u) / (y / v) = (x * v) / (u *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frac_less_frac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i j m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i / (m + 1) &lt; j / (n + 1) � i * (n + 1) &lt; j * (m + 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minus_frac_less_frac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i j m n� ~ (i / (m + 1)) &lt; j / (n + 1) � 0 &lt; i + j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frac_less_minus_frac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i j m n� � i / (m + 1) &lt; ~ (j / (n + 1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0_�_frac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�i m� � 0 � i/(m+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abs_frac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�i m� Abs(i/(m+1)) = i/(m+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abs_minu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� x : � � Abs (~x) = Abs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istency_thm�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plus_homomorphism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i j� � (i + j) = � i + � j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minu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i��(~i) = ~(� i)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�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</w:t>
        <w:tab/>
        <w:t>�(�� m) = �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(~(�� m)) = ~(� m)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times_homomorphism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 � i j� � (i * j) = � i * � j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istency_thm� $^�Z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istency_thm� Max�R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max_cons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x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�R (Cons x L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L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x &lt; Max�R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Max�R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max_conv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x y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�R (Cons x (Cons y L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&lt; y then Max�R (Cons y L) else Max�R(Cons x L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istency_thm� Min�R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min_cons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x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�R (Cons x L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L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Min�R L 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Min�R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min_conv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x y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�R (Cons x (Cons y L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&lt; y then Min�R (Cons x L) else Min�R(Cons y L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</w:t>
      </w:r>
      <w:r>
        <w:rPr>
          <w:rtl w:val="true"/>
        </w:rPr>
        <w:t>ۯ</w:t>
      </w:r>
      <w:r>
        <w:rPr/>
        <w:t xml:space="preserve">� </w:t>
      </w:r>
      <w:r>
        <w:rPr/>
        <w:t>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less� : TERM -&gt; TERM * TERM;</w:t>
        <w:tab/>
        <w:t>(* &lt;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�� : TERM -&gt; TERM * TERM</w:t>
        <w:tab/>
        <w:tab/>
        <w:t>(* �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greater� : TERM -&gt; TERM * TERM</w:t>
        <w:tab/>
        <w:t>(* &gt;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�� : TERM -&gt; TERM * TERM</w:t>
        <w:tab/>
        <w:tab/>
        <w:t>(* �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plus� : TERM -&gt; TERM * TERM</w:t>
        <w:tab/>
        <w:t>(* +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subtract� : TERM -&gt; TERM * TERM</w:t>
        <w:tab/>
        <w:t>(* -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times� : TERM -&gt; TERM * TERM</w:t>
        <w:tab/>
        <w:t>(* *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over� : TERM -&gt; TERM * TERM</w:t>
        <w:tab/>
        <w:t>(* /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frac� : TERM -&gt; TERM * TERM</w:t>
        <w:tab/>
        <w:t>(* /�N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minus� : TERM -&gt; TERM</w:t>
        <w:tab/>
        <w:tab/>
        <w:t>(* ~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abs� : TERM -&gt; TERM</w:t>
        <w:tab/>
        <w:tab/>
        <w:tab/>
        <w:t>(* Abs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recip� : TERM -&gt; TERM</w:t>
        <w:tab/>
        <w:tab/>
        <w:tab/>
        <w:t>(* �-�1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�_exp� : TERM -&gt; TERM * TERM;</w:t>
        <w:tab/>
        <w:t>(* ^�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�_exp� : TERM -&gt; TERM * TERM;</w:t>
        <w:tab/>
        <w:t>(* ^�Z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� : TERM -&gt; TERM;</w:t>
        <w:tab/>
        <w:tab/>
        <w:t>(*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max� : TERM -&gt; TERM</w:t>
        <w:tab/>
        <w:tab/>
        <w:tab/>
        <w:t>(* Max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min� : TERM -&gt; TERM</w:t>
        <w:tab/>
        <w:tab/>
        <w:tab/>
        <w:t>(* Min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erived destructor functions fo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 on the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01</w:t>
        <w:tab/>
        <w:t>?0 is not of the form �x &lt;�R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02</w:t>
        <w:tab/>
        <w:t>?0 is not of the form �x ��R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03</w:t>
        <w:tab/>
        <w:t>?0 is not of the form �x &gt;�R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04</w:t>
        <w:tab/>
        <w:t>?0 is not of the form �x ��R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05</w:t>
        <w:tab/>
        <w:t>?0 is not of the form �x +�R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06</w:t>
        <w:tab/>
        <w:t>?0 is not of the form �x -�R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07</w:t>
        <w:tab/>
        <w:t>?0 is not of the form �x *�R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08</w:t>
        <w:tab/>
        <w:t>?0 is not of the form �x /�R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09</w:t>
        <w:tab/>
        <w:t>?0 is not of the form �x /�N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11</w:t>
        <w:tab/>
        <w:t>?0 is not of the form �~�R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12</w:t>
        <w:tab/>
        <w:t>?0 is not of the form �Abs�R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13</w:t>
        <w:tab/>
        <w:t>?0 is not of the form �x �-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14</w:t>
        <w:tab/>
        <w:t>?0 is not of the form �x ^�N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15</w:t>
        <w:tab/>
        <w:t>?0 is not of the form ��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16</w:t>
        <w:tab/>
        <w:t>?0 is not of the form �x ^�Z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17</w:t>
        <w:tab/>
        <w:t>?0 is not of the form �Max�R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18</w:t>
        <w:tab/>
        <w:t>?0 is not of the form �Min�R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less� : TERM -&gt; bool</w:t>
        <w:tab/>
        <w:tab/>
        <w:t>(* &lt;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�� : TERM -&gt; bool</w:t>
        <w:tab/>
        <w:tab/>
        <w:t>(* �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greater� : TERM -&gt; bool</w:t>
        <w:tab/>
        <w:t>(* &gt;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�� : TERM -&gt; bool</w:t>
        <w:tab/>
        <w:tab/>
        <w:t>(* �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plus� : TERM -&gt; bool</w:t>
        <w:tab/>
        <w:tab/>
        <w:t>(* +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subtract� : TERM -&gt; bool</w:t>
        <w:tab/>
        <w:t>(* -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times� : TERM -&gt; bool</w:t>
        <w:tab/>
        <w:tab/>
        <w:t>(* *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over� : TERM -&gt; bool</w:t>
        <w:tab/>
        <w:tab/>
        <w:t>(* /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frac� : TERM -&gt; bool</w:t>
        <w:tab/>
        <w:t>(* /�N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minus� : TERM -&gt; bool</w:t>
        <w:tab/>
        <w:t>(* ~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abs� : TERM -&gt; bool</w:t>
        <w:tab/>
        <w:tab/>
        <w:t>(* Abs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recip� : TERM -&gt; bool</w:t>
        <w:tab/>
        <w:t>(* �-�1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�_exp� : TERM -&gt; bool</w:t>
        <w:tab/>
        <w:t>(* ^�N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�_exp� : TERM -&gt; bool</w:t>
        <w:tab/>
        <w:t>(* ^�Z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� : TERM -&gt; bool</w:t>
        <w:tab/>
        <w:tab/>
        <w:t>(* �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max� : TERM -&gt; bool</w:t>
        <w:tab/>
        <w:tab/>
        <w:t>(* Max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min� : TERM -&gt; bool</w:t>
        <w:tab/>
        <w:tab/>
        <w:t>(* Min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erived discriminator functions fo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 on the real numbers. The M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give the name of the correspond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all have aliases without the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less� : TERM * TERM -&gt; TERM;</w:t>
        <w:tab/>
        <w:t>(* &lt;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�� : TERM * TERM -&gt; TERM</w:t>
        <w:tab/>
        <w:tab/>
        <w:t>(* �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greater� : TERM * TERM -&gt; TERM</w:t>
        <w:tab/>
        <w:t>(* &gt;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�� : TERM * TERM -&gt; TERM</w:t>
        <w:tab/>
        <w:t>(* �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plus� : TERM * TERM -&gt; TERM</w:t>
        <w:tab/>
        <w:t>(* +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subtract� : TERM * TERM -&gt; TERM</w:t>
        <w:tab/>
        <w:t>(* -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times� : TERM * TERM -&gt; TERM</w:t>
        <w:tab/>
        <w:t>(* *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over� : TERM * TERM -&gt; TERM</w:t>
        <w:tab/>
        <w:t>(* /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frac� : TERM * TERM -&gt; TERM</w:t>
        <w:tab/>
        <w:t>(* /�N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minus� : TERM -&gt; TERM</w:t>
        <w:tab/>
        <w:tab/>
        <w:tab/>
        <w:t>(* ~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abs� : TERM -&gt; TERM</w:t>
        <w:tab/>
        <w:tab/>
        <w:tab/>
        <w:t>(* Abs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recip� : TERM -&gt; TERM</w:t>
        <w:tab/>
        <w:tab/>
        <w:tab/>
        <w:t>(* �-�1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�_exp� : TERM * TERM -&gt; TERM;</w:t>
        <w:tab/>
        <w:t>(* ^�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�_exp� : TERM * TERM -&gt; TERM;</w:t>
        <w:tab/>
        <w:t>(* ^�Z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� : TERM -&gt; TERM;</w:t>
        <w:tab/>
        <w:tab/>
        <w:tab/>
        <w:t>(* 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max� : TERM -&gt; TERM</w:t>
        <w:tab/>
        <w:tab/>
        <w:tab/>
        <w:t>(* Max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min� : TERM -&gt; TERM</w:t>
        <w:tab/>
        <w:tab/>
        <w:tab/>
        <w:t>(* Min�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erived constructor functions fo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 on the real numbers. The M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give the name of the correspond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all have aliases without the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pe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�_f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ope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�_�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must be of type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operands of type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erands must have type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201</w:t>
        <w:tab/>
        <w:t>?0 does not have typ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202</w:t>
        <w:tab/>
        <w:t>?0 does not have typ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203</w:t>
        <w:tab/>
        <w:t>?0 does not have type ��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plus_def� : THM;</w:t>
        <w:tab/>
        <w:tab/>
        <w:t xml:space="preserve">val </w:t>
      </w:r>
      <w:r>
        <w:rPr>
          <w:rtl w:val="true"/>
        </w:rPr>
        <w:t>ۯ</w:t>
      </w:r>
      <w:r>
        <w:rPr/>
        <w:t>_subtract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def� : THM;</w:t>
        <w:tab/>
        <w:tab/>
        <w:t xml:space="preserve">val </w:t>
      </w:r>
      <w:r>
        <w:rPr>
          <w:rtl w:val="true"/>
        </w:rPr>
        <w:t>ۯ</w:t>
      </w:r>
      <w:r>
        <w:rPr/>
        <w:t>_less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greater_def� : THM;</w:t>
        <w:tab/>
        <w:t xml:space="preserve">val </w:t>
      </w:r>
      <w:r>
        <w:rPr>
          <w:rtl w:val="true"/>
        </w:rPr>
        <w:t>ۯ</w:t>
      </w:r>
      <w:r>
        <w:rPr/>
        <w:t>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inus_def� : THM;</w:t>
        <w:tab/>
        <w:t xml:space="preserve">val </w:t>
      </w:r>
      <w:r>
        <w:rPr>
          <w:rtl w:val="true"/>
        </w:rPr>
        <w:t>ۯ</w:t>
      </w:r>
      <w:r>
        <w:rPr/>
        <w:t>_times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ver_def� : THM;</w:t>
        <w:tab/>
        <w:tab/>
        <w:t xml:space="preserve">val </w:t>
      </w:r>
      <w:r>
        <w:rPr>
          <w:rtl w:val="true"/>
        </w:rPr>
        <w:t>ۯ</w:t>
      </w:r>
      <w:r>
        <w:rPr/>
        <w:t>_frac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ef� : THM;</w:t>
        <w:tab/>
        <w:tab/>
        <w:t xml:space="preserve">val </w:t>
      </w:r>
      <w:r>
        <w:rPr>
          <w:rtl w:val="true"/>
        </w:rPr>
        <w:t>ۯ</w:t>
      </w:r>
      <w:r>
        <w:rPr/>
        <w:t>_�_exp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abs_def� : THM;</w:t>
        <w:tab/>
        <w:tab/>
        <w:t>val �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exp_def� : THM;</w:t>
        <w:tab/>
        <w:tab/>
        <w:t>val �float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ax_def� : THM;</w:t>
        <w:tab/>
        <w:tab/>
        <w:t xml:space="preserve">val </w:t>
      </w:r>
      <w:r>
        <w:rPr>
          <w:rtl w:val="true"/>
        </w:rPr>
        <w:t>ۯ</w:t>
      </w:r>
      <w:r>
        <w:rPr/>
        <w:t>_min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L bindings for the definitions in the theory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unbounded_below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unbounded_abov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irrefl_thm� : THM;</w:t>
        <w:tab/>
        <w:t xml:space="preserve">val </w:t>
      </w:r>
      <w:r>
        <w:rPr>
          <w:rtl w:val="true"/>
        </w:rPr>
        <w:t>ۯ</w:t>
      </w:r>
      <w:r>
        <w:rPr/>
        <w:t>_less_antisym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trans_thm� : THM;</w:t>
        <w:tab/>
        <w:t xml:space="preserve">val </w:t>
      </w:r>
      <w:r>
        <w:rPr>
          <w:rtl w:val="true"/>
        </w:rPr>
        <w:t>ۯ</w:t>
      </w:r>
      <w:r>
        <w:rPr/>
        <w:t>_less_case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cases_thm� : THM;</w:t>
        <w:tab/>
        <w:t xml:space="preserve">val </w:t>
      </w:r>
      <w:r>
        <w:rPr>
          <w:rtl w:val="true"/>
        </w:rPr>
        <w:t>ۯ</w:t>
      </w:r>
      <w:r>
        <w:rPr/>
        <w:t>_�_less_case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eq_�_thm� : THM;</w:t>
        <w:tab/>
        <w:tab/>
        <w:t xml:space="preserve">val </w:t>
      </w:r>
      <w:r>
        <w:rPr>
          <w:rtl w:val="true"/>
        </w:rPr>
        <w:t>ۯ</w:t>
      </w:r>
      <w:r>
        <w:rPr/>
        <w:t>_less_�_tran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 xml:space="preserve">_�_less_trans_thm� : THM;val </w:t>
      </w:r>
      <w:r>
        <w:rPr>
          <w:rtl w:val="true"/>
        </w:rPr>
        <w:t>ۯ</w:t>
      </w:r>
      <w:r>
        <w:rPr/>
        <w:t>_�_refl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antisym_thm� : THM;</w:t>
        <w:tab/>
        <w:t xml:space="preserve">val </w:t>
      </w:r>
      <w:r>
        <w:rPr>
          <w:rtl w:val="true"/>
        </w:rPr>
        <w:t>ۯ</w:t>
      </w:r>
      <w:r>
        <w:rPr/>
        <w:t>_�_trans_thm� : THM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�_less_thm� : THM;</w:t>
        <w:tab/>
        <w:t xml:space="preserve">val </w:t>
      </w:r>
      <w:r>
        <w:rPr>
          <w:rtl w:val="true"/>
        </w:rPr>
        <w:t>ۯ</w:t>
      </w:r>
      <w:r>
        <w:rPr/>
        <w:t>_�_�_les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�_eq_thm� : THM;</w:t>
        <w:tab/>
        <w:t xml:space="preserve">val </w:t>
      </w:r>
      <w:r>
        <w:rPr>
          <w:rtl w:val="true"/>
        </w:rPr>
        <w:t>ۯ</w:t>
      </w:r>
      <w:r>
        <w:rPr/>
        <w:t>_�_less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dense_thm� : THM;</w:t>
        <w:tab/>
        <w:t xml:space="preserve">val </w:t>
      </w:r>
      <w:r>
        <w:rPr>
          <w:rtl w:val="true"/>
        </w:rPr>
        <w:t>ۯ</w:t>
      </w:r>
      <w:r>
        <w:rPr/>
        <w:t>_complet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L bindings for theorems in the theory � concerned with bas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dering relations. Note that $&gt;$ and � are defined in terms of $&lt;$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tter are the preferred form in all theorems in thi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sup_thm� : THM;</w:t>
        <w:tab/>
        <w:tab/>
        <w:t xml:space="preserve">val </w:t>
      </w:r>
      <w:r>
        <w:rPr>
          <w:rtl w:val="true"/>
        </w:rPr>
        <w:t>ۯ</w:t>
      </w:r>
      <w:r>
        <w:rPr/>
        <w:t>_less_sup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sup_bc_thm� : THM;</w:t>
        <w:tab/>
        <w:t xml:space="preserve">val </w:t>
      </w:r>
      <w:r>
        <w:rPr>
          <w:rtl w:val="true"/>
        </w:rPr>
        <w:t>ۯ</w:t>
      </w:r>
      <w:r>
        <w:rPr/>
        <w:t>_�_sup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sup_bc_thm� : THM;</w:t>
        <w:tab/>
        <w:t xml:space="preserve">val </w:t>
      </w:r>
      <w:r>
        <w:rPr>
          <w:rtl w:val="true"/>
        </w:rPr>
        <w:t>ۯ</w:t>
      </w:r>
      <w:r>
        <w:rPr/>
        <w:t>_�_�_sup_bc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sup_thm� : THM;</w:t>
        <w:tab/>
        <w:t xml:space="preserve">val </w:t>
      </w:r>
      <w:r>
        <w:rPr>
          <w:rtl w:val="true"/>
        </w:rPr>
        <w:t>ۯ</w:t>
      </w:r>
      <w:r>
        <w:rPr/>
        <w:t>_sup_�_bc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sup_less_bc_thm� : THM;</w:t>
        <w:tab/>
        <w:t xml:space="preserve">val </w:t>
      </w:r>
      <w:r>
        <w:rPr>
          <w:rtl w:val="true"/>
        </w:rPr>
        <w:t>ۯ</w:t>
      </w:r>
      <w:r>
        <w:rPr/>
        <w:t>_sup_eq_bc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eq_sup_bc_thm� : THM;</w:t>
        <w:tab/>
        <w:t xml:space="preserve">val </w:t>
      </w:r>
      <w:r>
        <w:rPr>
          <w:rtl w:val="true"/>
        </w:rPr>
        <w:t>ۯ</w:t>
      </w:r>
      <w:r>
        <w:rPr/>
        <w:t>_less_sup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L bindings for theorems in the theory � to ass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about the values of the supremu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plus_assoc_thm� : THM;</w:t>
        <w:tab/>
        <w:tab/>
        <w:t xml:space="preserve">val </w:t>
      </w:r>
      <w:r>
        <w:rPr>
          <w:rtl w:val="true"/>
        </w:rPr>
        <w:t>ۯ</w:t>
      </w:r>
      <w:r>
        <w:rPr/>
        <w:t>_plus_comm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plus_unit_thm� : THM;</w:t>
        <w:tab/>
        <w:t xml:space="preserve">val </w:t>
      </w:r>
      <w:r>
        <w:rPr>
          <w:rtl w:val="true"/>
        </w:rPr>
        <w:t>ۯ</w:t>
      </w:r>
      <w:r>
        <w:rPr/>
        <w:t>_plus_mono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plus_assoc_thm1� : THM;</w:t>
        <w:tab/>
        <w:t xml:space="preserve">val </w:t>
      </w:r>
      <w:r>
        <w:rPr>
          <w:rtl w:val="true"/>
        </w:rPr>
        <w:t>ۯ</w:t>
      </w:r>
      <w:r>
        <w:rPr/>
        <w:t>_plus_mono_thm1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plus_mono_thm2� : THM;</w:t>
        <w:tab/>
        <w:tab/>
        <w:t xml:space="preserve">val </w:t>
      </w:r>
      <w:r>
        <w:rPr>
          <w:rtl w:val="true"/>
        </w:rPr>
        <w:t>ۯ</w:t>
      </w:r>
      <w:r>
        <w:rPr/>
        <w:t>_plus_0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>
          <w:rtl w:val="true"/>
        </w:rPr>
        <w:t>_</w:t>
      </w:r>
      <w:r>
        <w:rPr/>
        <w:t>0</w:t>
      </w:r>
      <w:r>
        <w:rPr>
          <w:rtl w:val="true"/>
        </w:rPr>
        <w:t>_</w:t>
      </w:r>
      <w:r>
        <w:rPr/>
        <w:t>1</w:t>
      </w:r>
      <w:r>
        <w:rPr/>
        <w:t>_thm� : THM;</w:t>
        <w:tab/>
        <w:tab/>
        <w:tab/>
        <w:t xml:space="preserve">val </w:t>
      </w:r>
      <w:r>
        <w:rPr>
          <w:rtl w:val="true"/>
        </w:rPr>
        <w:t>ۯ</w:t>
      </w:r>
      <w:r>
        <w:rPr/>
        <w:t>_plus_order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plus_minus_thm� : THM;</w:t>
        <w:tab/>
        <w:t xml:space="preserve">val </w:t>
      </w:r>
      <w:r>
        <w:rPr>
          <w:rtl w:val="true"/>
        </w:rPr>
        <w:t>ۯ</w:t>
      </w:r>
      <w:r>
        <w:rPr/>
        <w:t>_eq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plus_clauses� : THM;</w:t>
        <w:tab/>
        <w:tab/>
        <w:t xml:space="preserve">val </w:t>
      </w:r>
      <w:r>
        <w:rPr>
          <w:rtl w:val="true"/>
        </w:rPr>
        <w:t>ۯ</w:t>
      </w:r>
      <w:r>
        <w:rPr/>
        <w:t>_minus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clauses� : THM;</w:t>
        <w:tab/>
        <w:tab/>
        <w:t xml:space="preserve">val </w:t>
      </w:r>
      <w:r>
        <w:rPr>
          <w:rtl w:val="true"/>
        </w:rPr>
        <w:t>ۯ</w:t>
      </w:r>
      <w:r>
        <w:rPr/>
        <w:t>_�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plus_homomorphism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plus_homomorphism_thm1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inus_eq_thm� : THM;</w:t>
        <w:tab/>
        <w:tab/>
        <w:t>val ��_0_les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one_one_thm� : THM;</w:t>
        <w:tab/>
        <w:tab/>
        <w:t xml:space="preserve">val </w:t>
      </w:r>
      <w:r>
        <w:rPr>
          <w:rtl w:val="true"/>
        </w:rPr>
        <w:t>ۯ</w:t>
      </w:r>
      <w:r>
        <w:rPr/>
        <w:t>_less_less_0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0_less_thm� : THM;</w:t>
        <w:tab/>
        <w:tab/>
        <w:t xml:space="preserve">val </w:t>
      </w:r>
      <w:r>
        <w:rPr>
          <w:rtl w:val="true"/>
        </w:rPr>
        <w:t>ۯ</w:t>
      </w:r>
      <w:r>
        <w:rPr>
          <w:rtl w:val="true"/>
        </w:rPr>
        <w:t>_�_�_</w:t>
      </w:r>
      <w:r>
        <w:rPr/>
        <w:t>0</w:t>
      </w:r>
      <w:r>
        <w:rPr/>
        <w:t>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>
          <w:rtl w:val="true"/>
        </w:rPr>
        <w:t>_�_</w:t>
      </w:r>
      <w:r>
        <w:rPr/>
        <w:t>0</w:t>
      </w:r>
      <w:r>
        <w:rPr/>
        <w:t>_�_thm� : THM;</w:t>
        <w:tab/>
        <w:tab/>
        <w:t>val ��_les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strong_dense_thm� : THM;val ��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sup_plus_thm� : THM;</w:t>
        <w:tab/>
        <w:tab/>
        <w:t xml:space="preserve">val </w:t>
      </w:r>
      <w:r>
        <w:rPr>
          <w:rtl w:val="true"/>
        </w:rPr>
        <w:t>ۯ</w:t>
      </w:r>
      <w:r>
        <w:rPr/>
        <w:t>_sup_plus_sup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�_eq_0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L bindings for basic theorems about the additiv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l numbers and its relationship with the ordering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remu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delta_induction_thm� : THM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heore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delta_inductio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rd_pres_strict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add_hom_0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add_hom_minu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add_hom_extension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L bindings for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rder-preserving functions and additive endomorphisms from � to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onoid_delta_dens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onoid_dens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subgroup_dens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semigroup_dens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add_hom_image_group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add_hom_kernel_group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L bindings for theorem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perties of substructures of the additive group �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ve) homomorphisms from � to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pah_thm� : THM;</w:t>
        <w:tab/>
        <w:tab/>
        <w:t xml:space="preserve">val </w:t>
      </w:r>
      <w:r>
        <w:rPr>
          <w:rtl w:val="true"/>
        </w:rPr>
        <w:t>ۯ</w:t>
      </w:r>
      <w:r>
        <w:rPr/>
        <w:t>_opah_strict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pah_one_one_thm� : THM;</w:t>
        <w:tab/>
        <w:t xml:space="preserve">val </w:t>
      </w:r>
      <w:r>
        <w:rPr>
          <w:rtl w:val="true"/>
        </w:rPr>
        <w:t>ۯ</w:t>
      </w:r>
      <w:r>
        <w:rPr/>
        <w:t>_opah_dense_imag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pah_onto_thm� : THM;</w:t>
        <w:tab/>
        <w:t xml:space="preserve">val </w:t>
      </w:r>
      <w:r>
        <w:rPr>
          <w:rtl w:val="true"/>
        </w:rPr>
        <w:t>ۯ</w:t>
      </w:r>
      <w:r>
        <w:rPr/>
        <w:t>_opah_inverse_add_hom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pah_inverse_thm� : THM;</w:t>
        <w:tab/>
        <w:t xml:space="preserve">val </w:t>
      </w:r>
      <w:r>
        <w:rPr>
          <w:rtl w:val="true"/>
        </w:rPr>
        <w:t>ۯ</w:t>
      </w:r>
      <w:r>
        <w:rPr/>
        <w:t>_opah_extension_thm1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pah_extension_thm2� : THM;</w:t>
        <w:tab/>
        <w:t xml:space="preserve">val </w:t>
      </w:r>
      <w:r>
        <w:rPr>
          <w:rtl w:val="true"/>
        </w:rPr>
        <w:t>ۯ</w:t>
      </w:r>
      <w:r>
        <w:rPr/>
        <w:t>_opah_extension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pah_order_thm� : THM;</w:t>
        <w:tab/>
        <w:t xml:space="preserve">val </w:t>
      </w:r>
      <w:r>
        <w:rPr>
          <w:rtl w:val="true"/>
        </w:rPr>
        <w:t>ۯ</w:t>
      </w:r>
      <w:r>
        <w:rPr/>
        <w:t>_opah_eq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pah_complet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L bindings for theorem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perties of order-preserving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morphisms from � to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copah_id_thm� : THM;</w:t>
        <w:tab/>
        <w:t xml:space="preserve">val </w:t>
      </w:r>
      <w:r>
        <w:rPr>
          <w:rtl w:val="true"/>
        </w:rPr>
        <w:t>ۯ</w:t>
      </w:r>
      <w:r>
        <w:rPr/>
        <w:t>_copah_doubl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copah_halve_thm� : THM;</w:t>
        <w:tab/>
        <w:t xml:space="preserve">val </w:t>
      </w:r>
      <w:r>
        <w:rPr>
          <w:rtl w:val="true"/>
        </w:rPr>
        <w:t>ۯ</w:t>
      </w:r>
      <w:r>
        <w:rPr/>
        <w:t>_copah_comp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copah_sum_thm� : THM;</w:t>
        <w:tab/>
        <w:t xml:space="preserve">val </w:t>
      </w:r>
      <w:r>
        <w:rPr>
          <w:rtl w:val="true"/>
        </w:rPr>
        <w:t>ۯ</w:t>
      </w:r>
      <w:r>
        <w:rPr/>
        <w:t>_halve_closed_dens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copah_dens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-preserving additive homomorphism from � to � is said to be ``centra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mmutes with any homomorphism from � to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L bindings for theorem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perties of central order-preserving additive from � to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assoc_thm� : THM;</w:t>
        <w:tab/>
        <w:tab/>
        <w:t xml:space="preserve">val </w:t>
      </w:r>
      <w:r>
        <w:rPr>
          <w:rtl w:val="true"/>
        </w:rPr>
        <w:t>ۯ</w:t>
      </w:r>
      <w:r>
        <w:rPr/>
        <w:t>_times_unit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comm_thm� : THM;</w:t>
        <w:tab/>
        <w:tab/>
        <w:t xml:space="preserve">val </w:t>
      </w:r>
      <w:r>
        <w:rPr>
          <w:rtl w:val="true"/>
        </w:rPr>
        <w:t>ۯ</w:t>
      </w:r>
      <w:r>
        <w:rPr/>
        <w:t>_times_assoc_thm1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plus_distrib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>
          <w:rtl w:val="true"/>
        </w:rPr>
        <w:t>_</w:t>
      </w:r>
      <w:r>
        <w:rPr/>
        <w:t>0</w:t>
      </w:r>
      <w:r>
        <w:rPr/>
        <w:t>_less_0_less_times_thm� : THM;</w:t>
        <w:tab/>
        <w:t xml:space="preserve">val </w:t>
      </w:r>
      <w:r>
        <w:rPr>
          <w:rtl w:val="true"/>
        </w:rPr>
        <w:t>ۯ</w:t>
      </w:r>
      <w:r>
        <w:rPr/>
        <w:t>_times_order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0_thm� : THM;</w:t>
        <w:tab/>
        <w:tab/>
        <w:tab/>
        <w:t xml:space="preserve">val </w:t>
      </w:r>
      <w:r>
        <w:rPr>
          <w:rtl w:val="true"/>
        </w:rPr>
        <w:t>ۯ</w:t>
      </w:r>
      <w:r>
        <w:rPr/>
        <w:t>_times_1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cancel_thm� : THM;</w:t>
        <w:tab/>
        <w:tab/>
        <w:t xml:space="preserve">val </w:t>
      </w:r>
      <w:r>
        <w:rPr>
          <w:rtl w:val="true"/>
        </w:rPr>
        <w:t>ۯ</w:t>
      </w:r>
      <w:r>
        <w:rPr/>
        <w:t>_times_eq_0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minu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_homomorphism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_homomorphism_thm1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mono_�_thm� : THM;</w:t>
        <w:tab/>
        <w:tab/>
        <w:t xml:space="preserve">val </w:t>
      </w:r>
      <w:r>
        <w:rPr>
          <w:rtl w:val="true"/>
        </w:rPr>
        <w:t>ۯ</w:t>
      </w:r>
      <w:r>
        <w:rPr/>
        <w:t>_times_mono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>
          <w:rtl w:val="true"/>
        </w:rPr>
        <w:t>_</w:t>
      </w:r>
      <w:r>
        <w:rPr/>
        <w:t>0</w:t>
      </w:r>
      <w:r>
        <w:rPr>
          <w:rtl w:val="true"/>
        </w:rPr>
        <w:t>_�_</w:t>
      </w:r>
      <w:r>
        <w:rPr/>
        <w:t>0</w:t>
      </w:r>
      <w:r>
        <w:rPr/>
        <w:t>_�_times_thm� : THM;</w:t>
        <w:tab/>
        <w:tab/>
        <w:t xml:space="preserve">val </w:t>
      </w:r>
      <w:r>
        <w:rPr>
          <w:rtl w:val="true"/>
        </w:rPr>
        <w:t>ۯ</w:t>
      </w:r>
      <w:r>
        <w:rPr/>
        <w:t>_cross_mult_les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cross_mult_eq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L bindings for some basic theorems about the multiplicativ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l numbers and its relationship with the additive and or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ver_times_recip_thm� : THM;</w:t>
        <w:tab/>
        <w:tab/>
        <w:t xml:space="preserve">val </w:t>
      </w:r>
      <w:r>
        <w:rPr>
          <w:rtl w:val="true"/>
        </w:rPr>
        <w:t>ۯ</w:t>
      </w:r>
      <w:r>
        <w:rPr/>
        <w:t>_times_recip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eq_recip_thm� : THM;</w:t>
        <w:tab/>
        <w:tab/>
        <w:t xml:space="preserve">val </w:t>
      </w:r>
      <w:r>
        <w:rPr>
          <w:rtl w:val="true"/>
        </w:rPr>
        <w:t>ۯ</w:t>
      </w:r>
      <w:r>
        <w:rPr/>
        <w:t>_recip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>
          <w:rtl w:val="true"/>
        </w:rPr>
        <w:t>_</w:t>
      </w:r>
      <w:r>
        <w:rPr/>
        <w:t>0</w:t>
      </w:r>
      <w:r>
        <w:rPr/>
        <w:t>_less_0_less_recip_thm� : THM;</w:t>
        <w:tab/>
        <w:t xml:space="preserve">val </w:t>
      </w:r>
      <w:r>
        <w:rPr>
          <w:rtl w:val="true"/>
        </w:rPr>
        <w:t>ۯ</w:t>
      </w:r>
      <w:r>
        <w:rPr/>
        <w:t>_over_cancel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ver_plus_over_thm� : THM;</w:t>
        <w:tab/>
        <w:tab/>
        <w:t xml:space="preserve">val </w:t>
      </w:r>
      <w:r>
        <w:rPr>
          <w:rtl w:val="true"/>
        </w:rPr>
        <w:t>ۯ</w:t>
      </w:r>
      <w:r>
        <w:rPr>
          <w:rtl w:val="true"/>
        </w:rPr>
        <w:t>_</w:t>
      </w:r>
      <w:r>
        <w:rPr/>
        <w:t>0</w:t>
      </w:r>
      <w:r>
        <w:rPr/>
        <w:t>_over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ver_1_thm� : THM;</w:t>
        <w:tab/>
        <w:tab/>
        <w:tab/>
        <w:t xml:space="preserve">val </w:t>
      </w:r>
      <w:r>
        <w:rPr>
          <w:rtl w:val="true"/>
        </w:rPr>
        <w:t>ۯ</w:t>
      </w:r>
      <w:r>
        <w:rPr/>
        <w:t>_�_recip_0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L bindings for some basic theorems about reciprocals (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s) in the real numbers and their relationship with the oth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cross_mult_eq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cancel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0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plus_frac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minus_frac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minus_frac_thm1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ver_times_over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times_frac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ver_recip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recip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inus_recip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ver_eq_0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ver_over_over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less_frac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inus_frac_less_frac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less_minus_frac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>
          <w:rtl w:val="true"/>
        </w:rPr>
        <w:t>_</w:t>
      </w:r>
      <w:r>
        <w:rPr/>
        <w:t>0</w:t>
      </w:r>
      <w:r>
        <w:rPr/>
        <w:t>_�_frac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abs_frac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abs_minu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L bindings for some theorems about rational numbers (in �)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with natural number numerators and denom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ast theorem is a general fact about absol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plus_homomorphism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minu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_homomorphism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L bindings for theorems in the theory � to ass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about the embedding of the integers in the r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ax_con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ax_conv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in_con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in_conv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L bindings for theorems in the theory � about maxima and minima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c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delta_induction_tac�  : TER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duction-like tactic that can be used to prove that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n a half-open interval of the real numbers: to pr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whenever $x &lt; y$, it suffices to exhibit a positive number $d$ su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{\em(i)} $t[u/y]$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$u$ with $x &lt; u &lt; x + e$ where $d &lt; e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i)} $t[s+d/y]$ holds if $t[s/y]$ holds, for any $s$ with $x &lt; 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rgument $y$ must be a variable that appears free in the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must also appear free once, and only once, in the assumptions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e form $x &lt; 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delta_induction_tac 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; x &lt; y } t [y/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�d�0. &l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e�d &lt;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u�x &lt; u � u &lt; x +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[u/y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s�x &lt; s � p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[s + d/y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01</w:t>
        <w:tab/>
        <w:t>?0 is not a variable of typ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02</w:t>
        <w:tab/>
        <w:t>A term of the form �x &lt; y� where y is the indu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not be found in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03</w:t>
        <w:tab/>
        <w:t>?0 does not appear free in the conclusions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04</w:t>
        <w:tab/>
        <w:t>?0 appears free in more than one assumption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utational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al conversions deal with real literal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/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m$ and $n$ are natural number literals with $n \neq 0$. A lit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 is said to be in normal form when $m$ and $n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ime and $n \neq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norm_conv� : CONV;</w:t>
        <w:tab/>
        <w:t xml:space="preserve">val </w:t>
      </w:r>
      <w:r>
        <w:rPr>
          <w:rtl w:val="true"/>
        </w:rPr>
        <w:t>ۯ</w:t>
      </w:r>
      <w:r>
        <w:rPr/>
        <w:t>_frac_plus_frac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frac_nor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proves theorems giving a normal form for real literals expressed 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. The theorem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 /�N n = � 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 /�N n = m' /�N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here $m$, $n$, $m'$ and $n'$ are natural number literals and, in the second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'$ and $n'$ are coprime and $n' &gt; 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frac_plus_frac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proves theorems of th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 /�N n +  m' /�N n'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here $m$, $n$, $m'$ and $n'$ are natural number literals and $t$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normal form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frac_nor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01</w:t>
        <w:tab/>
        <w:t>?0 is not of the form �m /�N n� or ��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02</w:t>
        <w:tab/>
        <w:t>cannot simplify ?0 because it denominato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03</w:t>
        <w:tab/>
        <w:t>?0 is already i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04</w:t>
        <w:tab/>
        <w:t>?0 is not of the form �(i /�N m) +�R (j /�N 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plus_conv� : CONV;</w:t>
        <w:tab/>
        <w:tab/>
        <w:t xml:space="preserve">val </w:t>
      </w:r>
      <w:r>
        <w:rPr>
          <w:rtl w:val="true"/>
        </w:rPr>
        <w:t>ۯ</w:t>
      </w:r>
      <w:r>
        <w:rPr/>
        <w:t>_times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conv� : CONV;</w:t>
        <w:tab/>
        <w:tab/>
        <w:tab/>
        <w:t xml:space="preserve">val </w:t>
      </w:r>
      <w:r>
        <w:rPr>
          <w:rtl w:val="true"/>
        </w:rPr>
        <w:t>ۯ</w:t>
      </w:r>
      <w:r>
        <w:rPr/>
        <w:t>_eq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ver_conv� : CONV;</w:t>
        <w:tab/>
        <w:tab/>
        <w:t xml:space="preserve">val </w:t>
      </w:r>
      <w:r>
        <w:rPr>
          <w:rtl w:val="true"/>
        </w:rPr>
        <w:t>ۯ</w:t>
      </w:r>
      <w:r>
        <w:rPr/>
        <w:t>_�_exp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rsions compute theore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op 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here $x$ and $y$ are rational literals and $op$ is the operation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literal is taken to be an optionally signed express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m natural number liter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pplied to a natural number literal is pretty-printed and may be entered as the natural number followed by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$z$ is a truth value or an optionally signed rational literal in normal fo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frac_nor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05</w:t>
        <w:tab/>
        <w:t>?0 is not of the form �x +�R y� where �x� and �y� are rational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06</w:t>
        <w:tab/>
        <w:t>?0 is not of the form �x *�R y� where �x� and �y� are rational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09</w:t>
        <w:tab/>
        <w:t>?0 is not of the form �x &lt; y� where �x� and �y� are rational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10</w:t>
        <w:tab/>
        <w:t>?0 is not of the form �x � y� where �x� and �y� are rational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11</w:t>
        <w:tab/>
        <w:t>?0 is not of the form �x = y� where �x� and �y� are rational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12</w:t>
        <w:tab/>
        <w:t>?0 is not of the form �x / y� where �y� is a rationa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17</w:t>
        <w:tab/>
        <w:t>?0 is not of the form �x ^�N m� where �x� is a rational numb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�m� is a natural numb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exp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s computes theorems of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^�Z �� m = x ^�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^�Z ~(�� m) = (x ^�N m)�-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21</w:t>
        <w:tab/>
        <w:t>?0 is not of the form �x ^�Z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abs_conv� : CONV;</w:t>
        <w:tab/>
        <w:t xml:space="preserve">val </w:t>
      </w:r>
      <w:r>
        <w:rPr>
          <w:rtl w:val="true"/>
        </w:rPr>
        <w:t>ۯ</w:t>
      </w:r>
      <w:r>
        <w:rPr/>
        <w:t>_recip_conv� : CONV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rsions compute theore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s x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�-�1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$ and $z$ are rational literals (see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plu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07</w:t>
        <w:tab/>
        <w:t>cannot take the reciprocal of ?0 because its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umerator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08</w:t>
        <w:tab/>
        <w:t>?0 is not of the form �x �-�1� where �x�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ationa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16</w:t>
        <w:tab/>
        <w:t>?0 is not of the form �Abs (i/m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�m� is a natural numb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inus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simplifies expressions involving real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ore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(~ x 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(0/1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0.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19</w:t>
        <w:tab/>
        <w:t>?0 is not of the form �~ (~ x)�, �~(0/1)�, or �~0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greater_conv� : CONV;</w:t>
        <w:tab/>
        <w:t xml:space="preserve">val </w:t>
      </w:r>
      <w:r>
        <w:rPr>
          <w:rtl w:val="true"/>
        </w:rPr>
        <w:t>ۯ</w:t>
      </w:r>
      <w:r>
        <w:rPr/>
        <w:t>_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subtract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rsions prove theorems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&gt; y � y 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� y � y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- y � y + ~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13</w:t>
        <w:tab/>
        <w:t>?0 is not of the form �x &gt; y� where �x� and �y� have typ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14</w:t>
        <w:tab/>
        <w:t>?0 is not of the form �x � y� where �x� and �y� have typ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15</w:t>
        <w:tab/>
        <w:t>?0 is not of the form �x - y� where �x� and �y� have typ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ax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in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rsions compute theore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�R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�R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$ is a list display whose elements are rational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x$ is a singleton list, $y$ is it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x$ is a list of more than one element, $y$ is obtained from $x$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first two elements by their minimum or maximum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repeatedly applying the conversions will calculate maxima and minim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�R [4 / 3; 3 / 4 ; 2 / 3] = Max�R [4 / 3; 2 /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�R [4 / 3] = 4 /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31</w:t>
        <w:tab/>
        <w:t>Could not simplif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loat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converts a floating point literal into a rational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it proves the follow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.5 = 1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.0e~2 = 1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.314159e1 = 314159 /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31</w:t>
        <w:tab/>
        <w:t>Could not simplif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eval_conv� : CONV;</w:t>
        <w:tab/>
        <w:t xml:space="preserve">val </w:t>
      </w:r>
      <w:r>
        <w:rPr>
          <w:rtl w:val="true"/>
        </w:rPr>
        <w:t>ۯ</w:t>
      </w:r>
      <w:r>
        <w:rPr/>
        <w:t>_EVAL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va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computes theore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here $t1$ is an expression made up from rational literal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plu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nd/or floating point literals using real addition, subtraction, multiplication, division, recipr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and unary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2$ will be an optionally signed rational literal in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fails if the expression cannot be evaluated (e.g.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VAL_C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va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but it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 any subterm that cannot be evaluated using the conver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VAL_C �_�_exp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ill evaluate expressions involving the usual arithmetic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nentiation of rational literals by natural numb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20</w:t>
        <w:tab/>
        <w:t>?0 cannot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>
          <w:rtl w:val="true"/>
        </w:rPr>
        <w:t>ۯ</w:t>
      </w:r>
      <w:r>
        <w:rPr/>
        <w:t>_term_order� : TERM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>
          <w:rtl w:val="true"/>
        </w:rPr>
        <w:t>ۯ</w:t>
      </w:r>
      <w:r>
        <w:rPr/>
        <w:t>_term_order1� : {graded : bool, inverse: bool} -&gt; TERM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gives an ordering relation on HOL terms analogous to that given by $term\_order$, q.v., but which takes special arrangements for certain terms of type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1 * ... 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re called monomials and are ordered lexicographically using an orde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first ignoring signs, exponents, and reciprocal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only taking signs, exponents and reciprocals into accoun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 example, in this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* y &lt; ~x * y &lt; x�-�1 * y &lt; x * y^2 &lt; x * y * z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literals, i.e., terms formed using � or natu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with natural number literal operands are ordered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omial is grouped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onomial with coefficients and signs or reciprocals (where a coefficient is a rational literal appearing in a monomial a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b &lt; ~a * b &lt; 2. * a * b &lt; ~(2/1)�-�1 * a * b &lt;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akes the lexicographic order in the sense appropriate to a sparse representation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$xy$ precedes $xz$ (whereas in a dense representation, $xz = x^1y^0z^1$ precedes $xy = x^1y^1z^0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uitive, but is not the same as any of the usual admissible orders in the sense of Gr\"{o}bner basis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erm_ord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provides the usual admissible lexicographic orderings used in Gr\"{o}bner basis theory (following section 5.1 of T. Becker and V. Weispfenning, {\it Gr\"{o}bner Bases}, Springer, 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erm_order1{graded = true, inverse =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gives the graded inverse lexicograph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erm_order_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d_�_term_order_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>
          <w:rtl w:val="true"/>
        </w:rPr>
        <w:t>ۯ</w:t>
      </w:r>
      <w:r>
        <w:rPr/>
        <w:t>_term_order_comb� : TERM ORDER -&gt; TERM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>
          <w:rtl w:val="true"/>
        </w:rPr>
        <w:t>ۯ</w:t>
      </w:r>
      <w:r>
        <w:rPr/>
        <w:t>_term_order_comb1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graded : bool, inverse: bool}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 ORDER -&gt; TERM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erm order combinators u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erm_ord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q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ANF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anf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anf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a conversion which proves theore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here $t1$ is a term formed from atoms of type 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t2$ is in what we may call additive normal form, i.e. i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1 + t�2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1 * s�2 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re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b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ean a term which is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1 + t�2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1 * s�2 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re given in increasing order with respect to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s given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q.v. Arithmetic computation is carried out on atom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most one of the summands is a rational literal and that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mmand, at most one factor is a rational literal. Any literal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its factor or summand and addition of $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ication by $1$ is simplif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literals are converted into rational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ANF_C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a conversion which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anf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but which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 each atom as it is encountered (and normalises the result recurs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onversion  may signal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a subterm, $t$ say, either by failing or by returning $t = 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approach i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s fail with error number 116318 if there are no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18</w:t>
        <w:tab/>
        <w:t>?0 is not of type ��� or is already in additive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>
          <w:rtl w:val="true"/>
        </w:rPr>
        <w:t>ۯ</w:t>
      </w:r>
      <w:r>
        <w:rPr/>
        <w:t>_eq_cancel_conv� 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>
          <w:rtl w:val="true"/>
        </w:rPr>
        <w:t>ۯ</w:t>
      </w:r>
      <w:r>
        <w:rPr/>
        <w:t>_�_cancel_conv� 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>
          <w:rtl w:val="true"/>
        </w:rPr>
        <w:t>ۯ</w:t>
      </w:r>
      <w:r>
        <w:rPr/>
        <w:t>_less_cancel_conv� 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cance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ance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ess_cance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uts arithmetic equations (resp. inequalities formed with $�$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form in which the right-hand side is a signed lit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side is in additive normal form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anf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cancel_conv�x + 2. * y + 3. = 1. + 6.*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ancel_conv�x + 2. * y + x + . 3 � y + 2. + 2.*x +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ess_cancel_conv�x + 2. * y + x + . 3 &lt; y + 2. + 2.*x +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ollow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x + 2. * y + 3. = 1. + 6.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+ ~ (4.) * y = ~ (2.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x + 2. * y + x + 3. � y + 2. + 2. *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. � 0.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x + 2. * y + x + 3. � y + 2. + 2. *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. &lt; 0.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left-hand side reduces to $0$ the truth value is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es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may be used to perform the evaluation, whe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s are intended for use in tactic and conversio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interactive interface is via rewriting or stripping in the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in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ich performs other useful simp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520</w:t>
        <w:tab/>
        <w:t>?0 is not of the form (t1:�) = t2 or is already i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521</w:t>
        <w:tab/>
        <w:t>?0 is not of the form (t1:�) � t2 or is already i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522</w:t>
        <w:tab/>
        <w:t>?0 is not of the form (t1:�) &lt; t2 or is already i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in_arith (proof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>
          <w:rtl w:val="true"/>
        </w:rPr>
        <w:t>ۯ</w:t>
      </w:r>
      <w:r>
        <w:rPr/>
        <w:t>_lin_arith_rule� : TERM list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>
          <w:rtl w:val="true"/>
        </w:rPr>
        <w:t>ۯ</w:t>
      </w:r>
      <w:r>
        <w:rPr/>
        <w:t>_lin_arith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>
          <w:rtl w:val="true"/>
        </w:rPr>
        <w:t>ۯ</w:t>
      </w:r>
      <w:r>
        <w:rPr/>
        <w:t>_lin_arith_prove_tac� : THM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[r�1, r�2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of numeric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i:�) = c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i � c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re rational lite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attempts to prove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erms in � which are not of either of these forms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ppear in the assumptions of the resul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s use the rule in much the same way as the intege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in_arith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in_arith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interface to these functions is via the decision proced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$�\_lin\_arith$, q.v., e.g. a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T1"�_lin_arith"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the decision procedure is very similar to the one used in $lin\_arith\_rule$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41</w:t>
        <w:tab/>
        <w:t>The linear arithmetic proof procedure cannot prove this conj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>
          <w:rtl w:val="true"/>
        </w:rPr>
        <w:t>ۯ</w:t>
      </w:r>
      <w:r>
        <w:rPr/>
        <w:t>_lin_qep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implements the Hodes-Fourier-Motzkin quantifier elimination procedure for linear arithmetic with real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�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�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handling the basic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numbers in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predicates treated by this proof context are constructs form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*, -, Abs�R, /�R, �, &lt;, �, &gt;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plus_conv, �_times_conv, �_subtract_minu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abs_conv, �_over_conv, �_recip_conv, �_�_exp_conv, �_�_ex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conv, �_�_conv, �_les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onv, �_greate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plus_clauses, �_minus_clauses, �_�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ess_clauses, �_frac_norm_conv, floa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{\em float\_conv} is only applied to floating point literals with a zero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conv, �_�_conv, �_les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onv, �_greate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plus_clauses, �_minus_clauses, �_�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ess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above pushe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 as for stripping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anonicalisation: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existence prover: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Proof Context: </w:t>
      </w:r>
      <w:r>
        <w:rPr>
          <w:rtl w:val="true"/>
        </w:rPr>
        <w:t>ۯ</w:t>
      </w:r>
      <w:r>
        <w:rPr/>
        <w:t>_lin_arith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of context whose main purpose is to supply a decis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in linear arithmetic over the HO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ing, theorem stripping and conclusion stripping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proof context $predicates$, q.v., each augmented with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ng the following transformations, where $a$ and $b$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</w:t>
        <w:tab/>
        <w:t>�</w:t>
        <w:tab/>
        <w:t>�_eq_conv�a =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 b</w:t>
        <w:tab/>
        <w:t>�</w:t>
        <w:tab/>
        <w:t>�_�_conv�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= t2</w:t>
        <w:tab/>
        <w:tab/>
        <w:t>�</w:t>
        <w:tab/>
        <w:t>�_eq_cancel_conv�t1 =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� t2</w:t>
        <w:tab/>
        <w:tab/>
        <w:t>�</w:t>
        <w:tab/>
        <w:t>�_�_cancel_conv�t1 �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= t2</w:t>
        <w:tab/>
        <w:t>�</w:t>
        <w:tab/>
        <w:t>t1 &lt; t2 � t2 &lt;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� t2</w:t>
        <w:tab/>
        <w:t>�</w:t>
        <w:tab/>
        <w:t>t2 &lt;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&lt; t2</w:t>
        <w:tab/>
        <w:t>�</w:t>
        <w:tab/>
        <w:t>t1 + 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� t2</w:t>
        <w:tab/>
        <w:t>�</w:t>
        <w:tab/>
        <w:t>t2 �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&gt; t2</w:t>
        <w:tab/>
        <w:t>�</w:t>
        <w:tab/>
        <w:t>t2 &l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&lt; t2</w:t>
        <w:tab/>
        <w:t>�</w:t>
        <w:tab/>
        <w:t>t2 �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� t2</w:t>
        <w:tab/>
        <w:t>�</w:t>
        <w:tab/>
        <w:t>� t2 �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&gt; t2</w:t>
        <w:tab/>
        <w:t>�</w:t>
        <w:tab/>
        <w:t>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= t2</w:t>
        <w:tab/>
        <w:t>�</w:t>
        <w:tab/>
        <w:t>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� t2</w:t>
        <w:tab/>
        <w:t>�</w:t>
        <w:tab/>
        <w:t>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all variables are of type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roof tactic works by {\em(i)} restripp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goal, {\em(ii)} adding the argument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ock of assumptions using $strip\_asm\_tac$, {\em(iii)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tr\_tac$, and {\em(iv)} searching for a line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which will reduce, by multiplying out and cancelling lik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ntradiction of the form $a = b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� b$ with $a$ and $b$ numeric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roof conversion just tries to prove its argument, $t$ sa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roof tactic and returns $t = T$ if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nents of the proof context are as for $predicate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T1"�_lin_arith"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ill prove any of the following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a b c:��a � b � (a + b &lt; c + a) � a &lt; c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a b c:��a � b � � b &lt; c � (1/2) * a �(1/2) * c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a b c:��a + 2.*b &lt; 2.*a � b + b &lt; 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x y:�� � (2.*x + y = 1/3 � 4.*x + 2.*y = 2/5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_lin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�_lin_arith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whose main purpose is to supply a decis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in linear arithmetic for the HO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ing, theorem stripping and conclusion stripp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r the proof context $�\_lin\_arith$ but withou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rom the proof context $predicate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roof components are as for $lin\_arit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nents 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of the proof context would be to solve problem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xture of linear real number arithmetic and se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s for this module are to follow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down in the quality plan~\cite{DS/FMU/IED/PLN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onversions, tactics etc. need to be tested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f the theory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