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93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93.doc  @(#) $Revision: 1.13 $ dtd093.doc $Date: 2005/05/07 12:08: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Theory of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a theory of integers for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, A.C. Hay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Theory of Integer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9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05/07 12:08:26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R.D.~Arthan &amp; WIN01\\A.C.~Hayward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a theory of integers for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load{\scriptsize}{\msy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load{\footnotesize}{\msy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3/03/2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incomplete)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3/04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tidy up. Addition of $�\_less\_cases\_thm$ and ration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3/09/0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heory now ``sets'' not ''ho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9/03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2000/08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illy description of one of th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2000/12/0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duction theorems and tactics to help with the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2000/12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ome historical errors in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5/05/07)] HOL now supports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5/05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orem for introducing functions over th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of of this uses the integer proof support so the theorem is proved in IMP105 not IMP0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neral tidy-up for 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ory of integers for \ProductHOL, and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ational) pro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evel design for this material is given in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prevents a (conservative) treatment of the integ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is close to the (currently axiomatic) account given for 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8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is document and its implementation relies on hav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$basic\_hol$ of \cite{DS/FMU/IED/IMP04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-of-values induction might be a valuabl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'pair", "basic_ho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�"�"� (Value "set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tc_thms_only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$�$ contains various definitions of numbers and finiteness constants and types, and ``defining theorems'' of Z library constants derived from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 in structure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DEFINITION OF FI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10, "&lt;�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10, "��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10, "&gt;�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10, "��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00, "+�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left_infix(305, "-�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10, "*�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left_infix(315, "Div�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left_infix(315, "Mod�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refix(350, "~�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refix(350, "Abs�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operations are distinguished from the natural numb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ubscrip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the unsubscripted forms are declared as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New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s are defined to be represented by equivalences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natural numbers under the equivalence relation, $R$,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, n) R (x, y) � m + y = n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ce class of a pair $(m, n)$ represents the integer $m - 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y holds of a set of pairs of natural numbers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is an equivalence class of $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no need to define a constant for $R$: $R$ is only ne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stency proof for the definition of addition, and is easi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full there as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_Rep : (� � �) SET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 Is_�_Rep a � �m n� a = { (x, y) | m + y = n +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prove the consistency of the above definition as need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�Is_�_Rep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(i, j) | j = i}� THEN rewrite_tac[get_spec�Is_�_Rep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0� THEN �_tac �0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("is_�_rep_consistent_thm", 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define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def = new_type_defn(["�", "�_def"], "�"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hm"-""is_�_rep_consistent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simultaneously addition, unary minus, and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ion, ��, of the natural numbers into the integers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+�Z: � � �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~�Z: �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i j k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i +�Z j) +�Z k = i +�Z (j +�Z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i +�Z j = j +�Z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i +�Z ~�Z i =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i +�Z �� 0 =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(�m n� �� m +�Z �� n = ��(m +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OneOn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(�i��m� i = �� m � i = ~�Z ��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lauses of the above definition characterise the additiv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g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form an abelian group under addition, with the inver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unary minus, and the unit given by the image under �� of $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�� is a homomorphism of monoids (w.r.t. add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�� is an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y integer either is equal to (the image of) a natural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negative (i.e. additive inverse) of (the image of)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fact that the group is abelian could actually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properties, which are sufficient to ensure that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ree group on one generator, namely $�� 1$, and so is commut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marginally easier to prove the commutativit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subtraction as addition with an additive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-�Z: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 j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i -�Z j) = i +�Z ~�Z 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make shorter symbols overloaded aliases for the additiv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+", �$+�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-", �$-�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~", �$~�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*�Z: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 j k:�i*�Z(j + k) = i*�Z j + i*�Z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i *�Z �� 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*", �$*�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fine the usual ordering relations. As with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tural numbers for HOL, we take $�$ as basic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in term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�Z: � � �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 j:�i ��Z j � �m:� i + �� m = 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&lt;�Z: � � �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 j:�i &lt;�Z j � i + �� 1 ��Z 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�Z: � � �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 j:�i ��Z j � j ��Z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&gt;�Z: � � �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 j:�i &gt;�Z j � j &lt;�Z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ive aliases for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�", �$��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&lt;", �$&lt;�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�", �$��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&gt;", �$&gt;�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define the absolute value function and use it to define $Div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Mo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defined below, $Mod$ always take non-neg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iscussion in \cite{DS/FMU/IED/DTD086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Abs�Z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:�Abs�Z i = if �� 0 � i then i else ~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Div�Z: � � �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Mod�Z: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 j:�</w:t>
        <w:tab/>
        <w:t>�j =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i = (i Div�Z j) * j + i Mod�Z 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�� 0 � i Mod�Z 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i Mod�Z j &lt; Abs�Z 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Abs", �$Abs�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Div", �$Div�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Mod", �$Mod�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 PROVED IN IMP0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ollowing has now been not so quite imperfectly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Z treatment of \cite{DS/FMU/IED/DTD08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ffering is restricted to some fairly basic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following simplify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dic minus will be eliminated in favour of addition and monadic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course. Thus theor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plus_orde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but handling dyadic minu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$ will usually be eliminated in favour of $�$, and if not basic fa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rreflexivity for $&lt;$ will be derivable by a decision procedure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, rare, cases where they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proofs for the integers as a whole will usually be handl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more primitive things (e.g. natural number induct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). (However, a sort of induction tactic based on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a cyclic group is suppl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istency_thm ����</w:t>
      </w:r>
      <w:r>
        <w:rPr>
          <w:rtl w:val="true"/>
        </w:rPr>
        <w:t>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istency_thm ��$+�Z</w:t>
      </w:r>
      <w:r>
        <w:rPr>
          <w:rtl w:val="true"/>
        </w:rPr>
        <w:t>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istency_thm ��$~�Z</w:t>
      </w:r>
      <w:r>
        <w:rPr>
          <w:rtl w:val="true"/>
        </w:rPr>
        <w:t>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istency_thm ��$*�Z</w:t>
      </w:r>
      <w:r>
        <w:rPr>
          <w:rtl w:val="true"/>
        </w:rPr>
        <w:t>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istency_thm ��$Div�Z</w:t>
      </w:r>
      <w:r>
        <w:rPr>
          <w:rtl w:val="true"/>
        </w:rPr>
        <w:t>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istency_thm ��$Mod�Z</w:t>
      </w:r>
      <w:r>
        <w:rPr>
          <w:rtl w:val="true"/>
        </w:rPr>
        <w:t>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 (�"is_�_rep_consistent_thm"�, ([], ��a�Is_�_Rep 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theorems for variou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plus_comm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: � � i + j = j +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ity of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plus_assoc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k : � � (i + j) + k = i + j + k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plus_assoc_thm1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k : � � i + j + k = (i + j) + k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 of addition: first form moves brackets to the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oves bracke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plus_order_thm"�, ([], �� i j k : � � j + i = i +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i + j) + k = i + j +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j + i + k = i + j + k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theorem for reordering sums. If $i$ is specialised to $t$,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 floats $t$ to the beginning of the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plus0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: � � i + (�� 0) = i � (�� 0) + i =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additiv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plus_minu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: � � i + ~ i = �� 0 � ~i + i = ��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~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the additive inverse of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plus_clauses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k : � � (i + k = j + k � i =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+ i = j + k � i =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k = k + j � i =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+ i = k + j � i =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k = k � i = 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+ i = k � i = 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= k + j � j = 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= j + k � j = 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�� 0 =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� 0 + i =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�� 1 =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�� 0 = �� 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about addition of ubiquitou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�_plus_homomorphism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 n : � � ��(m + n) = �� m + ��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�_plus_homomorphism_thm1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 n : � � �� m + �� n = ��(m + 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$��$ is a homomorphism of the additive mo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�_times_homomorphism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 n : � � ��(m * n) = �� m * ��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�_times_homomorphism_thm1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 n : � � �� m * �� n = ��(m * 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$��$ is a homomorphism of the multiplicative mo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�_�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 n : � � �� m � �� n � m �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�_les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 n : � � �� m &lt; �� n � m &lt;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$��$ is strictly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�_one_one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 n:� �� m = �� n � m =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$��$ is a one to on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induction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p : � � BOOL � p (��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i� p i � p (~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i j� p i � p j � p (i + j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i� p i)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ction principle for the integers: any property which holds for $1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served under negation and addition, hold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is stated in a form suitable for us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$gen\_induction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plus1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: � � �� 0 � i � �� 0 � i + �� 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 the natural numbers under addition of 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induction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p � p (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i � �� 0 � i � p i � p (i + ��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m� �� 0 � m � p m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induction for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is stated in a form suitable for us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$gen\_induction\_tac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induction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 p�</w:t>
        <w:tab/>
        <w:t>p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i� j � i � p i � p (i + ��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i�j � i � p i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general form of induction for the integers; an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olds at $j$ and which holds at $i + 1$, if it hold at $i$ and if $i \ge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old for all numbers no less than $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cov_induction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 : �;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i� j � i � (�k�j � k � k &lt; i � p k) � p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i�j � i � p i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form of course-of-values induction for th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plu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: � � �� 0 � i � �� 0 � j � �� 0 � i + j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numbers are closed under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eq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: � � i = j � i + ~j = ��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eq_thm1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: � � i = j � ~i + j = ��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that give a reduction of an equation between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with the simplest possibl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 theorem is intend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ince repeated rewriting woul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plus_eq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k : � � (i + j) = k � i = k + ~j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eorem for whe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minu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 ( ~ i )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i + ~ i   =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 i + i   =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 (i + j) = ~ i + ~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 (�� 0) = �� 0 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acts about negation and addition. Rewriting with this moves negati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minus_clauses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 j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 (~ i)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i + ~ i =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 i + i =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 (i + j) = ~ i + ~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  <w:tab/>
        <w:t>~(�� 0) = (�� 0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about negation which are nearly always wanted as rewrit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the proof context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case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� �� 0 � i � i = �� 0 � (� j � �� 0 � j � i = j + �� 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�_minu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� �� 0 � i � i = �� 0 � � (�� 0 � ~i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alyses for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�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: � � � �� 0 � i � �� 0 � ~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which are not natural numbers are the negatives of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case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: � � � m : � � i = �� m � i = ~(�� m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cases_thm1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: � � � m : � � i = �� m � i = ~(�� (m + 1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s of case analysis for th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�_plus1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� �� 0 � i � � i + (�� 1) = ��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 is not the additive inverse of any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times_comm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: � � i * j = j *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ity of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times_assoc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k : � � (i * j) * k  = i * (j * k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times_assoc_thm1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k : � � i * j * k = (i * j) * k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 of multiplication: first form moves brackets to the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oves bracke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times_order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: � � � j k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 * i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* j) * k = i * j *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j * i * k = i * j * k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theorem for reordering products. If $i$ is specialised to $t$,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 floats $t$ to the beginning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times1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: � � i * (�� 1) = i � (�� 1) * i =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identity for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times_plus_distrib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k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* (j + k) = i * j + i *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j) * k = i * k + j * k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s distributive over addition. Rewriting with this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1*(t2 + t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1 + t2)*t3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times0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: � � �� 0 * i = �� 0 � i * �� 0 = ��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times_eq_0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: � � i * j = �� 0 � i = �� 0 � j = ��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an annihilator of any element, and moreover, by the second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ly annihilator of any element apart fro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times_minu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 i * j = ~(i *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i * ~ j = ~(i *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 i * ~ j = i * j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acts about negation and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this moves negation outside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times_clauses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0 * i =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i * �� 0 =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i * �� 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� 1 * i =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useful facts about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time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� �� 0 � i � �� 0 � j � �� 0 � i * j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numbers are closed under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tran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k : � � i � j � j � k � i � k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case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: � � i � j � j �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refl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: � � i �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antisym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: � � i � j � j � i � i = j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transitive, reflexive, antisymmetric 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less_tran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k : � � i &lt; j � j &lt; k � i &lt; k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less_irrefl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: � � � (i &lt; j � j &lt; i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less_case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: � � i &lt; j � i = j � j &lt;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$ is transitive and irreflexive 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minu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 j:� i � j � ~j � ~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minus_�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 j:� ~i � ~j � j �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minus_les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: � � ~ i &lt; ~ j � j &lt;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for rewriting inequalities containing additive in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less_eq_thm"�,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: � � i � j � (i &lt; j � i = j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definition of $�$ in terms of $&l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less_�_tran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k : � � i &lt; j � j � k � i &lt; k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less_tran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k : � � i � j � j &lt; k � i &lt; k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``transitivity''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trict and a non-strict inequality give a strict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minus_�_�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m � i + ~ (�� m) �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plus_�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m � i � i + �� m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a natural number from any integer gives a small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 a natural number to any integer gives a larg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�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� �� 0 � i � � m � i = �� m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numbers are precisely those which are bounded below by $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�_0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: � � i � j � i + ~j � ��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less_less_0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: � � i &lt; j � i + ~j &lt; ��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�_0_thm1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: � � i � j � �� 0 � j + ~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less_less_0_thm1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: � � i &lt; j � �� 0 &lt; j + ~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theorems give reductions of an inequality between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with the simplest possible right-hand side. 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give a similar reduction to an inequality with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se theorems are intend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ince repeated rewriting woul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clauses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 j k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 + k � j + k � i �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+ i � j + k � i �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k � k + j � i �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+ i � k + j � i �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k � k � i � 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+ i � k � i � 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� k + j � �� 0 �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� j + k � �� 0 �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�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�� 1 �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� 0 � �� 1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about � of ubiquito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less_clauses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k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 + k &lt; j + k � i &lt;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+ i &lt; j + k � i &lt;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k &lt; k + j � i &lt;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+ i &lt; k + j � i &lt;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k &lt; k � i &lt; 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+ i &lt; k � i &lt; 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&lt; k + i � �� 0 &lt;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&lt; i + k � �� 0 &lt;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i &l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� 0 &lt;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�� 1 &lt; �� 0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about $&lt;$ of ubiquito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�_thm"�, ([], �� i j : � � � i � j � j &lt;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less_thm"�, ([], �� i j : � � � i &lt; j � j �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about $&lt;$ of ubiquito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ab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 : � � Abs (�� m) = �� m � Abs (~(�� m)) = �� m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ab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: � � �� 0 � i � (Abs (i) = i � Abs (~i) = i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abs_�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: � � �� 0 � Abs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abs_eq_0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: � � Abs i = �� 0 � i = ��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abs_minu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: � � Abs (~i) = Abs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abs_minu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: � � �� 0 � i � �� 0 � j � j � i � Abs (i + ~j) �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abs_time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: � � Abs (i * j) = Abs i * Abs j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abs_plu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: � � Abs (i + j) � Abs i + Abs j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perties of the absolute value function. The last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known as the {\em triangle inequal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div_mod_unique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d r : � � �j = �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(i = d * j + r � �� 0 � r � r &lt; Abs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d = i Div j � r = i Mod j)</w:t>
        <w:tab/>
        <w:t>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property of the division and modulo operations characte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div_mod_unique_lemma1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: � � �� 0 � i � �� 0 � j � i * j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= ��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div_mod_unique_lemma2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j d r : � � �j =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</w:t>
        <w:tab/>
        <w:t>(d * j + r = �� 0 � �� 0 � r � r &lt; Abs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 = �� 0 � r = �� 0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div_mod_unique_lemma3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 d r D R : � � �j = �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(D * j + R = d * j + r � �� 0 � r � r � R � R &lt; Abs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D = d � R = r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 used for the proof of $�\_div\_mod\_unique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 PROVED IN IMP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fun_�_thm"�, ([], ��f g : 'a � 'a; z: 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� g(f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y� f(g y)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1h : � � 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(�� 0)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i�h(i + �� 1) = f(h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i�h(i - �� 1) = g(h i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for introducing functions on th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 OF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�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basic definitions proof support for the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the theory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�_plus_homomorphism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�_plus_homomorphism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�_times_homomorphism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�_times_homomorphism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�_�_thm� : THM;</w:t>
        <w:tab/>
        <w:tab/>
        <w:tab/>
        <w:tab/>
        <w:t>val ���_les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�_one_one_thm� : THM;</w:t>
        <w:tab/>
        <w:tab/>
        <w:tab/>
        <w:t>val ��_�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�_thm� : THM;</w:t>
        <w:tab/>
        <w:tab/>
        <w:tab/>
        <w:tab/>
        <w:t>val ��_�_les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�_0_thm1� : THM;</w:t>
        <w:tab/>
        <w:tab/>
        <w:tab/>
        <w:tab/>
        <w:t>val ��_�_�_0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antisym_thm� : THM;</w:t>
        <w:tab/>
        <w:tab/>
        <w:tab/>
        <w:t>val ��_�_case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clauses� : THM;</w:t>
        <w:tab/>
        <w:tab/>
        <w:tab/>
        <w:tab/>
        <w:t>val ��_�_less_eq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minus_thm� : THM;</w:t>
        <w:tab/>
        <w:tab/>
        <w:tab/>
        <w:t>val ��_�_plus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refl_thm� : THM;</w:t>
        <w:tab/>
        <w:tab/>
        <w:tab/>
        <w:tab/>
        <w:t>val ��_�_tran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�_thm� : THM;</w:t>
        <w:tab/>
        <w:tab/>
        <w:tab/>
        <w:tab/>
        <w:t>val ��_�_�_minu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�_plus1_thm� : THM;</w:t>
        <w:tab/>
        <w:tab/>
        <w:tab/>
        <w:t>val ��_�_abs_minu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abs_thm� : THM;</w:t>
        <w:tab/>
        <w:tab/>
        <w:tab/>
        <w:tab/>
        <w:t>val ��_�_case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induction_thm� : THM;</w:t>
        <w:tab/>
        <w:tab/>
        <w:tab/>
        <w:t>val ��_�_plu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plus1_thm� : THM;</w:t>
        <w:tab/>
        <w:tab/>
        <w:tab/>
        <w:t>val ��_�_time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abs_�_thm� : THM;</w:t>
        <w:tab/>
        <w:tab/>
        <w:tab/>
        <w:tab/>
        <w:t>val ��_abs_eq_0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abs_minus_thm� : THM;</w:t>
        <w:tab/>
        <w:tab/>
        <w:tab/>
        <w:t>val ��_ab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abs_times_thm� : THM;</w:t>
        <w:tab/>
        <w:tab/>
        <w:tab/>
        <w:t>val ��_abs_plu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cases_thm� : THM;</w:t>
        <w:tab/>
        <w:tab/>
        <w:tab/>
        <w:tab/>
        <w:t>val ��_cases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iv_mod_unique_thm� : THM;</w:t>
        <w:tab/>
        <w:tab/>
        <w:t>val ��_eq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eq_thm1� : THM;</w:t>
        <w:tab/>
        <w:tab/>
        <w:tab/>
        <w:tab/>
        <w:t>val ��_induction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induction_thm� : THM;</w:t>
        <w:tab/>
        <w:tab/>
        <w:tab/>
        <w:t>val ��_cov_induction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fun_�_thm� : THM;</w:t>
        <w:tab/>
        <w:tab/>
        <w:tab/>
        <w:tab/>
        <w:t>val ��_less_�_tran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less_clauses� : THM;</w:t>
        <w:tab/>
        <w:tab/>
        <w:tab/>
        <w:tab/>
        <w:t>val ��_less_case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less_irrefl_thm� : THM;</w:t>
        <w:tab/>
        <w:tab/>
        <w:tab/>
        <w:t>val ��_less_less_0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less_less_0_thm1� : THM;</w:t>
        <w:tab/>
        <w:tab/>
        <w:tab/>
        <w:t>val ��_less_tran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minus_�_thm� : THM;</w:t>
        <w:tab/>
        <w:tab/>
        <w:tab/>
        <w:t>val ��_minus_�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minus_clauses� : THM;</w:t>
        <w:tab/>
        <w:tab/>
        <w:tab/>
        <w:t>val ��_minus_les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minus_thm� : THM;</w:t>
        <w:tab/>
        <w:tab/>
        <w:tab/>
        <w:tab/>
        <w:t>val ��_plus_assoc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lus_assoc_thm1� : THM;</w:t>
        <w:tab/>
        <w:tab/>
        <w:tab/>
        <w:t>val ��_plus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lus_comm_thm� : THM;</w:t>
        <w:tab/>
        <w:tab/>
        <w:tab/>
        <w:t>val ��_plus_eq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lus_minus_thm� : THM;</w:t>
        <w:tab/>
        <w:tab/>
        <w:tab/>
        <w:t>val ��_plus_order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lus0_thm� : THM;</w:t>
        <w:tab/>
        <w:tab/>
        <w:tab/>
        <w:tab/>
        <w:t>val ��_times_assoc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assoc_thm1� : THM;</w:t>
        <w:tab/>
        <w:tab/>
        <w:tab/>
        <w:t>val ��_times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comm_thm� : THM;</w:t>
        <w:tab/>
        <w:tab/>
        <w:tab/>
        <w:t>val ��_times_eq_0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minus_thm� : THM;</w:t>
        <w:tab/>
        <w:tab/>
        <w:tab/>
        <w:t>val ��_times_order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plus_distrib_thm� : THM;</w:t>
        <w:tab/>
        <w:tab/>
        <w:t>val ��_times0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1_thm� : THM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value bindings for the theorems saved in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TION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Rep_def� : THM;</w:t>
        <w:tab/>
        <w:tab/>
        <w:tab/>
        <w:tab/>
        <w:t>val ��_�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minus_def� : THM;</w:t>
        <w:tab/>
        <w:tab/>
        <w:tab/>
        <w:tab/>
        <w:t>val ��_plu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subtract_def� : THM;</w:t>
        <w:tab/>
        <w:tab/>
        <w:tab/>
        <w:tab/>
        <w:t>val ��_time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def� : THM;</w:t>
        <w:tab/>
        <w:tab/>
        <w:tab/>
        <w:tab/>
        <w:tab/>
        <w:t>val ��_les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def� : THM;</w:t>
        <w:tab/>
        <w:tab/>
        <w:tab/>
        <w:tab/>
        <w:tab/>
        <w:t>val ��_greater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abs_def� : THM;</w:t>
        <w:tab/>
        <w:tab/>
        <w:tab/>
        <w:tab/>
        <w:tab/>
        <w:t>val ��_mod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iv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bindings of the definitions of the theory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induction_tac� : TERM -&gt;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mplements induction over subsets of the integers that are boun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whenever $x \ge j$, it suffices to prove $t[j/x]$ and to prove $t[x+1/x]$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$t[x]$ and $x \ge j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rgument must be a variable that appears free in the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must also appear free once, and only once, in the assumptions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form $j\ge 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induction_tac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; j � x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[j/x] ; strip{t, j � x, �} t[x+1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as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v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01</w:t>
        <w:tab/>
        <w:t>?0 is not a variable of typ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02</w:t>
        <w:tab/>
        <w:t>A term of the form �j � i� where i is the indu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be found in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03</w:t>
        <w:tab/>
        <w:t>?0 appears free in more than one assumption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04</w:t>
        <w:tab/>
        <w:t>?0 does not appear free in the conclusions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cov_induction_tac� : TERM -&gt;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mplements course-of-values induction over subsets of the integers that are bounded below: to 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whenever $x \ge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ffices to prove $t[i/x]$ on the assumptions that $j�i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 � j � k � k &lt; i � t[k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rgument must be a variable that appears free in the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must also appear free once, and only once, in the assumptions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form $j�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induction_tac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, j�x} 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{j�x, �k� j�k � k&lt;x � t[k]�, �} 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as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01</w:t>
        <w:tab/>
        <w:t>?0 is not a variable of typ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02</w:t>
        <w:tab/>
        <w:t>A term of the form �j � i� where i is the indu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be found in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03</w:t>
        <w:tab/>
        <w:t>?0 appears free in more than one assumption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04</w:t>
        <w:tab/>
        <w:t>?0 does not appear free in the conclusions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induction_tac� :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mplements induction over the natural numbers (as a subset of the HOL integ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� x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t suffices to prove $t[0/x]$ and to prove $t[x+1/x]$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$t$. The conclusion of the goal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� x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�� 0 � x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[0/x] ; strip{t, �} t[x+1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as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v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 As for $gen\_induction\_tac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induction_tac� : TERM -&gt;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ction-like tactic for the integers, based on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t of the integers containing $1$ and closed under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must contain every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induction_tac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[1/x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{t[i/x], �} t[~i/x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{t[i/x] � t[j/x], �} t[i+j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intro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as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 As for $gen\_induction\_ta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�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�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abs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div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greater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less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minus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mod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plus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signed_int� : TERM -&gt;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subtract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times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rived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the basic arithmetic operations on th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ly signed integer literal, $signed\_int$, is taken to be either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r the result of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~_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a numeric literal. The other constructors correspo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operations of the theory $�$ with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signed to give valid ML nam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$greater: &lt;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ss: &gt;$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: ~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$plus: +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ract: -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mes: *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here are also corresponding discriminator ($is\_\ldots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functions ($dest\_\ldots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convenience, $dest\_�\_signed\_int$ returns $0$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�\_signed\_int$ returns $true$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~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but $mk\_�\_signed\_int$ cannot be used to construct such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01</w:t>
        <w:tab/>
        <w:t>?0 is not of the form �i ��Z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02</w:t>
        <w:tab/>
        <w:t>?0 is not of the form �i ��Z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03</w:t>
        <w:tab/>
        <w:t>?0 is not of the form �Abs�Z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04</w:t>
        <w:tab/>
        <w:t>?0 is not of the form �i Div�Z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05</w:t>
        <w:tab/>
        <w:t>?0 is not of the form �i &gt;�Z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06</w:t>
        <w:tab/>
        <w:t>?0 is not of the form �i &lt;�Z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07</w:t>
        <w:tab/>
        <w:t>?0 is not of the form �~�Z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08</w:t>
        <w:tab/>
        <w:t>?0 is not of the form �i Mod�Z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09</w:t>
        <w:tab/>
        <w:t>?0 is not of the form �i +�Z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10</w:t>
        <w:tab/>
        <w:t>?0 is not an optionally signed integer literal (theory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11</w:t>
        <w:tab/>
        <w:t>?0 is not of the form �i -�Z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12</w:t>
        <w:tab/>
        <w:t>?0 is not of the form �i *�Z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ab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div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greater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les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minu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mod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plu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signed_int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subtract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time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rived discri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the Z basic 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the destructor functions ($dest\_�\_plus$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�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�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abs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div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greater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less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minus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mod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plus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signed_int� : INTEGER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subtract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times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rived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the Z basic 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the destructor functions ($dest\_�\_plus$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01</w:t>
        <w:tab/>
        <w:t>?0 does not have ty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plus_conv� : CONV;</w:t>
        <w:tab/>
        <w:tab/>
        <w:t>val ��_�_times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subtract_minus_conv� : CONV;</w:t>
        <w:tab/>
        <w:t>val ��_greater_less_conv�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lus_conv� : CONV;</w:t>
        <w:tab/>
        <w:tab/>
        <w:tab/>
        <w:t>val ��_times_conv�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abs_conv� : CONV;</w:t>
        <w:tab/>
        <w:tab/>
        <w:tab/>
        <w:t>val ��_div_conv�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mod_conv� : CONV;</w:t>
        <w:tab/>
        <w:tab/>
        <w:tab/>
        <w:t>val ��_�_conv�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less_conv� : CONV</w:t>
        <w:tab/>
        <w:tab/>
        <w:tab/>
        <w:t>val ��_eq_conv�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rsions are used to perform evaluation of arithmetic express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iteral operands. The normal interface to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proof context $�$ and other proof context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lock above gives conver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e form $i\,op\,j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$ and $j$ are numeric literals and $op$ is one of $+$ or $*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lock gives conversions to transform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i\,-\,j$, $i\,&gt;\,j$, $i\,&gt;\,j$ and $i\,�\,�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+ ~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\ $j\,&lt;\,i$, $j\,�\,i$ and $0\,�\,i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third block give conversions which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e form $i\,op\,j$ or $abs\,i$, where $op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$+$, $*$, $div$, $mod$, $�$, $&lt;$, or $=$, and where $i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j$ are signed integer literals (i.e., either numeric literals or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~k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 $k$ is a numeric liter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second block of conversions transfor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$i\,-\,j$, $i\,&gt;\,j$, $i\,�\,j$ and $i\,�\,�$ into 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valuated by the conversions in the third block if $i$ and $j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01</w:t>
        <w:tab/>
        <w:t>?0 is not of the form ?1 where �i� and �j� are numeric literals (theory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02</w:t>
        <w:tab/>
        <w:t>?0 is not of the form ?1 (theory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03</w:t>
        <w:tab/>
        <w:t>?0 is not of the form ?1 where �i� and �j� are optionally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literals (theory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�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handling the basic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predicates treated by this proof context are constructs form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*, -, abs, div, mod, �, �, &lt;, �, &gt;, =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plus_conv, �_times_conv, �_subtract_min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abs_conv, �_div_conv, �_mo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onv, �_�_conv, �_les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�_conv, �_greater_les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plus_clauses, �_minus_clauses, �_�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ess_clauses, �_�_�_thm, �_�_les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onv, �_�_conv, �_les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�_conv, �_greater_les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plus_clauses, �_minus_clauses, �_�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ess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above pushe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�_thm, �_�_less_thm, �_�_conv, �_les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 as for stripping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existence prover: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valuable arithmetic expressions on one or both sides of a stripp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during strip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�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for this module are to follow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down in the quality plan~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