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dtd038.doc  %Z% $Date$ $Revision$ $RCS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Zorn's Lemma and Cardina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further theorems about se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9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Zorn's Lemma and Cardinality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9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date{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HA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further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bout se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International Computers Ltd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ult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sets for \Product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velops some more advanced theorems about sets,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than those offered in the basic the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4,DS/FMU/IED/DTD071,DS/FMU/IED/DTD07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clude the elements of the theory of transfinite 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on which that theory is conveniently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orn's lemma and the well-order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design document, \cite{DS/FMU/IED/HLD011},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tructure which this document contribu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actical motivations for supplying some basic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inite cardi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such facts w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treatment of recursive type definitions alo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 \cite{DS/FMU/IED/WRK016}, which, for instance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f $a$ is an infinite set then $a$ has the same cardi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times a$ (i.e., there exists a bijection between $a$ and $a\times 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proof contexts supplied with \cite{DS/FMU/IED/DTD071,DS/FMU/IED/DTD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yet received essentially no exposure to practical proof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any size, and so proving the results described 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validate the practical value of thes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desig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\cite{DS/FMU/IED/DTD035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eory of relations in \cite{DS/FMU/IED/IMP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theorem check only flag since the definitions in the the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via constant specific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set_thms"� (Value "se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ORN'S LEMMA (SPECIAL CA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what is needed to state the difficult part of Z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as given in section 16 of the book ``Naive Set Theo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R. Halmos, \cite{Halmos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informal statement of Z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orem} If $a$ is a partially ordered se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in in $a$ has an upper bound, then $a$ contains a maxim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 part of the proof as given in \cite{Halmos74} is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$a$ is a set of sets, the partial order is that of i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bound of a cha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forming its union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duces to this one fairly simply (by considering for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 of $a$, the set comprising $x$ and all its predecessors).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prove this special case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HOL\ theory of sets. It is then fairly straightforward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for the several different formulations of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dering relation with which it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, for relations viewed as two-place propositio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ions viewed as sets of pairs, and, in \ProductZ\ fo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sets of Z 2-tuples). The version for  relations as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s don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 for supplying Zorn's lemma in \Product\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towards a treatment of recursive free types alo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WRK016}. The theory developed ther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ndard results on infinite cardinalities and Zorn's lemm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ol to have for developing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ut the theorem and the definitions on which it dep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theory $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set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onduct the proof without making any H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pecial notions Halmos uses are onl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tself, but the statement of the theorem is much clear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introduce constants to capture the no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easible to avoid making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otions other than the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olymorphic choice function which is used seem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sewhere, and so, as it requires a manual consistency proof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ons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following variable naming conventions, which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\cite{Halmos74}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, $y$, $z$ will be elements, $a$, $b$, $c$, sets, and $t$, $u$ and $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sets. E.g., Halmos's $\cal X$ will be $u$ throug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$A$ will be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term $chain$ to be used in other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o use the term {\em nest} for a chain of sets unde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HOL definition, this means that a {\em 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set of sets any two elements of which are comparable w.r.t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 : 'a SET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: 'a SET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 u � �a b�a � u � b � u � a � b �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a set of sets is subset-closed if any subset of an element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lement of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tClosed : 'a SET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: 'a SET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tClosed u � �a b� a � u � b � a � b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a set of sets is nest-closed if the union of any nest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Closed : 'a SET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: 'a SET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Closed u � �v�v � u � Nest v � �v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otion required in the statement of the theor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ximal element of a set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�� : 'a SET SET � 'a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: 'a SET SET; a : 'a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�� u a � a � u � �b�b � u � a � b � 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polymorphic choice function which is used i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y well be of use elsewhere. (It is the 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following definition which is the ``interface'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we give and HOL's formulation of the axiom of cho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, essentially, from $\epsilon\_axiom$ and the other rule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or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: 'a SET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: 'a SET� �a = {} � Choose a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al statement of the special case of Zorn's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he following 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orn_thm1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: 'a SET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ubsetClosed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NestClosed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a�Maximal�� 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n's lemma in the special case where the ordering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sets and an upper bound of a nest of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forming its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quire the consistency of the definition of $Choose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Choo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thms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ORN'S LEMMA (GENERAL CA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 what is required to state and prove Zorn's lemm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 of a relation represented as a se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and theorems are put in a child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n\_rel$ with the additional parent the theory $set\_thms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pecial case of Zorn's lemma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fu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�"fun_rel_thm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set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quired by the theory design check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fun_rel_thms"� (Value "fun_re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arent "fu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arent "set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xiveIn : 'a SET � ('a � 'a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ReflexiveIn a = {r | �x� x � a � (x, x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symmetric : ('a � 'a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symmetric = {r | �x y� (x, y) � r � (y, x) � r � 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 : ('a � 'a) � '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 Chains r = {a | �x y� x � a � y � a � (x, y) � r � (y, x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Bounds : ('a � 'a) � 'a SE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; a� UpperBounds r a = {x | �y� y � a � (y, x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Elements : ('a � 'a) � 'a SE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; a� MaximalElements r a = {x | x � a � �y� y � a � (x, y) � r � y =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orn_thm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 Reflexive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r �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r � 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c�</w:t>
        <w:tab/>
        <w:t>c � a � c � Chains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 x� x � a � x � UpperBounds 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x� x � MaximalElements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n's lemma in the general case where the ordering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se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comparability_thm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: 'a SET; b : 'b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� f � a � b) � (�g� g � b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sets are comparable in that one of them is in bi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se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schroeder_bernstein_thm1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 c : 'a SET; f : 'a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 b � b � a � f � a � c � �h�h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schroeder_bernstein_thm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 : 'a SET; b : 'b SET; f : 'a � 'b; g :'b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a � b � g � b � a � �h�h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roeder-Bernstein theorem in two guises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general statement. The second is the special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injections is $Id(b)$ for $b$ a subset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is easier to prove tha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general case is a fairly trivial consequenc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ypotheses of the special case are quite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it seems useful to export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un_rel_thms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etThmsTheory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hoos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es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est_close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bset_close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ximal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orn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the metalanguag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s and the theorem of the theory $set\_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unRelThmsTheory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flexive_i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antisymmetri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hain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upper_bound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ximal_element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parability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chroeder_bernstein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chroeder_bernstein_thm1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orn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the metalanguag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s and the theorem of the theory $fun\_rel\_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are to be tested according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aid down in the 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mplemented is to be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