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73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$Id: dtd073.doc,v 1.14 2004/11/03 15:07:25 rda Exp rda $ %Z%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for the Theory of Finite 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a detailed design for the theory of finite se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7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B.Jo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for the Theory of Finite Set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Detailed Design for the Theory of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Finite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73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4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date{\FormatDate{$Date: 2004/11/03 15:07:25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SCCSdate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B.Jones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R.D. Arthan &amp; WIN01\\K. 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 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a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ory of finite se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2/05/11)-1.5 (1992/06/17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rst draft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2/08/26) (15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ory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2/12/1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for SML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9/02/1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consistency of {\it Max} and {\it M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3/09/30)] Added finite set induction (theorem and tactic) and added some basic theorems about fini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3 (2004/11/02),1.14 (2004/11/03)] Added theorems about sizes of finit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5 (2005/12/16)] Added in more theorems from the maths case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to use integers instead of natural numbers when these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eory ``finse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mplemented in \cite{DS/FMU/IED/IMP07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for the theory ``relation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on \cite{DS/FMU/IED/IMP072}, and the theory design tools of \cite{DS/FMU/IED/DTD03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 ``$fin\_set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tc_thms_only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theorem check only flag since the definitions in the the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 via constant specifica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�"fin_set"� (Value "seq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``fin\_set'' contains the definitions of various functional (i.e. many-one) subsets of the set of finit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seq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pc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theory "fin_se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heory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��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=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Finite�:'a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inite = �{u | {} � u � �a x�a � u � ({x} � a) � u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:'a � � 'a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x : 'a �)� � x = � x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1�:'a � � 'a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x : 'a �)� �1 x = � x \ 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Min� : � SE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m a�m � a � (�i�i � a � m � i) � Min a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Max�: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m a�m � a � (�i�i � a � i � m) � Max a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ize� : 'a SE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Size a = Min {i | �list� Length list = i � Elems list =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alias(�"#"�, �Siz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Iter�:� � ('a � 'a) � ('a �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r : 'a � 'a)(n :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Iter 0 r = I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Iter (n+1) r = r � (Iter n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(240,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</w:t>
      </w:r>
      <w:r>
        <w:rPr/>
        <w:t>۟�</w:t>
      </w:r>
      <w:r>
        <w:rPr/>
        <w:t>:'a � � 'b � � ('a � '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 : 'a �; b : '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 � b = (a � b)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(240,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</w:t>
      </w:r>
      <w:r>
        <w:rPr/>
        <w:t>۞�</w:t>
      </w:r>
      <w:r>
        <w:rPr/>
        <w:t>:'a � � 'b � � ('a � '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 : 'a �; b : '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 � b = (a � b) � (a � b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istency_thm�Mi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demonstrates the consistency of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it Min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istency_thm�Ma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demonstrates the consistency of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e {\it Ma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finite_induction_thm"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</w:t>
        <w:tab/>
        <w:t>p {} � (�a x�a � Finite � p a � �x � a � p({x} �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</w:t>
        <w:tab/>
        <w:t>�a�a � Finite � 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induction for finit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empty_finite_thm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} � Finite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singleton_�_finite_thm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 x� a � Finite � ({x} � a) � Finite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finite_thm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 b� a � Finite � b � a � b � Finite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finite_thm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 b�a � b � Finite � a � Finite � b � Finite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finite_thm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 b� a � Finite � b � Finite � a � b � Finite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finite_distinct_elems_thm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� a � Finite � (� list� list � Distinct � Elems list = a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length_�_�_thm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list a� # (list � a) � # lis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length_�_less_thm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list a� � Elems list \ a = {} � # (list � a) &lt; # lis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elems_�_thm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list a� Elems (list � a) = Elems list � a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distinct_length_�_thm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list1 list2 � list1 � Distinct � Elems list1 = Elems list2 � # list1 � # list2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distinct_size_length_thm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list a� list � Distinct � Elems list = a � # a = # lis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size_empty_thm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# {} = 0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size_singleton_�_thm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a� a � Finite � � x � a � # ({x} � a) = # a + 1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size_singleton_thm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� # {x} = 1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size_�_thm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 b � a � Finite � b � Finite � # (a � b) + # (a � b) = # a + # b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size_0_thm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� a � Finite � (# a = 0 � a = {}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size_1_thm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� a � Finite � (# a = 1 � (� x� a = {x}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finite_thm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u� u � Finite � u � Finite � � u � Finite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pigeon_hole_thm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u � u � Finite � u � Finite � # u &lt; # (� u) � (� a� a � u � # a &gt; 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size_�_thm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 b� a � Finite � b � a � # b � # a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size_less_thm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 b� a � Finite � b � a � �b = a � # b &lt; # a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min_�_thm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 a� n � a � Min a � a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min_�_thm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 a� n � a � Min a � 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max_�_thm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 n a� (� i� i � a � i � m) � n � a � Max a � a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max_thm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 n a� (� i� i � a � i � m) � n � a � n � Max a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finite_�_well_founded_thm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p a� a � Finite � p a � (� b� b � a � p b � (� c� c � b � p c � c = b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acts about finite sets and thei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ture of the theory ``finset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FinSetTheory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def� : THM;</w:t>
        <w:tab/>
        <w:tab/>
        <w:tab/>
        <w:tab/>
        <w:t>val �finite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def� : THM;</w:t>
        <w:tab/>
        <w:tab/>
        <w:tab/>
        <w:tab/>
        <w:t>val ��1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min_def� : THM;</w:t>
        <w:tab/>
        <w:tab/>
        <w:tab/>
        <w:tab/>
        <w:t>val �max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ize_def� : THM;</w:t>
        <w:tab/>
        <w:tab/>
        <w:tab/>
        <w:tab/>
        <w:t>val �iter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/>
        <w:t>۟</w:t>
      </w:r>
      <w:r>
        <w:rPr/>
        <w:t>_def� : THM;</w:t>
        <w:tab/>
        <w:tab/>
        <w:tab/>
        <w:tab/>
        <w:t xml:space="preserve">val </w:t>
      </w:r>
      <w:r>
        <w:rPr/>
        <w:t>۞</w:t>
      </w:r>
      <w:r>
        <w:rPr/>
        <w:t>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finite_induction_thm� : THM;</w:t>
        <w:tab/>
        <w:tab/>
        <w:t>val �empty_finite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ingleton_�_finite_thm� : THM;</w:t>
        <w:tab/>
        <w:t xml:space="preserve">val </w:t>
      </w:r>
      <w:r>
        <w:rPr>
          <w:rtl w:val="true"/>
        </w:rPr>
        <w:t>ۀ</w:t>
      </w:r>
      <w:r>
        <w:rPr/>
        <w:t>_finite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finite_thm� : THM;</w:t>
        <w:tab/>
        <w:tab/>
        <w:tab/>
        <w:t xml:space="preserve">val </w:t>
      </w:r>
      <w:r>
        <w:rPr/>
        <w:t>ۡ</w:t>
      </w:r>
      <w:r>
        <w:rPr/>
        <w:t>_finite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finite_distinct_elems_thm� : THM;</w:t>
        <w:tab/>
        <w:t>val �length_�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length_�_less_thm� : THM;</w:t>
        <w:tab/>
        <w:tab/>
        <w:t>val �elems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distinct_length_�_thm� : THM;</w:t>
        <w:tab/>
        <w:t>val �distinct_size_length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ize_empty_thm� : THM;</w:t>
        <w:tab/>
        <w:tab/>
        <w:t>val �size_singleton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ize_singleton_thm� : THM;</w:t>
        <w:tab/>
        <w:tab/>
        <w:t>val �size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ize_0_thm� : THM;</w:t>
        <w:tab/>
        <w:tab/>
        <w:tab/>
        <w:t>val �size_1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finite_thm� : THM;</w:t>
        <w:tab/>
        <w:tab/>
        <w:tab/>
        <w:t>val �pigeon_hole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>
          <w:rtl w:val="true"/>
        </w:rPr>
        <w:t>ۀ</w:t>
      </w:r>
      <w:r>
        <w:rPr/>
        <w:t>_size_�_thm� : THM;</w:t>
        <w:tab/>
        <w:tab/>
        <w:tab/>
        <w:t xml:space="preserve">val </w:t>
      </w:r>
      <w:r>
        <w:rPr>
          <w:rtl w:val="true"/>
        </w:rPr>
        <w:t>ۀ</w:t>
      </w:r>
      <w:r>
        <w:rPr/>
        <w:t>_size_les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min_�_thm� : THM;</w:t>
        <w:tab/>
        <w:tab/>
        <w:tab/>
        <w:t>val �min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max_�_thm� : THM;</w:t>
        <w:tab/>
        <w:tab/>
        <w:tab/>
        <w:t xml:space="preserve">val </w:t>
      </w:r>
      <w:r>
        <w:rPr>
          <w:rtl w:val="true"/>
        </w:rPr>
        <w:t>ۼ</w:t>
      </w:r>
      <w:r>
        <w:rPr/>
        <w:t>_max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finite_�_well_founded_thm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L bindings for the definitions and theorems in the  declare theory ``$fin\_set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finite_induction_tac� : TERM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uction tactic for finite sets. 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on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it suffices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[{}/s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[({x} � s)/s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$t$ hold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he term argument must be a variable, $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ype an instance of �'a SET� and must appear free in the conclus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appear once, and only once, in an assump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_induction_tac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, s � Finite} t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[{}/s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{t, s � Finite, �x � s, �} t[({x}� s)/s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01</w:t>
        <w:tab/>
        <w:t>?0 is not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02</w:t>
        <w:tab/>
        <w:t>A term of the form �v � Finite� where v is the induc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not be found in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03</w:t>
        <w:tab/>
        <w:t>?0 does not appear free in the conclusion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04</w:t>
        <w:tab/>
        <w:t>?0 appears free in more than one assumption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(* of signature FinSetTheor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s given in this document should be tested according to the general criteria set out in \cite{DS/FMU/IED/PLN008}, using the tests in \cite{DS/FMU/IED/MDT07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MDT072} the theory produced is checked by the theory design tools of \cite{DS/FMU/IED/DTD035}, against the theory desig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ests should include automatic proof of all the ``rules'' in \cite{Spivey89} expressible in this part of the theory of functional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