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6:20:01 $ $Revision: 1.13 $ $RCSfile: dtd07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heory of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 %Z% $Date: 2002/10/17 16:20:01 $ $Revision: 1.13 $ $RCSfile: dtd07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Theory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SCCS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5/28) (\FormatDate{92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6/16) (\FormatDate{92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now in this document not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6/26)~(\FormatDate{92/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inition of $At$ and added a theor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10/07)~(\FormatDate{92/10/07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0/23)~(\FormatDate{92/10/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t\_at\_eq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2/02)~(\FormatDate{93/02/0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8/12)]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fun\_r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7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rela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71}, 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fun\_re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fun\_re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flag := Decl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theorem check only flag since the definitions in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via constant specific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fun_rel"� (Value "bin_re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$fun\_rel$'' contains the defini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(i.e. many-one) subsets of the set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["'bin_rel","hol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fu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``arrowed'' constants may be defined as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owed constant with one of the properties of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~\cite{DS/FMU/IED/DTD071}, however for effiency reason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) the definitions below are expanded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m.  One of the module tests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TestPolicy}, shows that these expans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�$ is already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ۭ�</w:t>
      </w:r>
      <w:r>
        <w:rPr/>
        <w:t>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(Tota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In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Injective � (Total 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(Surject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(Surjective b) � (Total 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ۏ</w:t>
      </w:r>
      <w:r>
        <w:rPr/>
        <w:t>�</w:t>
      </w:r>
      <w:r>
        <w:rPr/>
        <w:t>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(b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� b) = (a � b) � Functional � Injective � (Surjective b) � (Total 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At$ is the operation of applying a relation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it so that $f\,At\,x$ has the desired property (i.e.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``is well defined'') providing the restriction of $f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\}$ is functional. Thus one can reason about $f\,At\,x$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rove that $f$ is functional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left_infix(600,"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At�:('a � 'b) �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f : ('a � 'b)) (x : 'a) (y :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 (x, y) � f � (�z � (x, z) � f � z = y) � f At x = 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alias $�@�$ for $At$ which read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@"�,�$A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istency_thm�$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nded to give some confidence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graph_at_thm", ([], �� f x� Graph f @ x = f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nded to give some confidence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at_at_eq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Y x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(X � Y) � x � Dom f � y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@ x = f @ y � � z � (x, z) � f � (y, z) � f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shows when two function application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inv_rel_�_arrow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f�~� � (b � a) � f � (a �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nded to simplify expressions involving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being a member of a function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fun\_re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FunRel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ۭ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ۏ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raph_a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v_rel_�_arrow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t_at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fun\_r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�"'fun_rel_ext"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context extends $'bin\_rel\_ext$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am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``fun\_rel\_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tripping Goals and Theorems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 applied at the top level or under a singl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Rewriting Context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�"fun_rel_alg"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\_rel\_alg$ extends $relation\_alg$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am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``fun\_rel\_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tripping Goals and Theorems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 applied at the top level or under a singl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Rewriting Context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 of signature FunRel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 general criteria set out in \cite{DS/FMU/IED/PLN008}, using the tests in \cite{DS/FMU/IED/MDT07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72} the theory produced is checked by the theory design tools 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should include automatic proof of all the ``ru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Spivey92} expressible in this part of the theory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