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59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059.doc  %Z% $Revision: 1.20 $ $RCSfile: dtd059.doc,v $ $Date: 2005/12/16 10:34: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of Product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of the tools providing product types, both labelled and unlabel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5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of Product Type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59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0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5/12/16 10:34:27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 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of the tools providing product types, both labelled and unlabell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1/12/1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1991/12/2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RDA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2/01/1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2/02/11), \FormatDate{92/02/11} ]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labelled product recogn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6 (1992/02/13), 1.7 (1992/02/13), \FormatDate{92/02/12}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t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03/26) (26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use proof context material of issue 1.13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2/05/14) (14 May 1992)] Use correct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2/05/20) (20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hecks of theory c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$�$ structure i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2/06/04) (3rd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message 59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2/07/07) (6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ssage 590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2/11/20) (20th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ache mechanisms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2/12/18) (18th December 1992)] Added $get\_valid\_cache\_theorie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1.15 (2002/01/29), 1.16 (2002/03/08)] Improve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6/06/13)] {\em force\_get\_cache\_theory} now creates a new cache theory rather than using the current theory if existing cache theories are all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or introducing HOL produc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to support introduction of Z schemas, etc, called for in \cite{DS/FMU/IED/HLD0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are directly called for in \cite{DS/FMU/IED/HLD0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o introduce HOL prod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onstant specification (See $const\_spec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quirement for an ``axiom'' mode, whe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of required theorems are introduced by axi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all the proof work can always be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relevant cached theorem is present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upon \cite{DS/FMU/IED/IMP02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ProductTypes� 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a structure supporting the introduction of HOL prod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DE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HOL_lab_prod_recogniser� : string * string * string * Lex.INPUT list *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the reader writer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alled by a user directly. The first and seco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tart symbol for the recogniser and the languag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 is the name of the type, which appears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�HOLLABPROD. The fourth argument is the HOL term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understood by the lexical analyser. The la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symbol, and should always be a ``�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type and the parsed inpu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abelled\_product\_spec$ (q.v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ttempt the requeste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nder which the result will be saved are jus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also save a theorem concerning tuples to the current cache theory (see $get\_cache\_theory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face between the HOL reader/writer and $labelled\-\_product\-\_spec$ - it is no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process text of th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XQ Example Labelled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OLLABPROD T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 dec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 decl; 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00</w:t>
        <w:tab/>
        <w:t>Input not of righ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rom $labelled\_product\_spec$ may also occur: the messages area of origin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belled_product_spec�:{tyname:string, tykey:string, conname: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keys:string list, labels:(string*TYPE)list, tyvars:(TYPE list)OPT}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labelled product type, and its constructor and projec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's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ty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ty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under which the defining theorem for the typ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on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ngle constructor of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 curried function, from each of the label types, in turn, to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onst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nder which the defining theor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$conname$ and projection function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labe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the names and types of the labelled fields in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ion function will be defined for each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efining theorem for all will be saved under the keys $constkey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is defining theorem that is the result of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tyv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eld is $Nil$ then the type variables in the new type will be ordered as their occurrence in $labels$, otherwise as stated by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ropriate tuple theorem is not already in scope a call of $cached\-\_labelled\-\_product\-\_rule$ $(length$ $labels)$ will also be made as 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labelled_product_spec {tyname="PAIR", tykey="PAIR", conname="Comm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keys=["Comma","First","Second","pair_ops_def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s=[("First",�'f�),("Second",�'s�)], tyvars=Value[�'s�,�'f�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</w:t>
        <w:tab/>
        <w:t>� � f : ('s, 'f) PAIR � ('f � 's) � TypeDefn (� x � T)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under the key "PAIR"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t � � (x1:'f) (x2:'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(Comma x1 x2) = x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(Comma x1 x2) = x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(First t) (Second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keys "Comma", "First", "Second" and "pair_ops_def", and returned a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10</w:t>
        <w:tab/>
        <w:t>Must be at least one label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14</w:t>
        <w:tab/>
        <w:t>Failed to introduce type and operators for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15</w:t>
        <w:tab/>
        <w:t>Some labels are given types containing type variable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list of type variables, being: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18</w:t>
        <w:tab/>
        <w:t>May not use key ?0 for both type and construct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the appropriate errors of $cached\-\_labelled\-\_product\-\_rule$, $new\-\_type\-\_defn$ and $new\-\_speci\-ficatio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59014 suggests a corrupted cac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, the result of the above is in the right form for the theorem used as an argument for $set\_�\_vs\_thm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labelled_product_spec� : {tyname:string, tykey:string, conname: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keys:string list, tyi:TYPE list, tyvars:(TYPE list)OPT}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troduces an unlabelled produ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's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ty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ty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under which the defining theorem for the typ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on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ngle constructor of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 curried function, from each of the types $tyi$, in turn, to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on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nder which the defining theor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$conname$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t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the types of the fields in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tyv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eld is $Nil$ then the type variables in the new type will be ordered as their occurrence in $labels$, otherwise as stated by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ropriate tuple theorem is not already in scope a call of $cached\-\_unlabelled\-\_product\-\_rule$ $(length$ $tyi)$ will also be made as 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 part of the speeding up of introducing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unlabelled_product_spec {tyname="UPAIR", tykey="UPAIR", conname="UComm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keys=["UComma","ucomma_def"], tyi=[�'f�, �'s�], tyvars=Ni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 : ('f, 's) UPAIR � ('f � 's) � TypeDefn (� x � T)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under the key "UPAI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� (x1:'f) (x2:'s)� � y1 y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Comma x1 x2 = UComma y1 y2) � (x1 = y1) � (x2 = y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t � � x1 x2 � t = UComma x1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under the keys "UComma" and "ucomma_def", and returned a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abelled\_product\_spe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11</w:t>
        <w:tab/>
        <w:t>There must be at least one type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14</w:t>
        <w:tab/>
        <w:t>Failed to introduce type and operators for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16</w:t>
        <w:tab/>
        <w:t>The supplied types contain type variable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list of type variables, being: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18</w:t>
        <w:tab/>
        <w:t>May not use key ?0 for both type and construct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the appropriate errors of $cached\-\_unlabelled\-\_product\-\_rule$ and $new\-\_type\-\_def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59014 suggests a corrupted cac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ight associative $�$ structure in the resulting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deliberate, and necessary for fa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ched_labelled_product_rule� : int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ched\-\_labelled\_product\-\_rule$ $n$ proves a theorem about an n-tu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n$ is some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s that if some type is isomorphic to an n-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terated binary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onstructor, and projection functions exist for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will be stored in the current cache theory (see $get\-\_cache\-\_theories$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key ``nCachedLabelledProduc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$n\ =\ 1$, when it is ``built-i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theorem desired is already in a cache theory in scop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turns the stored existenc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the theorem current cache theory will be found by $force\-\_get\-\_cache\-\_theor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writable cache theory is in scope this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$new_parent$ to bring one in scope, and failing that will declare the current theory to be a cac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ched_labelled_product_rule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� abs rep � (� a � abs(rep a) = a) � (� r � rep(abs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Tup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b2_1 Lab2_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 t � � (x1:'1) (x2:'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b2_1(2Tuple x1 x2) = x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2_2(2Tuple x1 x2) = x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Tuple(Lab2_1 t) (Lab2_2 t)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ched\_unlabelled\_product\_ru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01</w:t>
        <w:tab/>
        <w:t>Argument ?0 should have bee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02</w:t>
        <w:tab/>
        <w:t>There is no in scope, writable, cache theory (current theory is ?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03</w:t>
        <w:tab/>
        <w:t>Failed to prove ?0th labelled cached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08</w:t>
        <w:tab/>
        <w:t>Unable to bring a writable cache theory into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reate a new cache theory (current theory is ?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17</w:t>
        <w:tab/>
        <w:t>Current theory (?0) does not have theory basic_hol as an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the appropriate failures of $save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59003 suggests a corrupted cach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59017 suggests that $basic\_hol$ has not been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t should be in all proper bui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ight associative $�$ structure in the resulting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deliberate, and necessary for fa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ched_unlabelled_product_rule� : int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ched\-\_unlabelled\-\_product\-\_rule$ $n$ proves a theorem about an n-tu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n$ is some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s that if some type is isomorphic to an n-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terated binary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onstructor with appropriate properties exists for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will be stored in the current cache theory (see $get\-\_cache\-\_theories$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key ``nCachedUnlabelledProduc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$n\ =\ 1$, when it is ``built-i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theorem desired is already in a cache theory in scop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turns the stored existenc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the theorem the current cache theory will be found by $force\-\_get\-\_cache\-\_theor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writable cache theory is in scope this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$new_parent$ to bring one in scope, and failing that will declare the current theory to be a cac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ched_unlabelled_product_rule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� abs rep � (� a � abs(rep a) = a) � (� r � rep(abs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Tup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(� x1 x2� � y1 y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Tuple x1 x2 = 2Tuple y1 y2) � (x1 = y1) � (x2 = y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t� � x1 x2� t = 2Tuple x1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01</w:t>
        <w:tab/>
        <w:t>Argument ?0 should have bee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02</w:t>
        <w:tab/>
        <w:t>There is no in scope, writable, cache theory (current theory is ?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04</w:t>
        <w:tab/>
        <w:t>Failed to prove ?0th unlabelled cached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08</w:t>
        <w:tab/>
        <w:t>Unable to bring a writable cache theory into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reate a new cache theory (current theory is ?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17</w:t>
        <w:tab/>
        <w:t>Current theory (?0) does not have theory basic_hol as an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ched\_labelled\_product\_ru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the appropriate failures of $save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59004 suggests a corrupted cached theorem, but only for certain indicates an otherwise uncaugh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59017 suggests that $basic\_hol$ has not been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t should be in all proper bui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09</w:t>
        <w:tab/>
        <w:t>DESIGN ERROR: force_get_cache_theory returned unusabl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cache_theories� : string list -&gt; str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cache_theory� : unit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ce_get_cache_theory� : unit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cache_theories� : unit -&gt; str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valid_cache_theories� : unit -&gt; str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th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cache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\-\_cache\-\_theories$ stores an un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, that are intended to be theor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previou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ache theory is the first string of the cache the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theory name that is in scope and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locked, an ancestor, or below sealing by $pp'seal\-\_hierarchy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che theory that should be {\bf writte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essed by $get\-\_cache\-\_theory$ which will fail if there is no such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rce\-\_get\-\_cache\-\_theory$ will search for the current cache theory as $get\-\_cache\-\_theor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ails, then it will attempt to create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$new\_parent$ on each of the writable cache theories that are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ails, then it will attempt to create a new cache theory named $cache'N$ (where $N$ is a sequenc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theory is created, its parent will be the theory named at the head of the list of cache theories and it will become a parent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et\_cache\_theories$ returns the uninterpreted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t as the cache theories by $set\-\_cache\-\_theorie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ache theories are the names in the cache theory list of in-scope theories (that need not be wri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return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essed by $get\_valid\_cache\_theorie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and existence of the cache theories is determined at the point of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s to $(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upport a method of working using cache theori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ubset of the ancestors of the current theory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cular portions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hings are only stored in the current cac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peed the search for these items by such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ched\-\_labelled\-\_product\-\_ru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02</w:t>
        <w:tab/>
        <w:t>There is no in scope, writable, cache theory (current theory is ?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08</w:t>
        <w:tab/>
        <w:t>Unable to bring a writable cache theory into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reate a new cache theory (current theory is ?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20</w:t>
        <w:tab/>
        <w:t>A new cache theory ?0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later date we may wish to add in an auxiliary function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further work is required in producing cached theor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allow some indication of the expected delay to be passed onto the user in a manner chosen by the c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ignature ProductTyp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