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46.doc  %Z% $Date: 2002/10/17 16:20:01 $ $Revision: 1.18 $ $RCSfile: dtd04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Constant Specification 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tools supporting specification of constant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Constant Specification Tool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tools supporting specification of constant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8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riment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1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``real''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DA comments, and dur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1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req\_defn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ture wor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5/13) (13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gnature of 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6/04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tiv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7/24) (2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12/03),1.15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$get\_spec$ for langu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3/01/07) (7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14/04/14)] Tidied up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\_term\_recogniser$ may change elsewhere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$HOL\-\_axiomatic\-\_recognis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pporting specification of constants will be required in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for in \cite{DS/FMU/IED/HLD010}.This document provides a detailed design for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pporting specification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upon the paired-abstraction infer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design given in this document refers to material to be  added into theory ``basic$\_$hol'' (See \cite{DS/FMU/IED/DTD02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annot be processed to g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described in this document work best when certain conventions are ob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CL supplied material will follow these convention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o break convention, though we would advise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inition will be saved under at least the key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's names, and that additional keys are not, and will not b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used in $const\_spec$ i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by hand then the result is of the form `$�$ $Consist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$(� (x1,...,xn)\ �\ p$', and is saved und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1\_consistent$, ..., $xn\_consist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case of the constant within the key remaining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HOD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eoretical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o be taken into account in design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we would like to let the user def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stants by giv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ies would, in general, b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would be possible to prove $F$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re is no decision procedu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n arbitrary predicat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a consistent (or conser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ative extension mechanism $new\_spe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mposes a restriction on the pre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require the user to supply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form, which can be viewed as 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n appendix (\ref{COUNTEREXAMPLES} below)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hich show the need fo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d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cern in this document i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er the task of proving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pecification until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o do this we turn each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plied by the user into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tomatically be proved consistent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tensive with the user'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ve the consistency automatically by a tool indicated by the current proof context (see \cite{DS/FMU/IED/DTD051})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definition which is actu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conservative extensio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s from making the defining theor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precise form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user. As an expedient we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, $get\-\_spe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agous to $get\-\_def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rives a theorem in a convenient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TURE W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ast'' mode of the constant specificatio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lways failing function is both a bit crud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ufficient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rther modes of use c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s only $new\_const$ on the appropriate names, saving no theor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has use when no reasoning at all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 a type-checking onl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es $new\_const$ and $new\_axiom$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operty, rather than relying on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ed proof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low all the reasoning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charged proof obligation, at the co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due to the introduction of an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onstantSpecification� 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supporting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 of Constants b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OL_const_recogniser� : string * string * Lex.INPUT list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 (which will be supplied by the reader/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erive a list of varstructs, and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then be passed to $const\_spec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ttempt the request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der which the result will be saved are jus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face between the HOL reader/writer and $const\-\_spec$ -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process tex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Consta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0</w:t>
        <w:tab/>
        <w:t>Input not of righ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rom $const\_spec$ may also occur: the messages area of origi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Consistent",�('a � BOOL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nsistent", "consistent_def"],([],�� p:'a � BOOL � Consistent p � � x � p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Consistent�$ is used to expre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is 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ConstSpec",�('a � BOOL) � 'a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nstSpec","const_spec_def"]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p:'a � BOOL) (c: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Spec p c � (Consistent p � p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ConstSpec�$ applied to $p$ and $c$ is used to expre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$p$ is consistent (see $Consisten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c$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const_spec_thm"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p:'a � BOOL) � � x : 'a � ConstSpec p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�const\_spec\_thm�$'' expres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ways exists something that satisfies $ConstSpec$ applied to any predicate (whether consisten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sistent_def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st_spec_def�: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st_spec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are ML variables bound to the definition of $Consistent$, the definition of $ConstSpec$ and the theorem saved with key $const\_spec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``basic$\_$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istent_def = � � p � Consistent p � � x �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_spec_def = � � p c� ConstSpec p c � (Consistent p � 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_spec_thm = � � p � � x : 'a � ConstSpec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allow a list of arbitrary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convenience of calling functions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ariables would be sufficient, pushing pre-process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st_spec� : string list * TERM list *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st\_spec$ is used to introduce new constants that satisfy som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st\_spec$ $(keys$, $varstructs$, $predicate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constants matching the names and types of those in $varstructs$, with the property that, if $pred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some list of values, then it holds for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inition saved under each of $key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existence prover held in the current proof context, and accessed by $current\_cs\_�\_conv$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predicate is satisfied for som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$�\ T$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instead be made without the cav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, if the list of free variables in $varstructs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1$ $...$ $c_n$, and the predicate is of the form $P[$ $c_1$ $...$ $c_n$ $]:BOOL$, then the specification of constants $c_1$ $...$ $c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ame names and types as th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Spec (� (x_1, ..., x_n) � P[x1,...,xn]) (c1,...,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$x_i$ is a variant (see $list\_variant$) of $c_i$, not present in the original list of variables, 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c_i$ bec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e can automatically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1 ... cn � P[c1,...,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then instead the specifica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[c1,...,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aveats on the production of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duplicates in $varstructs$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stant's types must have the same set of type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type variables in the body of $predicate$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already in the constant's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\_axiomatic\_recognise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1</w:t>
        <w:tab/>
        <w:t>Key 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4</w:t>
        <w:tab/>
        <w:t>Must define at least on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9</w:t>
        <w:tab/>
        <w:t>There is a constant called ?0 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</w:t>
        <w:tab/>
        <w:t>Key ?0 has already been used for a definition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1</w:t>
        <w:tab/>
        <w:t>the body of ?0 contains type variables not found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tants to be defined, the variables being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3</w:t>
        <w:tab/>
        <w:t>There is a constant called ?0 in the descendants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1</w:t>
        <w:tab/>
        <w:t>Sets of type variables in ?0 and ?1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3</w:t>
        <w:tab/>
        <w:t>Variable name ?0 is repeated in var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4</w:t>
        <w:tab/>
        <w:t>?0 is not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14</w:t>
        <w:tab/>
        <w:t>The term ?0 contains the following free variable?1: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pec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spec$ $�const�$ will find the (first) definition or axiom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key ``name of $const$'', in the theory in which the in-scope constant named $const$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will be taken in preference to an axiom in the sam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 cannot find such a theorem it will determine the list of languages of the constant (e.g. ``HOL'' and ``Z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ttempt to strip a language name plus a prime, in a case-insensitive manner, from the consta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such stripp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earch in the same theory for a definition or axiom using this stripped name a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uch name it will fail with message 46005, or if more than one such stripped name with matching theorem (a very rare circumstance), it will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6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uch constant in scope then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\_spec$ $�const\ t1\ t2\ ...�$ (i.e. a constan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bitrary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$get\_spec$ $�const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CL conventions have been followed, then a definition (or axiom) found as above should be the definition of the constant named $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can only be one definition of a particular constant in scope (though the conventional key might be used elsewhere, or no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nder such conventions, two constants of different languages but with the same name should not be saved in the sam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initional theorem is no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Spec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orem is returned un-processed - if properly saved then it either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imple\_)$ $new\-\_defn$ , $new\-\_spec$, or predicate $p$ was automatically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by $const\-\_sp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unction will seek for a theorem or axiom stored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st$ $\verb"^"$ ``$\_consistent$'', starting at the theory in which the definition was found, and working ``out'' 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ntions have been followed this theorem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siste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ly there should be no assumptions in the theor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ters for their pres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of this form is found then the funct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ule `� � p 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the function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ule `Consistent p � p 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nguage-based key name stripping will be attempted for consistency theore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consistency\_goal$ to set the appropriate consistency goal, $(�,\ �Consistent\ p�)$, for a given consta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5</w:t>
        <w:tab/>
        <w:t>There is no constant with name ?0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6</w:t>
        <w:tab/>
        <w:t>There is no definition or axiom with key ?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laration theory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9</w:t>
        <w:tab/>
        <w:t>?0 is not a constant, or a constant applied to so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13</w:t>
        <w:tab/>
        <w:t>?0 has more than one possible definition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th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follow the conventions on consistency theorem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sh_consistency_goal�: TER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consistency\_goal$ $�const�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ermine the specification theorem of $con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onst$ may either be a constant, or a constant applied to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eorem has an as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ush that specification assumption onto the stack of subgoals (using $push\_subgoal$, q.v.), as a goal with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$get\_spec$ is designed, this (single)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istent (� vs[x1,...,xn]�p[x1,...,xn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nsistency has already been proven, and saved, under som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former case will the functio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ly a tactic (that may be undone by $undo$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e goal to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], �� vs[x1,...,xn]�p[x1,...,xn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consistency\_thm$ to save the result in a convent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5</w:t>
        <w:tab/>
        <w:t>There is no constant with name ?0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6</w:t>
        <w:tab/>
        <w:t>There is no definition or axiom with key ?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laration theory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7</w:t>
        <w:tab/>
        <w:t>Specification of ?0 is not of the form: `Consistent (� vs[x1,...,xn]�p[x1,...,xn]) �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9</w:t>
        <w:tab/>
        <w:t>?0 is not a constant, or a constant applied to so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ave_consistency_thm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consistency\_thm$ $const$ $thm$ expects $thm$ to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sistent (� vs[x1,...,xn]�p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s$ forms a varstruct from the simple variables $x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ven consistent is then expected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dicate in the $const\_spec$ definition of $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 theorem will be saved und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\_consistent$, ..., $cn\_consist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c_i$ are the names of all the consta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onst$ may either be a constant, or a constant applied to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there should be no assumptions in the theor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ters for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consistency\_goal$ to set a goal suitable for saving with thi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7</w:t>
        <w:tab/>
        <w:t>Theory ?0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9</w:t>
        <w:tab/>
        <w:t>Key ?0 has already been used for a theorem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1</w:t>
        <w:tab/>
        <w:t>Theory ?0 is a read-onl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5</w:t>
        <w:tab/>
        <w:t>There is no constant with name ?0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6</w:t>
        <w:tab/>
        <w:t>There is no definition or axiom with key ?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laration theory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8</w:t>
        <w:tab/>
        <w:t>?0 is not of the form: �Consistent (� vs[x1,...,xn]�p[x1,...,xn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9</w:t>
        <w:tab/>
        <w:t>?0 is not a constant, or a constant applied to so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11</w:t>
        <w:tab/>
        <w:t>?0 does not match definition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12</w:t>
        <w:tab/>
        <w:t>?0 is not of the form: �ConstSpec p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n one key causes a failure, the theorem will not be saved at all (the behaviour of $list\_save\_th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ConstantSpec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td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UNTEREXAMPLES} \label{COUNTER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imposed by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xte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restrictions on the form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constant specifications. Examples showing the ne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given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which are imposed 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that no types appear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ppear in the type of each new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predicate contains no free variab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corresponding to the new constants (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being taken to mean that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ver any such variables is us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rictions on the type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of Restriction on Types in Consta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 (�x y:'a��(x 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allowed, then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 proving the consistency pro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theorem resul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Defin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� (�x y:'a��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``$:'a$'' to the one element type ``$:ONE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element type ``$:BOOL$''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fer the following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� (�x y:ONE��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� (�x y:BOOL��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sulting theory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rictions on the free variable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of Restriction on Types in Consta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 is a variable). Again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would be easy to prove and this would lea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Defin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$x$ here to $T$ and then $F$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contradictory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we have an inconsist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