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45.doc  %Z% $Date: 2002/10/17 16:20:01 $ $Revision: 1.20 $ $RCSfile: dtd04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General Purpos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general purpose theories ``basic\kern .06em\vbox {\hrule height.1ex width.3em}\hskip 0.1em\relax hol'', ``sum'', ``one'', ``combin'' and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General Purpose Theor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General Purpos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 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general purpose theories ``basic\_hol'', ``sum'', ``one'', ``combin'' and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9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9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9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r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ypos, corrected tes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``set''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``sets''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10/21),1.8 (1991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constants $S$, $K$ and $I$ to $CombS$, $CombK$ and $Comb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rbit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ecedence of ``+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-\_new\-\_type\-\_defn$, $new\-\_type\-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2/07) (7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ies $basic\_hol$ and $ho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$Arbitrary$ to theory ``mis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2/10) (10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 introduced in previou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6/03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stant specific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7/07) (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pport for reasoning about su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] Added $prenex\_claus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ng theories with mor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detail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ies ``sum'', ``one'' and ``combi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4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ies ``basic$\_$hol'', ``sum'', ``one'', ``combin'', ``ho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asic$\_$h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is the minimum theory in which consist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due to primitive inference ru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certain types and consta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esent until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tself contains a small quantity of utilit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um type (i.e. binary disjoint u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one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om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mbinators $CombS$, $CombK$ and $Comb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al composition operator $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h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will be the starting theory for a user that wa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CL suppli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tself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40}, which is the theory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inhabited theories are missing some already obviou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it may be appropriate to ad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elopment and application work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basic$\_$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basic$\_$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basic_hol" (Value "ch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basic\_hol�'' is the minimum theory in which consist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due to primitive inference ru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certain types and consta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esent until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tself contains only some utilit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aterial for Constant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Consistent",�('a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nsistent","consistent_def"],([],�� p:'a � BOOL � Consistent p � � x � p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Consistent�$ is used to expre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is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``misc'' during the creation of structure $ConstantSpecifica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nt $consistent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ConstSpec",�('a � BOOL) � 'a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nstSpec","const_spec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p:'a � BOOL) (c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pec p c � (Consistent p � p c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ConstSpec�$ applied to $p$ and $c$ is used to expre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$p$ is consistent (see $Consisten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c$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``misc'' during the creation of structure $ConstantSpecifica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nt $const\_spec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const_spec_thm�"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p:'a � BOOL) � � x : 'a � ConstSpec p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expres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ways exists something that satisfies $ConstSpec$ applied to any predicate (whether consisten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``misc'' during the creation of structure $ConstantSpecifica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prenex_clauses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P Q : 'a � BOOL; p q :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 x� P x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� x� P x) � q) � (q � (� x� P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p � (� x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 � (� x� Q x)) � ((� x� Q x) �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 x� P x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� x� P x) � q) � (q � (� x� P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p � (� x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 � (� x� Q x)) � ((� x� Q x) �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�1 x� P x) � (� x� P x � (� y� P y � y = x)))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captures the logical principles that justify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nex normal form. Higher-order rewriting with the theor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erm in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sic_hol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BasicHol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basic$\_$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tself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one" (Value 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one�'' defines a one-point type, $�ONE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IsOneRep",�BOOL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IsOneRep","is_one_rep_def"],([],�� one: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 BOOL� IsOneRep x � (x � on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 the type $ONE$ by a single member of type $�BOOL�$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HOL constant $��IsOneRep</w:t>
      </w:r>
      <w:r>
        <w:rPr>
          <w:rtl w:val="true"/>
        </w:rPr>
        <w:t>ݮ</w:t>
      </w:r>
      <w:r>
        <w:rPr/>
        <w:t>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ONE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ONE","one_def1"],([],�� f: ONE � BOOL � TypeDefn IsOneRep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One",�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One","one_def"],([],�� x: ONE� x = On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�ONE�$ has only one member,$��One</w:t>
      </w:r>
      <w:r>
        <w:rPr>
          <w:rtl w:val="true"/>
        </w:rPr>
        <w:t>ݮ</w:t>
      </w:r>
      <w:r>
        <w:rPr/>
        <w:t>$, demonstrated by its definition ``$�One�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bound to the ML value $one\_def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type is saved with key ``�ONE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one_fns_thm",([],�� f: 'a � ONE � f = � x � On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one\_fns\_thm�$'' states 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any given domain whose range is $�ONE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ne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One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one_re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e_def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e_f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o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e\_def$ is the definition of $One$, saved with the key ``One'',$one\_def1$ is the type definition of $ONE$, saved with the key ``O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e\_fns\_thm$ is the theorem saved with key ``$one\_fns\_thm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combin" (Value 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combin�'' defines the combinators $CombS$, $CombK$ and $Comb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al composition operator $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ntends to make significant use of the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wish to alias $Comb$ to $S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ors are not given their usual one letter name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use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o",�('b � 'c) � ('a � 'b) � ('a  � '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300, "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o","o_def"],([],�� (f:'b � 'c) (g:'a � 'b) (x: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o g) x = f(g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``$�o�$'' represents functional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iven a definition saved under key ``�o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o'' is lower case, following literatur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CombS",�('a � 'b � 'c) � ('a � 'b) � 'a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CombK",�'a � 'b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CombI",�'a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mbS","comb_s_def"],([],�� (f:'a � 'b � 'c) (g:'a � 'b) (x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S f g x = f x (g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mbK","comb_k_def"],([],�� (x : 'a) (y : 'b) � CombK x y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mbI","comb_i_def"],([],�� (x : 'a) � CombI x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�CombS</w:t>
      </w:r>
      <w:r>
        <w:rPr>
          <w:rtl w:val="true"/>
        </w:rPr>
        <w:t>ݮ</w:t>
      </w:r>
      <w:r>
        <w:rPr/>
        <w:t>$ is the duplication comb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CombK</w:t>
      </w:r>
      <w:r>
        <w:rPr>
          <w:rtl w:val="true"/>
        </w:rPr>
        <w:t>ݮ</w:t>
      </w:r>
      <w:r>
        <w:rPr/>
        <w:t>$ is the deletion comb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�CombI</w:t>
      </w:r>
      <w:r>
        <w:rPr>
          <w:rtl w:val="true"/>
        </w:rPr>
        <w:t>ݮ</w:t>
      </w:r>
      <w:r>
        <w:rPr/>
        <w:t>$ is the identity 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are saved under the keys ``�CombS�'', ``�CombK�'' and ``�CombI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_k_thm",([],�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bS:('a � 'b � 'a) � ('a � 'b) � 'a � 'a) CombK x = Comb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o_assoc_thm",([],�� (f:'a � 'b) (g:'c � 'a) (h :'d � '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 (g o h) = (f o g) o h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o_i_thm",([],�� f : 'a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mbI o f) = f) � ((f o CombI) = 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s\_k\_thm�$'' expresses the relationship between $S$, $K$ and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o\_assoc\_thm�$'' expresses the associa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o\_i\_thm�$'' expresses the fact that $I$ is the left and right identity of $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mbin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ombin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b_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b_k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b_i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_i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ature of $CombinTheory$ in which we declare theory ``combin'' we bind the definitions of $CombS$, $CombK$, $CombI$ and $o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b\_s\_def$, $comb\_k\_def$, $comb\_i\_def$ and $o\_def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 saved with key ``$o\_assoc\_thm$''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lue of the same name, as is ``$o\_i\_thm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bind the other theorems of ``combin'' to M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on't be in comm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sum" (Value "comb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sum�'' defines the sum type (i.e. binary disjoint u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IsSumRep",� ('a � 'b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sSumRep","is_sum_rep_def"],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nl:'a �  'a � 'b � BOOL) (inr:'b �  'a � 'b �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l:'a � 'b � BOOL � 'a) (outr:'a � 'b � BOOL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l:'a � 'b � BOOL � BOOL) (isr:'a � 'b � BOOL �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1:'a) (x2:'a) (y1:'b) (y2:'b) (z: 'a � 'b �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mRep(inl x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mRep(inr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SumRep z � (inl(outl z) = z � inr(outr z) =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l x1 = inl x2 � x1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r y1 = inr y2 � y1 = 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l x1 = inr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r y1 = inl x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(inl x1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r(inr y1) = 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SumRep z � (isl z � inl(outl z) =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SumRep z � (isr z � inr(outr z) =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a value of type $�'a\ +\ 'b�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riple, where in the implementation the third member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 second member is the ``real'' valu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ressed by the constant $�IsSumRep�$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with key ``�IsSumRep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+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300,"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+","sum_def"],([],�� f: 'a + 'b � ('a � 'b � BOOL) � TypeDefn IsSumRep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ype constructor ``$�+�$'' creates sum types (i.e. binary disjoint u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saved under the key ``$�+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InL",�'a � 'a +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InR",�'b � 'a +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OutL",�'a + 'b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OutR",�'a + 'b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IsL",�'a + 'b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IsR",�'a + 'b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nL", "InR", "OutL", "OutR", "IsL", "IsR","sum_clauses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1:'a) (x2:'a) (y1:'b) (y2:'b) (z: 'a +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L(OutL z) = z � InR(OutR z) =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L x1 : 'a + 'b) = InL x2 � x1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R y1 : 'a + 'b) = InR y2 � y1 = 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L x1 = InR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R y1 = InL x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(InL x1:'a + 'b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R(InR y1:'a + 'b) = 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L z � InL(OutL z) =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R z � InR(OutR z)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s $�InL�$ and $�InR�$ are the left and right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sum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OutL�$ and $�OutR�$ are the left and right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sum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IsL�$ and $�IsR�$ are the left and right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finition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write rule for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ound to the ML variable $sum\_clauses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um_cases_thm"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'a + 'b � (� y � x = InL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z � x = InR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expresses how an object  that has a s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an object of one of the two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ction with, e.g., $�\-\_THE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specialised, with $strip\-\_asm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um_fns_thm"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f: 'a � 'c) (g: 'b � '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 h: 'a + 'b � '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o InL = f � h o InR = g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sum\_fns\_thm�$'' may be use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results over $InL$ and $In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ound to the ML value $sum\_fns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Sum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sum_re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m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m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m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m_f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\_clauses$ is bound to the definition of $In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\-\_cases\-\_thm$ and $sum\-\_fns\-\_thm$ are bound to the theorems with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su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to break a term that is universally quantified by a sum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universally quantified by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u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: ty1 + ty2 � 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: ty1 + ty2 � P[x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' : ty1 � P[InL x'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'' : ty2 � P[InR x'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'$ and $x''$ are variables whose names are variants of $x$, and types are $ty1$ and $ty2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1</w:t>
        <w:tab/>
        <w:t>?0 is not of the form �� x : ty1 + ty2 � 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m_cases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case splitting over su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$t[x]$ it suffices to prove $t[InL y]$ and to prove $t[InR z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ly introduced variable $y$ and $z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ust be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1 + ty2�  and must 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: ty1 +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[InL x'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[InR x'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'$ and $x''$ are variables whose names are variants of $x$, and types are $ty1$ and $ty2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2</w:t>
        <w:tab/>
        <w:t>?0 is not a variable of type �ty1 +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Sum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hol" (Value 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hol�'' is the ``top'' the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CL H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supplied theories are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tself is empty, apart from cache theorems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check checks all but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created after the introdu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mplementation into the build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elow'' this theory using $new\_paren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 to end theo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tc_not_th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td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l_success = theory_check_succes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Hol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tself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produced should be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\cite{DS/FMU/IED/MDT04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