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39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039.doc  %Z% $Date: 2002/10/17 15:10:58 $ $Revision: 1.11 $ $RCSfile: dtd039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for the Theory of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a detailed design for the theory ``list''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3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for the Theory of List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Detailed Design for th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ory of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39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 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R.D. Arthan &amp; WIN01\\K. 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 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a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ory ``list'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10/01) - 1.3 (1991/10/0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1/11/25), 22 November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2/01/27) (23rd Jan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axiom$, $simple\_new\_type\_defn$ and $new\_type\_def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d to take lists of keys, rather than singl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2/05/14) (14 May 1992)] Use correct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2/07/14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{\LaTeX}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9, 1.10 (1992/08/24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index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eory ``lis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in \cite{DS/FMU/IED/HLD0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mplemented in \cite{DS/FMU/IED/IMP03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troduces design for the aggre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a sequence. The type $LIST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. The concrete representation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air, the first element denoting a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number will return the nth item in the lis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lement is a number denoting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e defining properties of a list a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which has length zero, namely $Nil$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unction $Cons$ which is the list constru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propertie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ed list will never be emp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unction is one to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can be applied to al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rete representation of lists is used for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ype. No further use is made of it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likely to be used in subsequen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the theory ``lis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type $LIST$, and the operators up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\cite{DS/FMU/IED/IMP03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eory design tools of \cite{DS/FMU/IED/DTD03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y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name is that specified in \cite{DS/FMU/IED/HLD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eory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"list" (Value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``�list�'' defines a type of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associated theories and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asic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�"IsListRep"�,�((�'a)��)�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IsListRep","is_list_rep_def"]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il:(�'a)� cons:'a�((�'a)��)�((�'a)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sListRep ni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�IsListRep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h:'a��cons h x = nil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y�IsListRep x � IsListRep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a b� cons a x = cons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=b � x=y)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�IsListRep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h:'a�IsListRep (cons h x))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p:((�'a)��)�BOOL � p n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m� p m � (�h� p (cons h 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n� IsListRep n � p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type of lists, a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IsListRep�$ is a function from the concrete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nto B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type for lists is a pair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a function which given a number, $n$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nth'' element of the list; the second i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The defining properties of lists are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of the definition. This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only useful for introduc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s, and no use of it is envisag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ype(�"LIST"�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LIST",�"list_def"�],([],�� f:'a LIST�((�'a)��)� TypeDefn IsListRep f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lists, $�'a LIST�$ is given by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IsListRep$, and is useful fo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objects with some arbitrar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�"Nil"�,�'a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�"Cons"�,�'a � 'a LIST � 'a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Nil","Cons","nil_cons_def"]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x : 'a; list:'a LIST � �Cons x list = Ni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1 x2 : 'a; list1 list2 : 'a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 x1 list1 = Cons x2 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x1=x2 � list1=list2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p:'a LIST�BOOL � p N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list:'a LIST� p list � (�x� p (Cons x 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list� p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constant $�Nil�$ is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constant $�Cons�$ is the list contructor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ment and attaching it to the fro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s of Operations on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�"Length"�,�'a LIST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Length","length_def"]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(Nil:'a LIST) =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:'a; list: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(Cons h list) = Length list + 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ength$ returns the length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�"Hd"�,�'a LIST�'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Hd","hd_def"]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:'a; list:'a LIST� Hd (Cons h list) = h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sely 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d$ returns the first elem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�"Tl"�,�'a LIST�'a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Tl","tl_def"]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:'a; list:'a LIST� Tl (Cons h list) = lis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l$ returns the list after the first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�"Append"�,�'a LIST�'a LIST�'a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Append","append_def"]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list:'a LIST� Append Nil list = lis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h:'a; list:'a LIST; list':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nd (Cons h list) list' = Cons h (Append list list'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alias (�"@"�, �Appen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infix (300, "@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ppend$ joins one list to another. The infix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@'' symbol, similar to the Standard M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�"Rev"�,�'a LIST�'a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Rev","rev_def"]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 (Nil:'a LIST) = N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:'a; list: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 (Cons h list) = Append (Rev list) [h]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v$ reverses the order of element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�"Map"�,�('a�'b)�'a LIST�'b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Map","map_def"]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g:'a�'b� Map g Nil = Ni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h:'a; g:'a�'b; list: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p g (Cons h list) = Cons (g h) (Map g list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p(f,\  list)$ applies $f$ to each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list$ producing a list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�"Fold"�,�('a�'b�'b)�'a LIST�'b�'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Fold","fold_def"]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g:'a�'b�'b; x:'b� Fold g Nil x =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h:'a; g:'a�'b�'b; x:'b; list: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d g (Cons h list) x = g h (Fold g list x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ld(f,\  list, x)$ applies the function f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$list$ folding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�"Split"�,�('a�'b)LIST�('a LIST�'b LIS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Split", "split_def"]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(Nil:('a�'b)LIST) = (Nil,Ni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list:('a�'b) LIST; h1:'a; h2:'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lit (Cons (h1,h2) li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s h1 (Fst(Split lis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 h2 (Snd(Split list)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plit$ splits a list of pairs into a pair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equal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�"Combine"�,�'a LIST�'b LIST�('a�'b)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Combine","combine_def"]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 (Nil:'a LIST) (Nil:'b LIST) = N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h1:'a; h2:'b; list1:'a LIST; list2:'b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ine (Cons h1 list1) (Cons h2 list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 (h1,h2) (Combine list1 list2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sely defined function $Combine$ take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al length lists and yields a list of pairs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$Spli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list_induction_thm"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:'a LIST�BOOL � p N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list:'a LIST� p list � (�x� p (Cons x 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list� p list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induction for lists. If $p$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list, and if $p$ being true for $list$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true for $list$ prefixed with some ele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p$ is true for a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list_prim_rec_thm"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:'b��c:'a�'b�'a LIST�'b� �%down%1f:'a LIST�'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Nil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list:'a LIST��a:'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(Cons a list) = c a (f list) lis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inciple of primitive recursion fo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list_clauses"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1 x2 list1 lis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ns x1 list1 = [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] = Cons x1 list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s x1 list1 = Cons x2 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x1 = x2 � list1 = list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 (Cons x1 list1) = x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 (Cons x1 list1) = li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gives rules for simplifying list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writ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list_cases_thm"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ist1� list1 = [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list2� list1 = Cons x list2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st is either empty, or can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ion of an element to som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List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in which the theory ``list''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s_list_rep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nil_cons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length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hd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tl_def� 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append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map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fold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plit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combine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rev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ndard ML variables are bound to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eory ``lis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list_clauses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list_cases_thm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list_induction_thm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list_prim_rec_thm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ndard ML variables are bound to th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eory ``lis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c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list_induction_tac� : TERM -&gt;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mplements induction over 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$t[x]$ it suffices to prove $t[Nil]$ and to prove $t[Cons\  h\  x]$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$t[x]$. The term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ree in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ut not in it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induction_tac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[Nil] ; strip{t[x], �} t[Cons h 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\_INDUCTION\_T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01</w:t>
        <w:tab/>
        <w:t>?0 is not a ter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02</w:t>
        <w:tab/>
        <w:t>?0 does not appear free in the conclusion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03</w:t>
        <w:tab/>
        <w:t>?0 appears free in the assumptions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INDUCTION_T� : TERM -&gt; (THM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s induction over lis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ctical. The term argument must appear free in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ut not in it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ve hypothesis is passed to the tactic genera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INDUCTION_T �x�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[Nil] ; ttac(t[x] � t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{ � } t[Cons h 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with $asm\_tac$ to avoid the stripping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ve hypothesis which occurs with $list\_induction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\_induction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01</w:t>
        <w:tab/>
        <w:t>?0 is not a ter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02</w:t>
        <w:tab/>
        <w:t>?0 does not appear free in the conclusion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03</w:t>
        <w:tab/>
        <w:t>?0 appears free in the assumptions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ignature Lis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document should be tes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riteria list out in \cite{DS/FMU/IED/PLN008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n \cite{DS/FMU/IED/MDT03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ies produced should be checked by the theory desig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DS/FMU/IED/DTD035}, against the theory desig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