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3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td031.doc   %Z% $Date: 2004/08/24 16:03:28 $ $Revision: 2.13 $ $RCSfile: dtd031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Pretty Printer Support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declarations for the supporting the ICL HOL pretty printer. They form a framework for pretty printing terms and are used to declare and install printing functions for the concrete syntaxes of the languages supported by or added into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3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dtd031.doc   %Z% $Date: 2004/08/24 16:03:28 $ $Revision: 2.13 $ $RCSfile: dtd031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Pretty Printer Support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2.1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4/08/24 16:03:2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mands to process this documen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make -f rel001.mkf dtd031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dtd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xdvi dtd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bibtex dtd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dtd031 ; texdvi dtd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dtd031 ; texdvi dtd031 ; bibtex dtd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vipage dtd03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dtd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dtd031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dtd031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-u dtd031.OKwords dtd031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declarations for th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ICL~HOL pretty printer.  They form a framework for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printing terms and are used to declare and instal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functions for the concrete syntaxes of the langu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by or added into ICL~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7/10)  to 1.6 (1991/08/21)] 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8 August 1991, issue 2.1 ] First approved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 January 1992, issue 2.2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13th April 1992, issue 2.3 ] 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4 (1992/05/13)-2.8 (1992/08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$pe_depth$ to the $PP_ENV$ type t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``print depth'' of terms and typ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to support this fiel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functions for choosing the languag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language related printing functions in type $PP_EN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 return an answer of type $PFUN_ANS$.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overwriting of prin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enabling and disabling of prin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set_start_quote$ and $get_start_quote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function and flag for including inde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alia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tem[Issue 2.9 (1995/01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lag $pp\_prefer\_current\_languag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1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2 (2004/07/09)] Alias handling moved to DTD032, where it belongs (as part of the HOL language not the generic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3 (2004/08/24)] New data types for operator precedence to support left-associative operato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4 (2005/05/07)] Implemented support for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etty printer support structure for the IC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system.  The high-level design fo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ttributes of the pretty printer subsystem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HLD002} and further elab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HLD008}.  This part of the pretty printer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 the basic pretty prin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etty printing algorithm is a recursive desc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holding the HOL term.  At each stag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term is destroyed and a suitable prin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The called function prints out various fixed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nterleaved with the subterms it is given.  Thes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by calling the outermost prin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printing functions are chosen based on the ``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'' or the language of the HOL constant being appl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level of each recursive call.  A database of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s is held, and routines are provided in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ATURE} \label{Start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PrettyPrinterSupport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GUAGE EMBEDDING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interfaces are provided for adding pri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bedd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OP_PR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�PcHigh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cNormal�</w:t>
        <w:tab/>
        <w:tab/>
        <w:t>of int * int * Lex.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cLow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�PREC_CONTEXT� = OP_PREC * Lex.ASS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are used in the pretty pri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levels are used to help decide when brackets are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text.  The levels are us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#1{\item[$#1$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PcHighest} Items which are self bracketing (e.g., H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which are enclosed by curly braces) bind most t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have this high precedence, they never need to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PcNormal} Most of the precedences used are giv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PcLowest} The normal lowest precedence binds weak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d as an enclosing precedence (e.g., within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s or between the words `{\tt if}' and `{\tt then}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conditional), it shows that any other languag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enclosed without the need for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gt_prec$ for details of compar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gt_prec$ provides comparison of preceden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declared as an infix operator within context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rinter suppor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use of this three stag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istinguish: (first integer) the area of the syntax;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) the precedence of an infix, prefix or postfix op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rea for operators; and, (boolean) the associa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s where only the syntax area is of interest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the boolean should be set to zero and $fals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t_prec� : PREC_CONTEXT * OP_PREC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precedences in context returning $true$ when the precedenc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enclosing context) is higher than the second (enclosed precedence), i.e., when the enclosed item needs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lag $pp_add_brackets$ is $true$ function $gt_prec$ returns $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. its first argument is not $PcLowe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bracket elimination conventions intentionally leav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where, strictly, they are not needed.  The inten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ose brackets that help in understanding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pp_add_brackets� : boolean control,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racket elimination conventions in the prett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$true$ many brackets are included in the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namely $false$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most of the unnecessar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pp_prefer_current_language� : boolean control,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lag is false, the pretty printer for terms only changes language when it is forced to do so; i.e., when a subterm is printed, if it can be printed without changing language,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lag is true, the pretty printer changes to the language of the current theory (as returned by $get\_current\_language$) whenever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hen a subterm is printed, if it can be printed using the language of the current theory,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PFUN_A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�PfFewer�</w:t>
        <w:tab/>
        <w:tab/>
        <w:t>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fNotPossi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f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atatype used in the pretty printing system,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type of functions used to print out a part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ponents $pe_fun_const$, $pe_fun_var$, $pe_ap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pe_const$, $pe_var$ and $pe_�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$PP_ENV$ below.  Value $PfOk$ means that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utput.  Value $PfNotPossible$ means that the ter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is function.  Value $PfFewer$ means a term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application, but not with the given number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indicates how many arguments it c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PP_ENV� = PpEnv 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depth�</w:t>
        <w:tab/>
        <w:t>: int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prec�</w:t>
        <w:tab/>
        <w:t>: PREC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show_index�</w:t>
        <w:tab/>
        <w:t>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lang�</w:t>
        <w:tab/>
        <w:t>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fun_const�</w:t>
        <w:tab/>
        <w:t>: PP_ENV -&gt; TERM -&gt; string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TERM list -&gt; PFUN_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fun_var�</w:t>
        <w:tab/>
        <w:t>: PP_ENV -&gt; TERM -&gt; string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TERM list -&gt; PFUN_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app�</w:t>
        <w:tab/>
        <w:t>: PP_ENV -&gt; TERM -&gt; TERM list -&gt; PFUN_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const�</w:t>
        <w:tab/>
        <w:t>: PP_ENV -&gt; TERM -&gt; string -&gt; TYPE -&gt; PFUN_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var�</w:t>
        <w:tab/>
        <w:t>: PP_ENV -&gt; TERM -&gt; string -&gt; TYPE -&gt; PFUN_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��</w:t>
        <w:tab/>
        <w:tab/>
        <w:t>: PP_ENV -&gt; TERM -&gt; TERM -&gt; PFUN_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addstring�</w:t>
        <w:tab/>
        <w:t>: string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beginb�</w:t>
        <w:tab/>
        <w:t>: (int * bool)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endb�</w:t>
        <w:tab/>
        <w:t>: 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space�</w:t>
        <w:tab/>
        <w:t>: (int * int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atatype used in the pretty printing system,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lue to be passed between the pri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$pe_�$, $pe_app$, $pe_const$, $pe_fun_cons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pe_fun_var$ and $pe_var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routines for the current language which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pe_la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$pe_addstring$, $pe_beginb$, $pe_endb$ and $pe_space$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en style printing routine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{DS/FMU/IED/IMP02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term printing functions contain a destroyed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the $string$ and $TYPE$) arguments, these functions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rst $TERM$ argument the original constant or variabl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closely related via the constructor or destru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low which describes of all of the environ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#1{\item[$#1$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pe_depth} When $Nil$, terms are printed to their full exten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indicates the depth to which terms are prin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positive value indicates stop printing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ed by $main_term_pp$ before it calls any prin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may inspect the field to determine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work, but they should print something (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in_term_pp$ recursively) when the field is $Nil$,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.  Printing routines may alter this field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crement_depth$ is recommended) to reflect expression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not detected by $main_term_pp$; for examp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he printing routine might gather all the li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 $main_term_pp$ for each, it may be desirab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first few (i.e., $pe_depth$) member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pe_prec} The enclosing precedence context provided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function.  This is used as the left ha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$gt_pre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pe_show_index} Indicates that the `top level' ident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or type should be enclosed in index bracke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inition of `top level' is left to the pri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they should clear the flag (vi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t_show_index$ below) before printing any lower leve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ype o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pe_lang} The pretty printer's idea of the languag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pe_fun_const, pe_fun_var} The functions for prin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of constants and variables, respectively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  The first term value is the constant or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and type are from its destroyed for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the constant or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 list holds the arguments that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ariable is applied to.  The original term may be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$list_mk_app$ applied to the term and the ter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pe_const, pe_var} Two of the four functions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HOL term types in the current language.  The ter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constant or variable, the string and type ar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ed form after alias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pe_app, pe_�} The remaining two functions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HOL term types in the current language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form is generalised to allow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value of type $PFUN_ANS$ is returned by the preceed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It has the same general meaning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by the functions $pe_fun_const$ or $pe_fun_var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a value of $PfFewer$ is interprete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fNotPossible$, both are taken to mean that the ter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  If the current language (as held in $pe_lang$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HOL'' then an error is declared, otherwise the H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and the corresponding ``HOL'' functio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pe_addstring, pe_beginb, pe_endb, pe_space} The Opp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be used, see~\cite{DS/FMU/IED/IMP02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printers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PP_ENV -&gt; TERM -&gt; TERM -&gt; PFUN_ANS)  (*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(PP_ENV -&gt; TERM -&gt; TERM list -&gt; PFUN_ANS)  (* ap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(PP_ENV -&gt; TERM -&gt; string -&gt; TYPE -&gt; PFUN_ANS)  (* con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(PP_ENV -&gt; TERM -&gt; string -&gt; TYPE -&gt;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PFUN_ANS)  (* const fun ap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(PP_ENV -&gt; TERM -&gt; string -&gt; TYPE -&gt;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PFUN_ANS)  (* var fun ap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(PP_ENV -&gt; TERM -&gt; string -&gt; TYPE -&gt; PFUN_ANS)  (* v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 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inting functions to be used for the langu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for languages other than HOL may be replaced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 before the replacmen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2</w:t>
        <w:tab/>
        <w:t>Printing functions already installed for language `?0`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4</w:t>
        <w:tab/>
        <w:t>Cannot replace the HOL prett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nable_all_printers�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nable_printer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sable_printer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ers for languages other than HOL may be disab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printed as if the pretty printer for that language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Enabling an already enabled printer or disab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isabled prin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5</w:t>
        <w:tab/>
        <w:t>Printing functions not installed for language `?0`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6</w:t>
        <w:tab/>
        <w:t>Cannot disable the HO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itial_env� : string -&gt; int OPT -&gt; OppenFormatting.OPPEN_FUNS -&gt; PP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itial environment value to contain the pri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d language, the given pri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iven Oppen printing function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function available for the named language then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are tried, if these are not available then error 31001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1</w:t>
        <w:tab/>
        <w:t>Printing functions not installed for language `?0` or `HOL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env_for_language� : string -&gt; PP_ENV -&gt; PP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 environment value to contain printing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language.  If the language is not known then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1</w:t>
        <w:tab/>
        <w:t>Printing functions not installed for language `?0` or `HOL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prec� : PREC_CONTEXT -&gt; PP_ENV -&gt; PP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 environment value to contain the given preced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depth� : int OPT -&gt; PP_ENV -&gt; PP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$pe_depth$ field of an environment valu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show_index� : bool -&gt; PP_ENV -&gt; PP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$pe_show_index$ field of an environment valu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pp_show_index� : boolean control,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top level identifiers are enclosed with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flag is intended for use by the the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output_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read by function $initial_env$ to se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$pe_show_index$ of the prin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crement_depth� : PP_ENV -&gt; PP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$pe_depth$ field of an environment value.  If it is $Nil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change is made, otherwise the value is de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art_new_language� : PP_ENV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clude_new_language� : PP_ENV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output the appropriate start and end of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the indica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start_quote� : string *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start_quote� : string -&gt; string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intain a database of start of quotation symb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nguages, function $start_new_language$ uses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or the HOL term and type languages may not be alter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by an equivalent to the follow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art_quote("HOL"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art_quote("HOL:"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7</w:t>
        <w:tab/>
        <w:t>cannot change start of quotation symbol for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8</w:t>
        <w:tab/>
        <w:t>start of quotation symbol already set for language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in_term_pp� : PP_ENV -&gt; TERM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to the recursive part of the pretty printer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s call this function to print the sub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ey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hen $pe_depth$ of the first argument is negative or zer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``\verb*|... |'' is printed (``\verb*| |'' denote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unction calls any printing routine it sets $pe_depth$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less than its entr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3</w:t>
        <w:tab/>
        <w:t>design error, the term can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31003 denotes that neither the pretty print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$PP_ENV$ nor the pretty printer for HOL c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iven term.  The design of the HOL printing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is error nev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first_const� : TERM -&gt; string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erm is a constant applied to a list of argumen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oose_const_language� : string * string lis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language to be used for printing a term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constant given as the first argument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_const_language$ gives a set of candidate langu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preferred languages are given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eferred language that is also a candi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no preferred language is a candidate match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element of the candidates will be returned.  Finall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as given by $get_current_language$) is chosen if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nst_language, get_curren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nction $get_const_language$ will retur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as returned by function $get_current_language$) f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so the last sentence of the description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oose_\ldots_language$ functions is superfluous, however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nveys the actions of these  routines in the case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without the reader needing to refer to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_const_languag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oose_term_language� : TERM * string lis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language to be used for printing a term.  The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outermost construct in the term: if i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list of arguments then the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_const_language$ returns are considered as candidate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  The preferred languages are given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eferred language that is also a candi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no preferred language is a candidate match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element of the candidates will be returned.  Finall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as given by $get_current_language$) is chosen if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nst_language, get_curren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PrettyPrinterSuppor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rinter support functions are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general criteria laid down in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~\cite{DS/FMU/IED/PLN008}.  Two set of tests are considere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functional interfaces can readily be tes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printer support functionality requir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of the calling environments (values of type $PpEnv$)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HOL terms.  Extensive tests of these latter form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tests of the whole pretty printer(see its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DTD025}) which provides the necessa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stepcounter#1{\stepcounter{#1}\global\edef\@currentlabel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@#1\endcsname\csname the#1\endcs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 \label{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