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Rewriting Rules and Tac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for the rewriting rules (including conversions) and tactics for ICL HOL. It also describes canonicalis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, R.D.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Rewriting Rules and Tactic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of Rewriting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5 15:41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K.~Blackburn &amp; WIN01\\R.D.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rewriting rules (including conversions) and tactic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t also describes canonicalis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autology material to 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ssues clarifi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$set\_rewrite\-\_conv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ilure 26001 to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7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7/25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nonicalisation and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7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em tactic formulations of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8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mods as a result of testing ca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9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write functions now fail when applying an equation produc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10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ation to follow ideas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/6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1/30), 1.17 (1992/01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(ONCE\_)REWRITE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3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3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3/31) (31st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tered rewrites, added understanding of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simple\-\_�\-\_rewrite\-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11/05/05), 1.30 (2011/05/07)] The rewriting tools are now parametris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r in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rules, conversions and tactics, and some auxilia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section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, conversions and tactic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Rewriting'' is a process of traversing a goal, theorem or term instantiating members of a set of equational theorems to match sub-terms encountered, and using the instantiations to infer a new goal, theorem, or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rewriting facilities in ICL HOL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a conversion is viewed as a function capable of deriving an equational theorem, whi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he LHS that the resulting equation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topic needs covering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nonicalisation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aking a theorem and producing equational theorem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quire all their arguments to begin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order of declaration given 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reflect the order of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document depends upon \cite{DS/FMU/IED/IMP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conversion net} is more properly called a conversion discrimination net: discrimination ne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onicalisation function combinator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ORELSE_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LIST_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Rewriting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derived rewriting rule, con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ussion}\label{CANONICALISATION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anonicalisation} for an operation which transforms a theorem (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) into a list of theorems all of which share som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anonicalisation i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rewrite conversion which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orems into lists of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might be reduction to claus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 canonicalisation might b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universal quant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conjunctive theorems into their conjuncts (and the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t$ to $t � 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y, changing $�t$ to $�t �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pplication-specific transformations might apply, e.g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 in languages other than HOL. In fact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cation of what we actually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tion \ref{CanonicalisationForRewriting}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writing canonic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simple but general framework for handling canonicalis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family of combinators for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-&gt;THM\,list$. These allow a recursive process like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 to be extended piecem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rewriting canonicalisation contains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CAN (FIRST_CAN &lt;list of canonicalisatio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isation combinators are very straightforward to implement;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ven simpler than the combinators for tactics an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prove useful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anonicalisation Combin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ANON� </w:t>
        <w:tab/>
        <w:tab/>
        <w:t xml:space="preserve">(* </w:t>
        <w:tab/>
        <w:t>= THM -&gt; (THM list)</w:t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abbreviation for a canonicalisation function;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used to derive consequences of a theorem meeting som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An example is the rewriting canonicalisations which are used to transform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ts of equational theorems for use in the rewriting conversions,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 are available to assist in the construc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ation functions from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CAN$, $ORELSE\_CAN$, $REPEAT\-\_CAN$, $FIRST\-\_CA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\-\_CAN$ as comb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\-\_can$ and $id\-\_can$ as building blocks for the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id_canon� </w:t>
        <w:tab/>
        <w:t>: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entity for the canonicalisation function comb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CAN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anon thm =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fail_canon� </w:t>
        <w:tab/>
        <w:t>: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nonicalisation function which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identity for $ORELSE\_CA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1</w:t>
        <w:tab/>
        <w:t>Faile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with_canon� :</w:t>
        <w:tab/>
        <w:t>string -&gt; int -&gt; (unit -&gt; string) list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nonicalisation function which always fails by pas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$fail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\_c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CAN� : (CANON * CANON)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CAN$ is a canonicalisation function combinator written a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$(can1\,THEN\_CAN\,can2)thm$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$can2$ to each of the theorems in the list $can1\,thm$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the resulting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LIST_CAN� : (CANON * CANON list)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LIST\_CAN$ is a canonicalisation function combinator written a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$(can1\,THEN\_LIST\_CAN\,cans)thm$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ach element of the list $cans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 of the list $can1\,thm$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the resulting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4</w:t>
        <w:tab/>
        <w:t>wrong number of canonicalisation funct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ELSE_CAN� : (CANON * CANON)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ELSE\_CAN$ is a canonicalisation function combinator written a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$(can1\,ORELSE\_CAN\,can2)thm$ is the same $can1\,thm$ unles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can1\,thm$ fails in which case it is the same as $can2\,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RY_CAN� : CANON list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\_CAN$ is a canonicalisation function combinator which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its argument using $THEN\_CAN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CAN [can1, can2, ...] = can1 THEN_CAN can2 THEN_C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RST_CAN� : CANON list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\_CAN$ is a canonicalisation function combinator which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its argument using $ORELSE\_CAN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AN [can1, can2, ...] = can1 ORELSE_CAN can2 ORELSE_C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2</w:t>
        <w:tab/>
        <w:t>the list of canonicalisation function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CAN� : CANON -&gt;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CAN$ is a canonicalisation function combinator which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ts argument until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CAN can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n THEN_CAN REPEAT_CAN can) ORELSE_CAN id_can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icalisation For Rewriting}\label{CanonicalisationFor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in section \ref{CANONICALISATION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onicalisation for rewrit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 simpler process than the one which we adopt for stand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lace $set\_rw\_canon$ in the initial rewriting canonicalisation proof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following criteria for the rewriting canonicalisations that ICL will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�a$, they should guarantee that $rewrite\_tac$ will prov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 $a$ providing it term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relatively efficient (say, linear in the number of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em being rewr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generate as many useful equations as can convenient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bov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basic rewrites discussed in section \ref{BASICREWRI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riteria are met by repeated application of the firs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universal quant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conjunctive theorems into their conjun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(t1 � t2)$ to $�t1 � �t2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x�t$ to $�x��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t$ to $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t$ to $t � 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y, changing $�t$ to $�t �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that we move negations through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ecause that can increase the number of useful equation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judicing criterion 1 (by dint of the basic rewr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aluate disjunctions and existential terms in which the operands 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T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canonicalisation we then universally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s in all free variables only in the conclusions,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free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canonicalisation would strip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sumption list, as well as adding the unstripp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caused by this could be unfortunate if unconstr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is not adopted as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rewrite_canon� : THM -&gt;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rewrite_canon� : THM -&gt;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_rewrite_canon� : THM -&gt;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_rewrite_canon� : THM -&gt;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rewrite_canon� : THM -&gt;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standard canonicalisation functions used for breaking theorem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quations for use in rewriting. They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canon</w:t>
        <w:tab/>
        <w:tab/>
        <w:tab/>
        <w:t>(� � t1 � t2)</w:t>
        <w:tab/>
        <w:tab/>
        <w:t>= � � t1 ; �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rewrite_canon</w:t>
        <w:tab/>
        <w:tab/>
        <w:t>(� � �(t1 � t2))</w:t>
        <w:tab/>
        <w:t>= (� � �t1 � �t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rewrite_canon</w:t>
        <w:tab/>
        <w:tab/>
        <w:t>(� � ��x�t)</w:t>
        <w:tab/>
        <w:tab/>
        <w:t>= (� � �x��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rewrite_canon</w:t>
        <w:tab/>
        <w:tab/>
        <w:t>(� � � �t)</w:t>
        <w:tab/>
        <w:tab/>
        <w:t>= (� � 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rewrite_canon</w:t>
        <w:tab/>
        <w:tab/>
        <w:t>(� � �t)</w:t>
        <w:tab/>
        <w:tab/>
        <w:t>= (� � t � 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rewrite_canon</w:t>
        <w:tab/>
        <w:tab/>
        <w:t>(� � t1 = t2)</w:t>
        <w:tab/>
        <w:tab/>
        <w:t>= &lt; failu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rewrite_canon</w:t>
        <w:tab/>
        <w:tab/>
        <w:t>(� � t)</w:t>
        <w:tab/>
        <w:tab/>
        <w:tab/>
        <w:t>= (� � t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ewrite_canon</w:t>
        <w:tab/>
        <w:tab/>
        <w:tab/>
        <w:t>(� � F)</w:t>
        <w:tab/>
        <w:tab/>
        <w:tab/>
        <w:t>= (� � � x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rewrite_canon</w:t>
        <w:tab/>
        <w:tab/>
        <w:t>(� � �x�t)</w:t>
        <w:tab/>
        <w:tab/>
        <w:t>= �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s whose names begin with $simple$  do not handle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do handle these quantifier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rewrite\_canon$, $�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3</w:t>
        <w:tab/>
        <w:t>the conclusion of the theorem is alread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CAN� : CANON -&gt;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, after all other canonicalisation w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hen universally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s in all free variables that are only in the conclusion,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free anywhere in the original theore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nonic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isation is transformed to work this way by $REWRITE\_CA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proof contexts (see, e.g., $commit\_pc$) the list of rewrite canonic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(see $get\_rw\_canons$), $arg$, will be converted to a singl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CAN(FIRST_CAN (arg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_rewrite_canon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rw_canon� :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write canonicalisa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itial_rw_can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CAN(FIRST_CA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rewrite_canon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peated application of the firs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universal quant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conjunctive theorems into their conjun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(t1 � t2)$ to $�t1 � �t2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x�t$ to $�x��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t$ to $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t$ to $t � 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$�\ F$ to $�\ �\ x\ �\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y, changing $�t$ to $�t = 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all this canonicalisation we then universally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s in all free variable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free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icalisation and Equational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express the function that creates an equational context of a theorem canonic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thm_eqn_cxt� : CANON -&gt; THM -&gt; 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lies a canonicalisation (see $CANON$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and then attempts to conver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sulting theorems into an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entry using $thm\_eqn\_cxt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composed into an equa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nly a Standard ML list of equational contex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calised theorems that cannot be converted by $thm\_eqn\_cxt$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WRI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Underlying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and powerful conversion is at the heart of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rewrite_conv� : CONV NET -&gt; CANON -&gt; (THM -&gt; TERM * CONV) OP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 -&gt; CONV) -&gt; EQN_CXT -&gt;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rewri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_net: CONV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on : 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_rule : (THM -&gt; TERM * CONV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verse : 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_eqn_cxt : EQN_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_thms : THM list)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t'� is �t�, rewritten according to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$�$ are the assumptions requir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 The failure of the conversion constructed by $prim\_rewrite\_conv$ will not be caught by $prim\_rewrite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itial\_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calculated conversion net, that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rewriting that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onicalis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all of the $with\_thms$ theorems, to produce a list of theorems to be rewritten with from 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lly involve producing canonical o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origi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s are intended to be simp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equations, and theorems which are not of this form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ttempts to instantiat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, or any type variables (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assumptions)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left-hand side of an equation to the term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free variables are not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whose left-hand side matches the term being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rewriting would not chang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if it did not matc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qm\_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matcher is mapped over the theor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nonicalisation to convert them into an equati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\_eqn\_cxt$ is used if $Nil$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ra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al, which defines the traversal of term $t$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 derived from $prim\_rewrite\_conv$'s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with$\_$eqn$\_$c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itional equational con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ly into the rewriting conversio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with$\_$th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t of theorems to be processed by $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used in added directly into the rewriting conversio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s of the primary rewriting tools, by varying the first f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m\_rewrite\_conv$ preprocesses its argument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ing for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s soon as that argument is supplied,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preprocessing $with\_eqn\_cxt$ need not be incurred in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$with\_eqn\_cxt$ but different $with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ised Travers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MAP_C� : string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al is an equivalent to $TOP\_MAP\_C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arns the user if it failed to recompose the theor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t just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WRITE\_MAP\_C$ $conv$ $tm$ traverses $tm$ from its root node to its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the application of $conv$, until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ubterm encountered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escends through the sub-term that results from the repeated application of $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ent causes any change, on ``coming back out'' to the sub-term the conversional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pply $conv$,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(recursively) reapply $REWRITE\_MAP\_C$ $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onv$ cannot be reapplied then the conversional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nd back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from left to right, though this should only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hat work by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the conversion is applied nowhere with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1</w:t>
        <w:tab/>
        <w:t>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3</w:t>
        <w:tab/>
        <w:t>no successful rewriting occurred, rewriting gave ill-formed results on som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sues the following warning message if at any point it fails to recompose the theor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it just traversed, some successful rewriting occurs, and the flag ``$illformed\-\_rewrite\-\_warning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2</w:t>
        <w:tab/>
        <w:t>rewriting gave ill-formed results on som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are from the area indicated by the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careful to issue warning 26002 only once, as the problem may occur very many times in on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o not mention the subterms involves, as there may b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MAP_WARN_C� : string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to $ONCE\_MAP\_C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arns the user if it failed to recompose the theor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t just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verses a term from the root node to its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its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ssfully applies the conversion to any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not further traverse that sub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continue on othe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to apply its conversion to a leaf, its functionality is equivalent to then applying $ref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from left to right, though this should only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hat work by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the conversion succeeds nowhere in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s of certain conversion applications are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1</w:t>
        <w:tab/>
        <w:t>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3</w:t>
        <w:tab/>
        <w:t>no successful rewriting occurred, rewriting gave ill-formed results on som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sues the following warning message if at any point it fails to recompose the theor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it just traversed, some successful rewriting occurs, and the flag ``$illformed\-\_rewrite\-\_warning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2</w:t>
        <w:tab/>
        <w:t>rewriting gave ill-formed results on som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are from the area indicated by the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careful to issue warning 26002 only once, as the problem may occur very many times in on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o not mention the subterms involves, as there may b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ere this message will be giv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ush_goal([�b:'a = a�],�T � � a : 'a � f a (b:'a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1 goal on the main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b =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T � (� a� f a b � T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26002 raised by asm_rewrite_tac: rewriting gave ill-form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ontinu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b =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a� f a b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inner $... �\ T$ was not rewritten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writing with the assumption $�b = a�$ worked on the subterm $�b�$, but later caused a failure when that result was then wrapped with the universal qua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\underline{all} the rewriting on that subterm wa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�illformed_rewrite_warning�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modifies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WRITE\-\_MAP\-\_C$ and $ONCE\-\_MAP\-\_WARN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lse (its default) it will not warn of illformed rewriting in subterms, with message 26002, though if no other rewrit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ror message 26003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n the warning will be given if som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but elsewhere it is ill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rewrite_rule� : CONV NET -&gt; CANON -&gt; (THM -&gt; TERM * CONV) OP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 -&gt; CONV) -&gt; EQN_CXT -&gt;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ference rule based on $prim\_rewrite\_conv$ 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that function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_net: CONV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on : 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p : (THM -&gt; TERM * CONV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verse : 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_eqn_cxt : EQN_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_thm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1 �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t'� is the result of rewriting �t� in the manne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guments, and $�1$ are the assumptions required to allow this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asm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asm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asm_rewrite_rule� : TH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ndard rewri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canonicalisation rule held by the proof context (see, e.g, $push\-\_p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he theor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s accessed at the point when the rules ar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le is ``pure'' then there is no default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rewriting convers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e proof contex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er suppli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le is ``once'' then rewriting will proce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 the conclusion of the theorem to be rewritten, towards th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descend through any rewritten subterm, using $ONCE\-\_MAP\-\_WARN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rewriting will continue, moving from the root to the leaves, repeating if any rewriting is successful, until there is no rewriting 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rewritten conclusion, using $REWRITE\-\_MAP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non-terminating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le is ``asm'' then the theorems rewritten wit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ised $asm\_rule$d assumptions of the theorem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m\_rewrite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1</w:t>
        <w:tab/>
        <w:t>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error 26003 and warning 26002 of $REWRITE\_MAP\_C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rewrit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rewrit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rewrit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ndard rewrit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canonicalisation rule held by the proof context (see, e.g, $push\-\_p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he theor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s accessed at the point when the rules ar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version is ``pure'' then there is no default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rewriting convers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e proof contex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er suppli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version is ``once'' then rewriting will proce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 the conclusion of the theorem to be rewritten, towards th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descend through any rewritten subterm, using $ONCE\-\_MAP\-\_WARN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rewriting will continue, moving from the root to the leaves, repeating if any rewriting is successful, until there is no rewriting 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rewritten conclusion, using $REWRITE\-\_MAP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non-terminating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1</w:t>
        <w:tab/>
        <w:t>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error 26003 and warning 26002 of $REWRITE\_MAP\_C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rewrite_tac� : CONV NET -&gt; CANON -&gt; (THM -&gt; TERM * CONV) OP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 -&gt; CONV) -&gt; EQN_CXT -&gt;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actic based on $prim\_rewrite\_conv$ 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that function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_net: CONV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on : 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p : (THM -&gt; TERM * CONV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verse : 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_eqn_cxt : EQN_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_thm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t'� is the result of rewriting �t� in the manne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asm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asm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asm_rewrit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canonicalisation rule held by the current proof context (see, e.g., $push\-\_p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he theor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s accessed at the point when the rules ar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is ``pure'' then there is no default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rewriting convers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e current proof contex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er suppli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is ``once'' then rewriting will proce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 the conclusion of the theorem to be rewritten, towards th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descend through any rewritten subterm, using $ONCE\-\_MAP\-\_WARN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rewriting will continue, moving from the root to the leaves, repeating if any rewriting is successful, until there is no rewriting 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rewritten conclusion, using $REWRITE\-\_MAP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non-terminating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is ``asm'' then the theorems rewritten wit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ised $asm\_rule$d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1</w:t>
        <w:tab/>
        <w:t>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error 26003 and warning 26002 of $REWRITE\_MAP\_C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asm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asm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re_once_asm_rewrite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writing tactics parameterised to take only on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isation is convenient to use with the many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, such as $LEMMA\_T$, which take a theorem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e.g. $rewrite\_tac$ for the details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1</w:t>
        <w:tab/>
        <w:t>no rewrit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reported as if they are from the corresponding $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rom $rewrite\_tac$ rather than $rewrite\_th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simple implementation, and for t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ity change even in err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ton lists with the originals, and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rning indicates the result of, perhaps only some, of the rewriting wa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2</w:t>
        <w:tab/>
        <w:t>rewriting gave ill-formed results on som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REWRITES}\label{BASICREWRI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rtmanteau box contains the basic rewriting theor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oved and set up as the basic rewrites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write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default list of theorems used by thos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conversions and tactics whose names do not begin with `$pure\_$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rewrite_thm � � x�(x = x) �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(T � t) = t) � ((t � T) =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 � t) = (� t)) � (t � F) = (�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��t) = t � ((� T) = F) � (� F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(T � t) = t) � ((t � T) =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F � t)) � (� (t � F)) � (t � t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T � t) � (t � T) � ((F � t) = t) � ((t � F) = t) � (t � t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(T � t) = t) � ((F � t) = T) � ((t � T) = T) � ((t � t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 � F) = (�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rewrite_thm � � t1 t2:'a�((if T then t1 else t2) = t1) � (if F then t1 else t2) =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� x�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�(� x�t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 � � t1:'a; t2:'b�((� x�t1)t2)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are saved in the theory ``mis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ir design in the design for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t\_rewrite\_thm$, $snd\_rewrite\_thm$, $fst\_snd\_rewrit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ALUATION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signature will, as a sid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valuation of rewriti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pp'set\-\_eval\-\_rw\-\_cano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 cano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REPEAT_CAN(FIRST_CAN (canon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�_t_rewrite_canon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Rewri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