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24.doc   %Z% $Date: 2002/10/17 15:10:58 $ $Revision: 2.4 $ $RCSfile: dtd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`Oppen'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Oppen-style formatting routines for Release 1 of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024.doc   %Z% $Date: 2002/10/17 15:10:58 $ $Revision: 2.4 $ $RCSfile: dtd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`Oppen'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errors dtd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dtd02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dtd02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tex dtd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4dvi dtd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dtd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tex dtd024 ; tex4dvi dtd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dtd02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4errors dtd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dtd02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dtd02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dtd024.OKwords dtd02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Oppen-style formatt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Release~1 of ICL~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31)  to 1.3 (1991/08/15)] 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8 August 1991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 January 1992, Issue 2.2 (1992/01/20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, issue $Revision: 2.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the Oppe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outines for Release~1 of the ICL HOL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required by the high level design~\cite{DS/FMU/IED/HLD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etty printing 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en-style formatting routines are based on D.C.~Opp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~\cite{Oppen8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 \label{Start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OppenFormatting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the Oppen-style forma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OPPEN_FUNS�</w:t>
        <w:tab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   (string -&gt; unit)</w:t>
        <w:tab/>
        <w:tab/>
        <w:t>(* add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(int * bool -&gt; unit)</w:t>
        <w:tab/>
        <w:tab/>
        <w:t>(* begin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(int * int -&gt; unit)</w:t>
        <w:tab/>
        <w:tab/>
        <w:t>(* sp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(unit -&gt; unit)</w:t>
        <w:tab/>
        <w:tab/>
        <w:t>(* endb *)</w:t>
        <w:tab/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at form the interface to an Opp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ystem, see {\em Prettyprinting\/} by D.C.~O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CM Transactions on Programming Languages and System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2</w:t>
        <w:tab/>
        <w:t>DESIGN ERROR Failed to empty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4002 denotes an internal fault in the forma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oppen_forma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he interface to functions $oppen_forma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pen_print$ is designed to be close to tha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ML.install_pp$ so that the same printer fun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.  Function $PolyML.install_pp$ is a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ing system of the Poly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pen_forma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it -&gt; int)</w:t>
        <w:tab/>
        <w:tab/>
        <w:tab/>
        <w:t>(* wid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(OPPEN_FUNS -&gt; 'a -&gt; unit)</w:t>
        <w:tab/>
        <w:t>(* pr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'a</w:t>
        <w:tab/>
        <w:tab/>
        <w:tab/>
        <w:tab/>
        <w:t>(* ar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`$oppen_format\;\;width\;\;printer\;\;arg$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the value of $arg$ is produced by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function $printer$ which uses the Oppen-sty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assed to it.  A complex value may be split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, one line per list element, the head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line of the output.  The function $width$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haracters desired per line.  Longer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an argument to the $addstring$ printing routin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OPPEN_FUNS$ for function $add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1</w:t>
        <w:tab/>
        <w:t>Line width ?0 is too small, minimum i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pen_prin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it -&gt; int)</w:t>
        <w:tab/>
        <w:tab/>
        <w:tab/>
        <w:t>(* wid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(OPPEN_FUNS -&gt; 'a -&gt; unit)</w:t>
        <w:tab/>
        <w:t>(* pr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'a</w:t>
        <w:tab/>
        <w:tab/>
        <w:tab/>
        <w:tab/>
        <w:t>(* ar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`$oppen_print\;\;width\;\;printer\;\;arg$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$arg$ is printed on the standard output by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function $printer$ which uses the Oppen-sty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assed to it.  A complex value may be split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 The function $width$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haracters desired per line.  Longer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an argument to the $addstring$ printing routin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OPPEN_FUNS$ for function $add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1</w:t>
        <w:tab/>
        <w:t>Line width ?0 is too small, minimum i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OppenFormatt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en formatting functions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sts are required, these basically exerci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the routines supplied by this structur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ll exercise function $oppen_format$ on the ground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by examining its results.  Function $oppen_print$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similar to $oppen_format$ but its results are printed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esting of it will be by observing that a few test cas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sts required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tions of line length with the sam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ic confidence tests with short well-formed streams.  Th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mbinations of the functions from type $OPPEN_FU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sted streams, with both consistent and inconsist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ong strings and long sequences of strings, to check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ous indentation values (the integer argument to $begin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rgument to $space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