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23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23.doc  %Z% $Date: 2005/12/16 10:34:27 $ $Revision: 1.29 $ $RCSfile: dtd023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Basic Definitions and Axi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for the theories $min$, $init$, $log$ and $misc$. These provide the basic definitions and axioms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, 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Basic Definitions and Axiom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2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9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12/16 10:34:27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D.J.~King &amp; WIN01\\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theories $min$, $init$, $log$ and $mis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se provide the basic definitions and axioms for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Project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1/05/24) - 1.2 (1991/05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1/06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$type\_definition\_def$ to $type\_defn\_de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1/09/02) (2 Sept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ords to the document.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in anticipation of a desk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1/09/02) (2 Sept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or modifications to the w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1/09/20) (18 Sept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ory desig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1/09/20) (20 Sept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uthor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1/09/23) (23 Sept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ed to issue 1.3 of \cite{DS/FMU/IED/DTD03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1/10/17) (17 Octo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orems added to ``misc'' by \cite{DS/FMU/IED/IMP03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1/10/21) (21 Octo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1/10/31) (31 Octo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mention of $�\_�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1/11/11) (11th Nov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comments on circulat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1/11/22) (22th Nov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stant specificatio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1991/11/25) (25th Nov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 missing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1991/11/29) (29th Nov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xplicit typing on some theor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2/01/20) (\FormatDate{92/01/20})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1992/01/27), 1.18 (1992/01/2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ed to changes in, e.g., $req\_def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2/02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Arbitrary$ to theory ``mis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0 (1992/03/18),1.21 (1992/03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�\_�\_thm$ and $�\_�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1992/05/14) (14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4 (1992/05/26)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version 1.5 of DS/FMU/IED/WRK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5 (1992/06/03)(3rd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constant specificatio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1992/08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index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tem[\FormatDate{$Date: 2005/12/16 10:34:2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}, issue \SCCSversion~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11/07/11)] Added $�\_intro\_thm$ to theory ``mis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signatures fo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axioms which form part of the ICL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is provided in response to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\cite{DS/FMU/IED/HLD01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s for the basic definitions and 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troduce the interfaces for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s. It is intended that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theories $min$, $log$, $init$ and $mis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rface to the abstract datatype $TH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definitions and axioms for ICL HO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apted from those of the ICL HOL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SML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fines the signatures $MinTheory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gTheory$ and $InitTheory$ and $MiscTheo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Standard ML structures correspond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will be open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not indexed in ``=THDOC'' section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=DESCRIBE''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design section relies on the theory desig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DS/FMU/IED/IMP035}, as well as a HOL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relies on, at least, \cite{DS/FMU/IED/IMP0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Y ``min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``min'' introduces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Design of Theory ``min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"min"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``�min�'' introduces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ype ("�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infix (100,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erminato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  <w:r>
        <w:rPr/>
        <w:t>ۭ�</w:t>
      </w:r>
      <w:r>
        <w:rPr/>
        <w:t>$ is the HOL function typ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ype ("BOOL"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BOOL�$ is the type of booleans, a type with exactly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ype ("IND"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IND�$ is a type with a countably infinite number of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for use as a found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theory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binde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erminato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��$ is parsed as a binder, though it corresponds to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 formation, rather than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indicate $�$-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�",�BOOL � BOOL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infix (20,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erminato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  <w:r>
        <w:rPr/>
        <w:t>۴�</w:t>
      </w:r>
      <w:r>
        <w:rPr/>
        <w:t>$ is the HOL constant for logical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=",�'a � 'a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infix(200,"=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erminator "=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=�$ is the HOL constant for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�",�('a � BOOL) � '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binde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erminato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��$ is the HOL constant for the choi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tape to end theory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_td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_success� = theory_check_succes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_td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ignature $MinTheory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interfaces 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``min''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the signature is ``empty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type $BOOL$ is assigned to an ML variable of the same name in \cite{DS/FMU/IED/DTD0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MinTheory� = sig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$MinTheory$ contains th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$min$. This introduces the primitive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f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``log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Design of Theory ``log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"log" (Value "mi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``�log�'' consists of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ic constructors which constitu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logic (e.g., $�$, $�$, $�$) as well a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true$, $false$, injective functions ($one\_one$), surjections ($onto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finition of sub-types ($type\_def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"T",�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 (["T","t_def"], ([],�T = (� x:BOOL� x) = (� x� 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T�$ is the HOL constant for logical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inition is bound to the ML variable $t\_de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"�",�('a � BOOL)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binde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erminato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 (["�","�_def"], ([],�$� = (� P� P = (� x:'a� T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  <w:r>
        <w:rPr/>
        <w:t>۵�</w:t>
      </w:r>
      <w:r>
        <w:rPr/>
        <w:t>$ is the HOL constant for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inition is bound to the ML variable $�\_de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"�",�('a � BOOL)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binde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erminato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 (["�","�_def"], ([],�$� = (� P:'a � BOOL� P ($� P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  <w:r>
        <w:rPr/>
        <w:t>۶�</w:t>
      </w:r>
      <w:r>
        <w:rPr/>
        <w:t>$ is the HOL constant for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inition is bound to the ML variable $�\_de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"F",�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 (["F","f_def"], ([],�F = (� b:BOOL� 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F�$ is the HOL constant for logical fal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inition is bound to the ML variable $f\_de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"�",�BOOL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prefix (50,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erminato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 (["�","�_def"], ([],�$� = (� b� b � F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  <w:r>
        <w:rPr/>
        <w:t>۳�</w:t>
      </w:r>
      <w:r>
        <w:rPr/>
        <w:t>$ is the HOL constant for logical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inition is bound to the ML variable $�\_de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"�",�BOOL � BOOL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infix (40,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erminato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 (["�","�_def"], ([],�$� = (� b1 b2� � b� (b1 � b2 � b) � 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  <w:r>
        <w:rPr/>
        <w:t>۱�</w:t>
      </w:r>
      <w:r>
        <w:rPr/>
        <w:t>$ is the HOL constant for logical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inition is bound to the ML variable $�\_de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"�",�BOOL � BOOL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infix (30,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erminato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 (["�","�_def"], ([],�$� = (� b1 b2� � b� (b1 � b) � (b2 � b) � 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  <w:r>
        <w:rPr/>
        <w:t>۲�</w:t>
      </w:r>
      <w:r>
        <w:rPr/>
        <w:t>$ is the HOL constant for logical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inition is bound to the ML variable $�\_de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OneOne",�('a � 'b)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OneOne","one_one_def"],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neOne = (� f:'a � '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x1 x2� f x1 = f x2 � x1 = 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OneOne�$ is the HOL constant for ``One-One''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nject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inition is bound to the ML variable $one\_one\_de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Onto",�('a � 'b)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Onto","onto_def"],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nto = (� f:'a � 'b� � y� � x� y = f 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Onto�$ is the HOL constant for ``Onto''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urject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inition is bound to the ML variable $onto\_de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TypeDefn",�('b � BOOL) � ('a � 'b)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TypeDefn","type_defn_def"],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ypeDefn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(P : 'b � BOOL) (rep: 'a � 'b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One rep � (� x� P x = (� y� x = rep y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TypeDefn�$ is the HOL constant used to expres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and a representation func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pair for a valid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in $new\_type\_defn$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inition is bound to the ML variable $type\_defn\_de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tape to end theory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_td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og_success� = theory_check_succes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_td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ignature $LogTheory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LogTheory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f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one_one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onto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t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type_defn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۶</w:t>
      </w:r>
      <w:r>
        <w:rPr/>
        <w:t>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۳</w:t>
      </w:r>
      <w:r>
        <w:rPr/>
        <w:t>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۱</w:t>
      </w:r>
      <w:r>
        <w:rPr/>
        <w:t>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۵</w:t>
      </w:r>
      <w:r>
        <w:rPr/>
        <w:t>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۲</w:t>
      </w:r>
      <w:r>
        <w:rPr/>
        <w:t>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$LogTheory$ contains th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$log$(q.v.). This defines the basic predicate 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 and other derived notions which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te the axioms for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``init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Design of Theory ``init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"init" (Value "lo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primitive axioms of ICL HOL ar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``�init�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axiom (["bool_cases_axiom"]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b� b = T � b = F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 $�bool\_cases\_axiom�$ expresse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oleans are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ound to the ML variable $bool\_cases\_axio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axiom (["�_antisym_axiom"]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b1 b2� (b1 � b2) � (b2 � b1) � b1 = b2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 $</w:t>
      </w:r>
      <w:r>
        <w:rPr/>
        <w:t>۴</w:t>
      </w:r>
      <w:r>
        <w:rPr/>
        <w:t>\_antisym\_axiom�$ expresse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$�$ is anti-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ound to the ML variable $�\_antisym\_axio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axiom (["�_axiom"]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:'a � 'b� (� x� f x) = f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 $��\_axiom�$ expresse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-reduction in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ound to the ML variable $�\_axio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axiom (["�_axiom"]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P (x:'a)� P x � P ($� P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 $��\_axiom�$ expresse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value satisfies a predicate, then ``choi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predicate satisfies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ound to the ML variable $�\_axio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axiom (["infinity_axiom"]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:IND � IND� OneOne f � � Onto f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 $�infinity\_axiom�$ expresse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D$ is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ound to the ML variable $infinity\_axio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tape to end theory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_td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it_success� = theory_check_succes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_td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ignature $InitTheory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InitTheory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bool_cases_axio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axio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nfinity_axio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۴</w:t>
      </w:r>
      <w:r>
        <w:rPr/>
        <w:t>_antisym_axio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axio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$InitTheory$ contains th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$init$(q.v.). This contains the fiv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 of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``misc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Design of Theory ``misc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ign records the total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`misc'', rather tha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\cite{DS/FMU/IED/IMP02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"misc" (Value "in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``�misc�'' contains miscellaneou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ful in constructing the proof 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heory ``misc'' is ext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f more than on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"��1",�('a � BOOL)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binder "��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erminator "��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��1","��1_def"],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$��1 = (� P:'a � BOOL� � t� P t � (� x� P x � x = t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  <w:r>
        <w:rPr/>
        <w:t>۶�</w:t>
      </w:r>
      <w:r>
        <w:rPr/>
        <w:t>1�$ is the HOL constant for unique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inition is bound to the ML variable $��1\_de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"Let", �('a � 'b) � 'a � '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 (["Let","let_def"],([],�Let = (� (f:'a � 'b) x� f 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Let�$ is the HOL constant used to implement loc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inition is bound to the ML variable $let\_de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"Cond", �BOOL � 'a � 'a � '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 (["Cond","cond_def"],([],�Co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b (x1:'a) (x2:'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x� ((b � T) � x = x1) � ((b � F) � x = x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Cond�$ is the HOL constant used to implement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inition is bound to the ML variable $cond\_de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pp'TS",�BOOL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pp'TS","pp'ts_def"],([],�� x� pp'TS x �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pp'TS�$ is a HOL constant used to implement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, e.g. $goal\_state\_thm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clared in the structure $SubgoalPackag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only be introduced by the user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versant with its role in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ound to the ML variable $�pp'ts\_def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alias ("�", �$= : BOOL � BOOL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infix (10,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erminato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$</w:t>
      </w:r>
      <w:r>
        <w:rPr/>
        <w:t>ۤ�</w:t>
      </w:r>
      <w:r>
        <w:rPr/>
        <w:t>$ represents boolean equality, ``if and only if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Arbitrary",�'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type, and lack of constraints, the constant $�Arbitrary�$ has a type instance that is a member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be used when a fixed, but unknown valu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t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</w:t>
      </w:r>
      <w:r>
        <w:rPr/>
        <w:t>۳</w:t>
      </w:r>
      <w:r>
        <w:rPr/>
        <w:t>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t� � t � t � F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</w:t>
      </w:r>
      <w:r>
        <w:rPr/>
        <w:t>۳</w:t>
      </w:r>
      <w:r>
        <w:rPr/>
        <w:t>_thm1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t� � t � t � F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f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F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</w:t>
      </w:r>
      <w:r>
        <w:rPr/>
        <w:t>۳</w:t>
      </w:r>
      <w:r>
        <w:rPr/>
        <w:t>_t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T � F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</w:t>
      </w:r>
      <w:r>
        <w:rPr/>
        <w:t>۳</w:t>
      </w:r>
      <w:r>
        <w:rPr/>
        <w:t>_�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a� � � a � 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</w:t>
      </w:r>
      <w:r>
        <w:rPr/>
        <w:t>۳</w:t>
      </w:r>
      <w:r>
        <w:rPr/>
        <w:t>_�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a b� � (a � b) � � a � � b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</w:t>
      </w:r>
      <w:r>
        <w:rPr/>
        <w:t>۳</w:t>
      </w:r>
      <w:r>
        <w:rPr/>
        <w:t>_�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a b� � (a � b) � a � � b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</w:t>
      </w:r>
      <w:r>
        <w:rPr/>
        <w:t>۳</w:t>
      </w:r>
      <w:r>
        <w:rPr/>
        <w:t>_�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a b� � (a � b) � a � � b � b � � 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</w:t>
      </w:r>
      <w:r>
        <w:rPr/>
        <w:t>۳</w:t>
      </w:r>
      <w:r>
        <w:rPr/>
        <w:t>_f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F � 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</w:t>
      </w:r>
      <w:r>
        <w:rPr/>
        <w:t>۳</w:t>
      </w:r>
      <w:r>
        <w:rPr/>
        <w:t>_if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a b c� � (if a then b else c) � (if a then � b else � c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</w:t>
      </w:r>
      <w:r>
        <w:rPr/>
        <w:t>۳</w:t>
      </w:r>
      <w:r>
        <w:rPr/>
        <w:t>_�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a b� � (a � b) � � a � � b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ems are assorted tautologies declared in structure $Tactics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</w:t>
      </w:r>
      <w:r>
        <w:rPr/>
        <w:t>۳</w:t>
      </w:r>
      <w:r>
        <w:rPr/>
        <w:t>_�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p:'a � BOOL� � $� p � (� x� � p 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</w:t>
      </w:r>
      <w:r>
        <w:rPr/>
        <w:t>۳</w:t>
      </w:r>
      <w:r>
        <w:rPr/>
        <w:t>_�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p:'a � BOOL� � $� p � (� x� � p 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``$</w:t>
      </w:r>
      <w:r>
        <w:rPr/>
        <w:t>۳</w:t>
      </w:r>
      <w:r>
        <w:rPr/>
        <w:t>_�_thm�$'' and ``$</w:t>
      </w:r>
      <w:r>
        <w:rPr/>
        <w:t>۳</w:t>
      </w:r>
      <w:r>
        <w:rPr/>
        <w:t>_�_thm�$'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implementing $�\-\_simple\-\_�\_conv$ and $�\-\_simple\-\_�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y also be used ``straight'' in re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structure $DerivedRules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</w:t>
      </w:r>
      <w:r>
        <w:rPr/>
        <w:t>۶</w:t>
      </w:r>
      <w:r>
        <w:rPr/>
        <w:t>_intro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P x� P x � $� P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$�\_intro\_th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implementing $v\_�\_intro$ in structure $DerivedRules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</w:t>
      </w:r>
      <w:r>
        <w:rPr/>
        <w:t>۲</w:t>
      </w:r>
      <w:r>
        <w:rPr/>
        <w:t>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t1 t2� t1 � t2 � (� b� (t1 � b) � (t2 � b) � 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</w:t>
      </w:r>
      <w:r>
        <w:rPr/>
        <w:t>۱</w:t>
      </w:r>
      <w:r>
        <w:rPr/>
        <w:t>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t1 t2� t1 � t2 � (� b� (t1 � t2 � b) � 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cond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a� � t1 t2:'a� (if a then t1 else t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 x� ((a � T) � x = t1) � ((a � F) � x = t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</w:t>
      </w:r>
      <w:r>
        <w:rPr/>
        <w:t>۶�</w:t>
      </w:r>
      <w:r>
        <w:rPr/>
        <w:t>1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P:'a � BOOL� $��1 P � (� t� P t � (� x� P x � x = t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</w:t>
      </w:r>
      <w:r>
        <w:rPr/>
        <w:t>۴</w:t>
      </w:r>
      <w:r>
        <w:rPr/>
        <w:t>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a b� a � b � � a � b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</w:t>
      </w:r>
      <w:r>
        <w:rPr/>
        <w:t>ۤ</w:t>
      </w:r>
      <w:r>
        <w:rPr/>
        <w:t>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a b� (a � b) � (a � b) � (b � a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if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a b c� (if a then b else c) � a � b � � a � 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as far as the user is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theorems of their prim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arly definitions in the system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st form, so these intermediate theorem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clared in structure $Tactics2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aterial for Rewr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eq_rewrite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x:'a� x = x � 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</w:t>
      </w:r>
      <w:r>
        <w:rPr/>
        <w:t>ۤ</w:t>
      </w:r>
      <w:r>
        <w:rPr/>
        <w:t>_rewrite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t� ((T � t) � t) � ((t � T) � t) � ((F � t) � � 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(t � F) � � t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</w:t>
      </w:r>
      <w:r>
        <w:rPr/>
        <w:t>۳</w:t>
      </w:r>
      <w:r>
        <w:rPr/>
        <w:t>_rewrite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t� (� � t � t) � (� T � F) � (� F � T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</w:t>
      </w:r>
      <w:r>
        <w:rPr/>
        <w:t>۱</w:t>
      </w:r>
      <w:r>
        <w:rPr/>
        <w:t>_rewrite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t� (T � t � t) � (t � T � t) � � (F � t) � � (t � F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 � t � t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</w:t>
      </w:r>
      <w:r>
        <w:rPr/>
        <w:t>۲</w:t>
      </w:r>
      <w:r>
        <w:rPr/>
        <w:t>_rewrite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t� (T � t) � (t � T) � (F � t � t) � (t � F � 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 � t � t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</w:t>
      </w:r>
      <w:r>
        <w:rPr/>
        <w:t>۴</w:t>
      </w:r>
      <w:r>
        <w:rPr/>
        <w:t>_rewrite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t� (T � t � t) � (F � t � T) � (t � T � T) � (t � t � 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 � F � � t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if_rewrite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t1 t2:'a� (if T then t1 else t2) = t1 � (if F then t1 else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 t2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</w:t>
      </w:r>
      <w:r>
        <w:rPr/>
        <w:t>۵</w:t>
      </w:r>
      <w:r>
        <w:rPr/>
        <w:t>_rewrite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t� (� x:'a� t) � 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</w:t>
      </w:r>
      <w:r>
        <w:rPr/>
        <w:t>۶</w:t>
      </w:r>
      <w:r>
        <w:rPr/>
        <w:t>_rewrite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t� (� x:'a� t) � 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�_rewrite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(t1:'a) (t2:'b)� (� x:'b� t1) t2 = t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ems are the ``standard'' rewriting theor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m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``misc'' during the creation of structure $Rewritin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type_lemmas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pred:'b � BOOL � (� f:'a � 'b� TypeDefn pred f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abs rep� (� a:'a� abs (rep a) = a) � (� r� pred r � rep (abs r) = r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one_one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f:'a�'b� OneOne f � (� x y� f x = f y � x =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ext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f g:'a � 'b� f = g � (� x� f x = g 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fun_rel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r� (� f� � x y� f x = y � r x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 x� � y� r x y � (� z� r x z � z = y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cellaneous theorems saved in ``misc''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structure $PairTheo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tape to end theory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_td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sc_success� = theory_check_succes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ignature $MiscTheory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$MiscTheory$ contains miscellaneou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ful in constructing the proof 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MiscTheory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ond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let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۶�</w:t>
      </w:r>
      <w:r>
        <w:rPr/>
        <w:t>1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$MiscTheory$ contains the initial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$misc$. This contains miscellaneou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orems required in constructing the proof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tems may be saved in theory ``misc'', an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L variables in other signatures 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should follow the standard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down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ies declared should be checked using the theor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of \cite{DS/FMU/IED/DTD03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