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type inference mechanism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ype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6/16 16:33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ype inference mechanism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15) 15 August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9 (Desk Check Report ID0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2/02/27) (\FormatDate{92/02/27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(See Issue 2.7 for expand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1992/03/02) (\FormatDate{92/03/02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error messages for display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modified 16050, deleted 16055 and added 16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1992/05/13), 2.11 (1992/05/18) (\FormatDate{92/05/13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 to type inference to resolve overloaded alias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cription of overload handling and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renated when it is not possible to resolv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1992/10/27), 2.13 (1992/10/27) (\FormatDate{92/10/26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ree variables in nested term quotations and the types of neste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w treated by unification taking their type variables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rather than as fixed. The nested quotations are then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during term generation. Corrected description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1999/02/11)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4/06/16)] Type inference contexts are now implemented as efficien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tailed design of the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ICL HOL. The document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mechanism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rules described in this document. Th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by the ICL HOL parser \cite{DS/FMU/IED/DTD019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rse tree. The output of the parser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at of the prototype HOL par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richer set of types represented in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to increasing efficiency. As a con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is correspondingly more complex. Many of th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type inferrer come from the 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eytonJones86}, and to some extent from the design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L prototype \cite{DS/FMU/IED/SML007}. The inferr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eneral type unification package \cite{DS/FMU/IED/DTD0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self is almost identical to the HOL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a signature $TypeInference$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SIGNATURE}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error handling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 \cite{DS/FMU/IED/DTD002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defined in \cite{DS/FMU/IED/DTD00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YPE INFERENCE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's job is to establish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ree variables in a term, whilst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ich contain contradictions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mmunicates to the type inferr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 of type Parser.TY Parser.TM whose defini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9}. The tre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s provided by explicitly typed sub-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s of constants which are defin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Additional typing informat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has the job of establishing the typ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. The type inference work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ing information relating to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. The context determines the types of elements with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comprises the HOL symbol table (in which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and a type inference context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within a HOL ``session''. The suppor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ype inference context (for variables) is provided as part of this type infer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inferrer is locate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ser and the tools which manage HOL ter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responsible for converting the output of the par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e type inferrer is a structure whose type is Parser.TY Parser.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aborate representation of a term, which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implify to produce a term of type TERM, which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uch simp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ay contain type abbreviations. The first task in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and any type abbreviations present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types of sub-terms must be unified. The rule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unifications are presen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ctate the requirements on types within a term. Befor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and sub-terms can take place, the types of each term and sub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tended \cite{DS/FMU/IED/DTD014} \cite{PeytonJones86} in a way which allows unification to fill in the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unification and type extens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4} and \cite{PeytonJones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lgorithm is invoked when a structure of a 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, and broken down into its sub-elements.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n indicate how the types of the subelements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subelement types are unified. If this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bstitution function is yielded and is re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There eventually comes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 the term have been unified and we have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ich has the structure of the input term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been replaced with extend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ype of the overall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function which is produced by the un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term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remains is to produce a HOL term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sub-terms are known as this information i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titution function. This information nee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sub-terms correctly, and to translate the inpu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the simpler HOL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is made easy because the programm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HOL terms are available to us. Th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term needs to be broken up and re-constru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rface utilities to generate a correctly typed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in the input term may be an alias for a term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as need not take place until the production of the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ias were to be resolved at an earlier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, an additional overhead of processing the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, but with no apparent benefit. Also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idea of the typ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lias resolution. It is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r to resolve aliases since an interfac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ite{DS/FMU/IED/DTD020} which is ideally su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we want to resolv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key functions of the type inference mechani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nsion a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n input term to a HOL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overload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 type inference mechanis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face described in \cite{DS/FMU/IED/DTD022},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inference is done in a context of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ants are defined in the symbol table. The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called the type inference context $ti\_con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required to have types which persi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veral type inferences can be placed in the $ti\_con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such a variable appears in a term,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yped, since its type can be determined by the $ti\_con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better usability, particularly for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to a tactic such as $EXISTS\_TAC$ (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upplied to support the type inferenc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 $set\_ti\_context$ which sets a context, and $get\_ti\_context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ntext. A description of these func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SIG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as variables and constants are put into scope,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. This is a symbol table which maps a n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bject to which the name ref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nformation depending on the type of object (eg.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An initial environment is set up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 as a preliminary action. This comprises consta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mbol table (accessible by the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20}), typed variables set up in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re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type-inferred. When a new variable is brought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vironment is grown. If the environment is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then growing the environment w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ying 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the type inference mechanism to be 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variables of a term. This can be achiev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erm and noting the variables/constant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a constant are differentiated by their ab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the HOL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equirement is to locate free variables in an ter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been extended. Such variables need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uch that subsequent display of a HOL term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contain type variable names starting at ``\'\ 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wards. The naming convention for type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ref{FV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and Displaying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generated by the type infer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using $diag\_line$ and $diag\_string$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municated to the user using the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02}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more read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s been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produced by the type inference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ser/parser are uniform in thei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 during type inference can be either due to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 input, these are known as {\bf failures};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forseen design fault, known from hereon as {\bf err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ilure occurs, then the sub-term which contai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ut, followed by a message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messages produc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under the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ype inference rules which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Examples are also provide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duction of a Term with Extended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from types of type Parser.TY to type of type EX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two functions, one of which takes a Parser.TY onto a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kes a TYPE onto an EXTYPE. The first task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 is to expand all the type abbreviation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part of the function taking a Parser.TY on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expanding type abbreviations non-recursiv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symbol table package. Types are expand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 mapping Parser.TYs to TYPEs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's suppor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of types to extended types within a te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raversing the term carrying out the replac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Clearly, there is a performance issue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o economize on the number of travers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done at the same time as the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o its corresponding HOL equivalent --- the la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loa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fact, requires a separate pass over the data after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However, this pass is quite simple and need not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loaded aliases have been encountered in the earli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point of view, the symbol table module of \cite{DS/FMU/IED/DTD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inferrer behave together in the following way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proper is carried out on the assumption that each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i.e. each alias which has been declared at several differ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 its type the antiunifier of these types (i.e. the lea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has can be instantiated to each of them); then, for each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the term, the system determines whether exactly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lias has been declared can be instantiated to the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erred for that occurence of the overloaded alias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one such type, then the alias is resolv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otherwise, the overload resolution is ambiguous or im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 of a Term to a HOL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 term to a HOL term is done when all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ferred, and a substitution tre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the interfaces for making HOL term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versal of the term (containing extended typ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nvert sub-terms to sub-terms of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ype variables found at this stage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ype variables which are identified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FVNAMES}. Nested term quotations are instantiat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y and all their free variable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xt within the term. The rules imposed during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such that this generation of HOL terms can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a design error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known Types} \label{FV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ich contain types which are not known are assig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se are identified by the names 'a, 'b etc.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z. Further names are produced if necess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 '27, '28 ... and so on.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27 giving the impression that the numbers 1 to 2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to z (although never appearing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Inference Mechanism G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mechanism g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mposition of the components of the mechanis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 The mechanism is in fact a function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ype Parser.TY Parser.TM onto a HOL term of type TER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$make\_term$ and is described in section \ref{SIG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LES OF INFERENCE} \label{INF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ruleLeft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inference are divided into thos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ose concerned with terms. These are further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ules which correspond to each production rule of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ser.TY and Parser.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ation being used for these type inference rules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intended as a short-hand for the developer or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areful explanation of the notation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ing through of the treatment of the treatment of ide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ould be required to get a version sutitable for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for types are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ic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oms whose first character is ``\'\ 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type inferrer to denote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s is the charac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Atom s � mk_var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oms whose first character is not ``\'\ 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 to construct an actual typ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$TyAto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s is NOT the charac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Atom s � mk_ctype (s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ound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s will comprise a list of types,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xity. The fixity of the type is ir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ype inference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re is a mapping from the typ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ual types, the inference rule f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straightforward. An actual typ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given as part of the compound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list as given by the mapping for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implementation, this will comprise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type inference code for typ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representation below captures the es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l � TYL: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Compound (tyl, s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k_ctype (s,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Type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type quotation simply yields the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value constructor $TyAq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Aq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for terms are now introduc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rresponds to a BNF production rule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term produced by the parser (of type ``\'\ a'' Parser.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all binding constructor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abstractions. This case is therefore much simp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is ru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assume corresponding types to thos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ser.TM by some uniform mapping. The bound variables are brought into the scope of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y extend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onstructor is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Ӊ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� VarInfo �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n, �') � frees T�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�2 � T�2:Ӊ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Binder ("�", t�1, t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k_�(T�1:Ӊ1, T�2:Ӊ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binding constructions, the type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uniformly mapped to a TYPE. The binder is itsel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types, and subsequently unified. 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s are put in the scope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onstructor is  NOT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Ӊ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mAtom (I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:(Ӊ1 � Ӊ2) � Ӊ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� VarInfo �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n, �') � frees T�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�2 � T�2:Ӊ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Binder (TmAtom (Id s), t�1, t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mk_app(B:(Ӊ1 � Ӊ2) � Ӊ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T�1:Ӊ1,T�2:Ӊ))):Ӊ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let$-term}\label{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tructures of the LHS of each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tement are put in the scope of the body of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 type of the overall term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1, V�2 ... are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v�1 � V�1:Ӊ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v�s � V�s:Ӊ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Ӊ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s � T�s:Ӊ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� VarInfo �' | mk_var(n, 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{frees V�c | 1 � c �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� TM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([(v�1, t�1), ..., (v�s, t�s)]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mk_let ([(V�1, T�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,(V�s,T�s)],TM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(x,y) = 5 in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let (x , y) = 5 in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of �$=�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fer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x , y):('a�'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5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0</w:t>
        <w:tab/>
        <w:t>The operands of �$=�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1</w:t>
        <w:tab/>
        <w:t>The types infer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2</w:t>
        <w:tab/>
        <w:t xml:space="preserve">  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must unify to a bool, and the con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verall term must all unify to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c � C: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2 � T�2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Cond (c, t�1, t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k_if(C:BOOL, T�1, T�2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3 then 4 else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if 3 then 4 else 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-part, �3:�, mus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flag then 4 else `A`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if flag then 4 else `A`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then-part and the else-par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fer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A`: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error codes are already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L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</w:t>
        <w:tab/>
        <w:t>The if-part mus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1</w:t>
        <w:tab/>
        <w:t>The types of the then-part and the else-par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unction applied must have a domain typ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which the function is applied. The type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he type of object which the function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(Ӊ1 � Ӊ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2 � T�2:Ӊ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App (t�1, t�2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mk_app(T�1, T�2)):Ӊ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ust have a type of the form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ly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d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Hd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and the operand have 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ly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=`A`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1 = `A`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of �$=�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fer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A`: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messages are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L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1</w:t>
        <w:tab/>
        <w:t>The operator must have a type of the form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2</w:t>
        <w:tab/>
        <w:t>In �f a� where �a:Ӯ, �f� must have type of the form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5</w:t>
        <w:tab/>
        <w:t>Cannot apply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6</w:t>
        <w:tab/>
        <w:t xml:space="preserve">          to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onstrains the explicit typing of a term to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mTyped (t�1, ty) � T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A`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`A`: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t:Ӯ, � must be an instance of the type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strain �`A`: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0</w:t>
        <w:tab/>
        <w:t>In �t:Ӯ, � must be an instance of the type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1</w:t>
        <w:tab/>
        <w:t>Cannot constrain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2</w:t>
        <w:tab/>
        <w:t xml:space="preserve">              to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Term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sted term quotation, the type of the term quoted must be instan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ype compatible with the type inferred for the quotation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a whole must be capable of being instantiated so that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ree variables are compatible with the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v�1 � V�1:Ӊ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v�s � V�s:Ӊ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mAq term:� � term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�$ is the type of the term in the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1:Ӊ1�, ..., �v�s:Ӊ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the names and types of its free variables, $�$ is som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to type variables, and, for any type $�$, $��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nstantiating $�$ according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which have the same names as constants in sc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wo distinct free variables of the term in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, i.e. there are repetitions in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1, ..., 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�x = 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&lt;term quotation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variable in a nested quotation must be instantiable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it has in the surroun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ted quotation  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ee variable 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stantiated to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1 = �x:��; val t2 = 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��mk_app(t1, t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&lt;term quotation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sted quotation, no two distinct free variable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x� has the following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0</w:t>
        <w:tab/>
        <w:t>A free variable in a nested quotation must be instanti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ype as it has in the surroun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1</w:t>
        <w:tab/>
        <w:t>In the nested quotation  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2</w:t>
        <w:tab/>
        <w:t>the type of free variable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3</w:t>
        <w:tab/>
        <w:t>cannot be instantiated to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4</w:t>
        <w:tab/>
        <w:t>In a nested quotation, no two distinct free variable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5</w:t>
        <w:tab/>
        <w:t>?0  has the following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6</w:t>
        <w:tab/>
        <w:t xml:space="preserve">  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Display}\label{Set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set display must have the same type $�$. The over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ype $�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s � T�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SetDisplay ([t�1, ..., t�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mk_enum_set([T�1, ..., T�s])):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listed in error message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ype. Thus, all occurrences of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re grouped together. The el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ar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 1; 2; `A`; 4 }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{1; 2; `A`; 4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set display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 inferred for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HAR� inferred fo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A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4</w:t>
        <w:tab/>
        <w:t>The elements of a set display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5</w:t>
        <w:tab/>
        <w:t>Type �?0� inferred for the following element?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6</w:t>
        <w:tab/>
        <w:t xml:space="preserve">  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Comprehe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in a set comprehension is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body of the comprehension. The type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hat of the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� VarInfo �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var(n, �') � frees T�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�2 � T�2:Ӊ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SetComprehension (t�1, t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k_set_comp(T�1, T�2)):�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|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{x|4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0</w:t>
        <w:tab/>
        <w:t>The predicate mus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1</w:t>
        <w:tab/>
        <w:t>The type inferr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s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list display must have the same type $�$. The over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ype $�LI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1 � T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t�s � T�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ListDisplay ([t�1, ..., t�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mk_list ([T�1, ..., T�s])):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; 2; `A`; 4]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1; 2; `A`; 4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list display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 inferred for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HAR� inferred fo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A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section \ref{SetDisplay} for failure cod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0</w:t>
        <w:tab/>
        <w:t>The elements of a list display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whose symbol is present in the symbol tabl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rresponding to the symbol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an instance of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{s � ConstInfo �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d s � (mk_const(s, �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whose symbol is recognised in the environment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cope. The type of the variable is given by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{s � VarInfo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d s � (mk_var(s, �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which is an alias is resol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{s � Alias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d s � (resolve_alias (s, �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whose symbol is not in the symbol table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s given a fre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� ENV � Id s � (mk_var(s, �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trings and numbers are represented in HOL i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inference rules for converting literals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aightforward. A character literal is mapped on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 string literal to a string constant and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consta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CharLi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k_char c):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StringLi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k_string s)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� NumL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k_�(i, �)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ias Over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to constants are overloaded such that thei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then there must be sufficient typ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 to resolve th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a sub-term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one of its aliases in the symbol table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 If the type of s sub-term correspo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stance of the defined aliases, then a ``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for ...'' message is reported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 ("ListOp", �H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 ("ListOp", �T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Op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ListOp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oaded alias must have an unambigu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Op:'a LIST � 'a LIST� has the following possibl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d:'a LIST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l:'a LIST � 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Op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ListOp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oaded alias must have an unambigu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Op:'a LIST � 'a LIST� cannot be resolved to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'a LIST � 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'a LIST � 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0</w:t>
        <w:tab/>
        <w:t>An overloaded alias must have an unambigu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1</w:t>
        <w:tab/>
        <w:t>�?0� cannot be resolved to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2</w:t>
        <w:tab/>
        <w:t>�?0� has the following possibl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3</w:t>
        <w:tab/>
        <w:t xml:space="preserve">  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FruleLeftJust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 $TypeInference$} \label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TypeInference$ is the interface to the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and it provides the outside world with fi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et\_ti\_co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context which maps variable names onto typ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it is required that types of variables persist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get\_ti\_con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type inference context previously set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set\_ti\_con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\_var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a term is a variable structure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ither a single variable or a tuple.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know, and cannot be determined from the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d ter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\_to\_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type as produced by the parser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\_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nvokes the type inference mechanism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-checked and inferred HOL term from the term deli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TypeInferenc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Type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ti_context� : TERM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_set_ti_context� : TYPE E_DIC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et\_ti\_context$ function sets a context in whic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The context comprises a set of relations of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types. When type-inferring the types of a ter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ntext, the type of the variable in th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means that a term which contains an un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type inferred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list supplied as an argument to the func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All the free variables in each term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ir correspo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wo free variables in the list of term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ypes, then a failure message is printed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contex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context is represented inside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fficient dictionary  mapping names t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set\_ti\_context$ allows you to set the diction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0</w:t>
        <w:tab/>
        <w:t>Variables with distinct type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ti_context� : unit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_get_ti_context� : unit -&gt; TYPE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get\_ti\_context$ function gets context informa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a call to $set\_ti\_context$. The contex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rms. Each term comprises only a typed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the mapping from the name of a variab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type of each term can be readily establish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$type\_o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context is represented inside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fficient dictionary  mapping names t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get\_ti\_context$ allows you to extract the value of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varstruct� : 'a Parser.TM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varstruct determines whether or not a term (of type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ested quotation may appear in a variab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f it is, either, a variable whose name is not the same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, or, formed from such variables using only the pair constructor `$,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type� : Parser.TY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type (of type Parser.TY) into a HOL type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0</w:t>
        <w:tab/>
        <w:t>Type constructor ?0 expects ?1 argument?2 not ?3 argument?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0</w:t>
        <w:tab/>
        <w:t>Type constructor or abbreviation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term� : Parser.TY Parser.T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nvokes the type inference mechanism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-checked and inferred HOL term from term deliv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</w:t>
        <w:tab/>
        <w:t>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1</w:t>
        <w:tab/>
        <w:t>Type error in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0</w:t>
        <w:tab/>
        <w:t>�?0� is not a valid variable or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1</w:t>
        <w:tab/>
        <w:t>Support for floating point literal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theory (it is not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ory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0</w:t>
        <w:tab/>
        <w:t>The variable in the failing sub-term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1</w:t>
        <w:tab/>
        <w:t>The variables in the failing sub-term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0</w:t>
        <w:tab/>
        <w:t>DESIG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1</w:t>
        <w:tab/>
        <w:t>DESIGN ERROR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ti_verbose�  - boolean flag declared by new_flag, default: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n type checking failure caus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variables in the sub-term which failed to type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typ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et, then printing of this informatio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TypeInferenc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