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11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Anti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the detailed design of the module containing a function to compute the antiunifier of a pair of typ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Antiunificat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1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2.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~Jones &amp; HA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gives the detailed design of the modu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a function to compute the antiunifier of a pair of typ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 \\ R.D. Arthan\\ D.J. K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1/04/15)-1.5 (1991/08/20) (15 April - 20 August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 (1991/08/20) (\FormatDate{91/08/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 First approved issue after deskcheck ID00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 (\FormatDate{92/01/20})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unification module of the ICL HOL system 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\cite{DS/FMU/IED/HLD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erence for ICL HOL, see \cite{DS/FMU/IED/HLD008,DS/FMU/IED/DTD01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function to compute the antiunifier of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types (where the antiunifier of a set of types is the lea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ich has every type in the set as an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unification algorithm is used to support typ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ce of overloa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the detailed design of such a function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algorithm 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ype inferrer itself does not use this function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s correct operation depends on its use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declaring aliases (see \cite{DS/FMU/IED/DTD0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defines a signature $Antiunif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\cite{DS/FMU/IED/DTD00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urrently expected that the algorithm described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performance critical applications. Performan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lgorithm level may well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\label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tau_1$ and $\tau_2$ are HOL types, let u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au_1\preceq\tau_2$, if $\tau_2$ is an instance of $\tau_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ormally, $\tau_1\preceq\tau_2$,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\phi$ assigning a type $\phi(\alpha)$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iable $\alpha$, we have $\hat\phi(\tau_1) = \tau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hat\phi(\tau_1)$ is the resulting of replac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in $\tau_1$ of a type variable $\alpha$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(\alpha)$. We call such a function, $\phi$, a {\em substit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$'a\preceq\tau$ for any type $\tau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'a\rightarrow'b\preceq\tau_1\rightarrow\tau_2$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$\tau_1$ and $\tau_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, we often say that $\tau_1$ is {\em no less general} than $\tau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tau_1\preceq\tau_2$, and use terms such as {\em more 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nalog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ite $\tau_1\simeq\tau_2$, if $\tau_1\preceq\tau_2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au_2\preceq\tau_1$.  Clearly $\simeq$ is an equivalenc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 of all HOL types. The equivalence class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\simeq$ containing a given type $\tau$ is the set of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able from $\tau$ by substitutions which are inj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range contains only typ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y that $\tau_1$ and $\tau_2$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{\em unified} if there is a type $\tau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au_1\preceq\tau$ and $\tau_2\preceq\tau$. There is a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hich given two types, $\tau_1$ and $\tau_2$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y can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so, returns a most general unifier for the two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au$ say, which means that $\tau_1\preceq\tau$ and $\tau_2\preceq\tau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\tau\preceq\tau'$ for any type $\tau'$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au_1\preceq\tau'$ and $\tau_2\preceq\tau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gorithm is used in type inference for HOL. A tex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s \cite{PeytonJones86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are concerned with the dual problem to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y that $\tau$ is an antiunifier of $\tau_1$ and $\tau_2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au\preceq\tau_1$ and $\tau\preceq\tau_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act, implicit in the previous paragraph, that any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ypes which has a unifier has a most general unifi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e that any pair of types has an antiun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, given a pair of types, $\tau_1$ and $\tau_2$ say, we ca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, $T$ say, of equivalence classes under $\simeq$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hich are antiunifiers of  $\tau_1$ and $\tau_2$;</w:t>
      </w:r>
    </w:p>
    <w:p>
      <w:pPr>
        <w:pStyle w:val="PreformattedText"/>
        <w:bidi w:val="0"/>
        <w:spacing w:before="0" w:after="0"/>
        <w:jc w:val="left"/>
        <w:rPr/>
      </w:pPr>
      <w:r>
        <w:rPr/>
        <w:t>$T$ is non-empt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ype variable, $'a$ say, $'a\preceq\tau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ype $\tau$, so that the equivalence clas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'a$ is in $T$; moreover, $T$ is finite, since for any type $\tau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st finitely many equivalence classes of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more general than $\tau$ (since if $\tau_1$ is les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\tau_2$, $\tau_1$ is shorter than $\tau_2$); 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we pick a representative from each equivalenc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T$ to form a set of types, $T'$ say, then $T'$ is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set of types with a unifier (e.g. $\tau_1$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T'$ has a most general unifier which may easily be check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east general antiunifier of $\tau_1$ and $\tau_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an algorithm which will find the least general antiun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xistence was demonstrated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has an auxili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in recursive applications of the algorithm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in which the recursive applica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assumes we have a potentially infinite supply of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{\em fresh} type variable names which are distinc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names which appear in the proble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describing the algorithm, let us say that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s, $(\tau, \tau')$, is {\em easy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au$ and $\tau'$ are not formed by applying the sam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possibly different) non-empty argument lists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 $('a \rightarrow 'b, 'x \rightarrow 'y)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asy whereas $('a \rightarrow 'b, 'a)$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terminology the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 Inputs:] A pair of types, $(\tau_1, \tau_2)$ and a fini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$ from type variables to pairs of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 Outputs:] A type $\sigma$ and a finite function $g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e variables to pairs of types such that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\subseteq g$ and (ii) the substitutions $\phi_1$ and $\phi_2$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type variable $\alpha$ to $\sigma$ and $\sigma'$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ly) if $\alpha\in dom (f)$ and $f(\alpha)=(\sigma, \sigma'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$\alpha$ to $\alpha$ otherwise, have the proper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at\phi_1(\sigma)=\tau_1$ and $\hat\phi_2(\sigma)=\tau_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 Metho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(\tau_1, \tau_2)$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$\tau_1 = \tau_2$ or if for some type variable $\beta$, $f(\beta) = (\tau_1, \tau_2)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e return with $g = f$ and $\sigma = \be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we pick a fresh type variable $\beta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with $g = f\cup\{(\beta, (\tau_1, \tau_2))\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$\sigma = \be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therwise $\tau_1$ and $\tau_2$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c(\sigma_1^1, \sigma_1^2, \ldots, \sigma_1^k)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c(\sigma_2^1, \sigma_2^2, \ldots, \sigma_2^k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$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pply the algorithm to the pair $(\sigma_1^1, \sigma_2^1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nction $f$ to give $\sigma^1$ and $g^1$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pply the algorithm to the pair $(\sigma_1^2, \sigma_2^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nction $g^1$ to give $\sigma^2$ and $g^2$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in this wa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equence of types $\sigma^1, \sigma^2, \ldots, \sigma^k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quence of functions $g^1, g^2, \ldots,g^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turn with $g = g^k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igma=c(\sigma^1, \sigma^2, \ldots, \sigma^k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rite $au(\tau_1, \tau_2, f)$ for the result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lgorithm wh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 $(\tau_1, \tau_2)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$, then $au(\tau_1, \tau_2, \emptyset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least general antiunifier of $\tau_1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au_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emonstrated by proving by induction ov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\tau_1$ that $au(\tau_1, \tau_2, \emptyset)$ is an antiun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\tau_1$ and $\tau_2$ and then showing by induc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$\sigma$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igma\preceq\tau_1$ and $\sigma\preceq\tau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\sigma\preceq au(\tau_1, \tau_2, \emptyset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UCTURE $Antiunify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Antiunify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the structure $Antiunify$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unction to compute the antiunifier of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the implementation of the alias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antiunify� : (TYPE * TYPE)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unifier of a set of one or more types is the lea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ich has each type in the set as an instance. Give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s, $(\tau_1, \tau_2)$, $antiunify\,(\tau_1, \tau_2)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unifier of $\{\tau_1, \tau_2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the implementation of the alias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ignature Antiunif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should follow the standards and guidelines laid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