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0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actics 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 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actics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0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 \\ 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3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06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ssue for comment after shipping out less basic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28} and adding treatment of theorem tactic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ways\_tac$ and $always\_ttcl$ renamed to $id\_tac$ and $id\_ttc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07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after comments received. $FAIL\_THEN$ etc. now nam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conventions. $COND\_T$, $REPEAT\_UNTIL1$, $SOLVED\_T$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umption lis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1/09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s 9400 and 9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sponse to deskcheck ID00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st versions of, e.g., $DROP\_ASM\_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ssage 9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2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FAIL\_THEN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3/18)(12th March 1992)] 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3/30) (30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GET/DROP\_FILTER\_ASMS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2/09/07) (7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mentions of $always\_tac$ with $id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3/08/12) (12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$discard\_tac$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3/08/17) (17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in $discard\_tac$, addition of $k\_id\_tac$, $T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6/01/29) (29th Jan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erted SCC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advanced tactics have been coded, there may well be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(or different)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 first group of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 of tactics and tacticals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group is mainly concerned with supply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the tactics which the interactive us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ype definitions in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dependent on the derived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in \cite{DS/FMU/IED/IMP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tactic} is a function which attempts to prove a goal. Here a {\em 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equent. Given a goal of a form which it finds acceptable,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ew goals (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ubgoals}), together with a {\em proof}, i.e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given theorems achieving the subgoals can compute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original goal. Here, rough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, $\Gamma�t$, {\em achieves} a goal, $g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. $gl = (\Gamma, t)$ (see section \ref{OnUsingTactics}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em tactical} is a function which composes one or more tactic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oth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(e.g. by repetition until failure) to produce a new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tactic generating function} is used for any function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minor abuse of terminology the term tactic is frequen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function which takes one or more arguments which are no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s a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mon form of tactic in this broader s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heorem tactic}, i.e., a function which takes a theor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heorem tacticals} are functions which compos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s in some way to produce a new theorem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heorem tactical combinators} are function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em tacticals from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and Typ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the following clarifications/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s given in \cite{DS/FMU/IED/DEF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&amp; Suffix &amp; Type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&amp; $\_tac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y �]TACT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&amp; $\_tac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y �]THM � TACT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&amp; $\_T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(TACTIC) � TACT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al &amp; $\_THEN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(THM � TACTIC) � THM � TACT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al combinator &amp; $\_TTCL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((THM � TACTIC) � (THM � TACTIC)) �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$\ \ \ \ \ \ (THM � TACTIC) � (THM � TACTI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y$ denotes a Standard ML type expression, where $[ ...]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type which may be omitted, and where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bbreviations $THM\_TACTIC$ and $THM\_TACTICAL$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TYPEABBREVIATIONS} below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object of type $\scriptscriptstyle ty(TACTIC) � THM � TACTIC$ is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ctical (rather than a theorem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 theorem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$THM\_TACTIC$ and $THM\_TACTICAL$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in the type constraints for particular theorem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orem tactical combinators. This is because it is felt mor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ss experienced user to be told, for example, that $asm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 $THM � TACTIC$, rather than having to lear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bbreviation $THM\_TACTIC$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o make the types more memorable for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type abbreviations are used to constrain the typ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theorem tactical combinators (such as $THEN\_TTCL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hether to use the type abbreviations or no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 Using Tactics}\label{OnUsing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we said that a theorem $\Gamma�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a goal, $gl$, iff. $gl = (\Gamma, t)$. In fact,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erformance cost if tactics were required to achiev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rict sense. Instead, the theorem, $\Gamma�t$, is actually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goal, $(asms, conc)$, if $\Gamma\subseteq asms$ and $t = con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$\alpha$-conversion. Thus, the theorem proved by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iven goal may require a certain amount of additional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alpha$-conversions and addition of assumptions) to give a theor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he goal in the stric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ubgoal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$tac\_proof$ (which is used to do non-interactive proofs with tactics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measures to give the user the theorem h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Assumptions}\label{Treatmentof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olicy to be adopted in tactics which add new assum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assumptions are always to be added at the hea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gives rise to duplicated assumptions (modulo $\alpha$-conver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the interactive user manage the assumption list as a stack 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redict the effect of a given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should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ssumptions in a goal are all dis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ctics which remo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all instances of the assumption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cticals must assume that their tactic arguments generate proo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nsitive to the presence of additional assumptions in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m as arguments. All proofs generated by ICL-supplie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is property (which is easily effected by avoiding use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global operations on the assumption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Theorems by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ctics use theorems (supplied as, or computed by, their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ssue as to what one should do with the assump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one would imagine that any assumptions i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lso in the goal should be set as additional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would work nicely in circumstances where the theor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ed indepently of the goa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frequently happens, e.g. with $POP\_ASM\_T$, is that a theorem, say $th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applying $asm\_rule$ to an assumption, $asm$ say. The assump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goal, and the resulting goal is attacked with $ttac\,thm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tac$ is some theorem tactic. In such usage, what is being assum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tac$ will produce a `proof' of the intermediate goal which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$asm$ as an additional assumption, but that this will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goal did indeed have such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not compatible with the convention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and tacticals supplied are therefore design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calling environment will make any necessary checks on the 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 supplied by the user. $tac\_proof$ is a very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n environment, which will simply fail if essential use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with an unwarrante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 (see \cite{DS/FMU/IED/DTD030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interactive environment for developing proofs using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extra assumptions to be set as additional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X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L $infix$ directive must be given at the ``top leve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give the directives here for those functions declared in the follow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LIS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TRY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TRY_LIS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TRY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ORELSE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ORE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TT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TRY_TT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ORELSE_TT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Tactics1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first group of tactics and tacticals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orts several utilities which are of use in construc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shape� : (('a list -&gt; 'b) * int) list -&gt; 'a list -&gt; '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-\_shape$ is a means of composing functions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composing the proofs produced by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cticals such as $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shape [(f1, n1), (f2, n2)... ] [a1, a2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[f1[a1, ..., a(n1)], f2[a(n1+1), ..., a(n1+n2)]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if there are not enough $a_i$, then unused $f_j$ are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$f_j$ to be used may receive less than $n_j$ elements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se is not expected to occur in the application of $map\_sha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ctic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low-level 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d_proof� : string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d\_proof\,name$ is equivalent to $error\,name\,9001\,[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d\_proof$ is for use in low level tactical programming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ituation when the proof generated by a tactic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not happen for the usual use of tactics with $tac\_proof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ubgoal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</w:t>
        <w:tab/>
        <w:t>the proof of the subgoals has produced the wrong number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low-level 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BBREVIATIONS}\label{TYPEABBREV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GOAL�</w:t>
        <w:tab/>
        <w:tab/>
        <w:t>(*</w:t>
        <w:tab/>
        <w:t>=</w:t>
        <w:tab/>
        <w:t>SEQ</w:t>
        <w:tab/>
        <w:t>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ROOF�</w:t>
        <w:tab/>
        <w:tab/>
        <w:t>(*</w:t>
        <w:tab/>
        <w:t>=</w:t>
        <w:tab/>
        <w:t>THM list -&gt; TH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ACTIC�</w:t>
        <w:tab/>
        <w:tab/>
        <w:t>(*</w:t>
        <w:tab/>
        <w:t>=</w:t>
        <w:tab/>
        <w:t>GOAL -&gt; (GOAL list * PROOF)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TIC$ is the typ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$GOAL$ and $PROOF$ help to abbreviate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_TACTIC�</w:t>
        <w:tab/>
        <w:tab/>
        <w:t>(*</w:t>
        <w:tab/>
        <w:t>= THM -&gt; TACTIC</w:t>
        <w:tab/>
        <w:tab/>
        <w:tab/>
        <w:t>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_TACTICAL�</w:t>
        <w:tab/>
        <w:t>(*</w:t>
        <w:tab/>
        <w:t>= THM_TACTIC -&gt; THM_TACTIC</w:t>
        <w:tab/>
        <w:t>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theorem tactics and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LEMENTARY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the most commonly used functions for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s in this section begin with 9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T� : (TACTIC *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� : (TACTIC *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T$ is a tactical us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1$ $THEN\_T$ $tac2$ is the tactic that applies $tac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ies $tac2$ to each resulting subgoal (perhaps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$ is an alias for $THEN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rrors of $tac1$ and $tac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HEN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TRY_T� : (TACTIC *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TRY� : (TACTIC *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TRY\_T$ is a tactical us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1$ $THEN\_TRY\_T$ $tac2$ is the tactic that applies $tac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s to apply $tac2$ to each resulting subgoal (perhaps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ac2$ fails on any particular subgoal then that subgoal will be unchanged from the result of $tac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ac1$ fails then the overall tactic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TRY$ is an alias for $THEN\_TRY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rrors of $tac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VERY_T� : TACTIC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VERY� : TACTIC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VERY\_T$ $tlist$ is a tactic that applies the head of $tlist$ to its subg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ies the tail of $tlist$ to each resulting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VERY$ is an alias for $EVERY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VERY$ $[]$ is equal to $id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[�_tac, �_tac, �_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ac THEN �_tac THEN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actic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LIST_T� : (TACTIC * TACTIC list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LIST� : (TACTIC * TACTIC list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LIST\_T$ is a tactical us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$ $THEN\_LIST\_T$ $tlist$ is a tactic that applies $tac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ies the first member of $tlist$ to the first resulting subgoal, the second to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t the correct number of tactics in the list then an 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LIST$ is an alias for $THEN\_LIST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</w:t>
        <w:tab/>
        <w:t>number of tactics must equal the number of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ilures of the initial tactic or the tactic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HEN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instead give a warning if the number of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differ, using $id\_tac$ if there is no corresponding t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ing excess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TRY_LIST_T� : (TACTIC * TACTIC list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TRY_LIST� : (TACTIC * TACTIC list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TRY\_LIST\_T$ is a tactical us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$ $THEN\-\_TRY\-\_LIST\-\_T$ $tlist$ is a tactic that applies $tac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apply the first member of $tlist$ to the first resulting subgoal, the second to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t the correct number of tactics in the list then an 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mber of $tlist$ fails on a particular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subgoal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LIST$ is an alias for $THEN\_LIST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</w:t>
        <w:tab/>
        <w:t>number of tactics must equal the number of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ilures of the initial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EVERY_T� : ( 'a -&gt; TACTIC) -&gt; 'a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EVERY� : ( 'a -&gt; TACTIC) -&gt; 'a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_EVERY\_T$ $mapf$ $alist$ maps $mapf$ over $ali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ies the resulting list of tactic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(in the same manner as $EVERY$, 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_EVERY$ is an alias for $MAP\_EVERY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dividual items generated by mapping the tact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ELSE_T� : (TACTIC *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ELSE� : (TACTIC *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ELSE\_T$ is a tactical us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1$ $ORELSE\_T$ $tac2$ is a tactic which behaves as $tac1$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$tac1$ fails, in which case it behaves as $tac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ELSE$ is an alias for $ORELSE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ORELSE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ilure of $tac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RST_T� : TACTIC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RST� : TACTIC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RST\_T$ $tlist$ is a tactic that attempts to apply each tactics in $tlist$ until one succeeds, or a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ccessful application will be the result of the t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ails if all the attempt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RST$ is an alias for $FIRST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RST$ $[]$ fails on being applied to any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5</w:t>
        <w:tab/>
        <w:t>the list of tactic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last member of a non-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FIRST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FIRST_T� : ('a -&gt; TACTIC) -&gt; 'a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FIRST� : ('a -&gt; TACTIC) -&gt; 'a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_FIRST\_T$ $mapf$ $alist$ maps $mapf$ over $ali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s to apply each resulting tactic in ord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ceeds or a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ame manner as $FIRST$, 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_FIRST$ is an alias for $MAP\_FIRST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MAP\_FIRST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D_T� : (GOAL -&gt; bool) -&gt; TACTIC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D\_T\,p\,tac1\,tac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ctic which acts as $tac1$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$p$ holds for the goal, otherwise it acts as $tac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T (is_� o snd) (cases_tac �X:BOOL�)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ctic which does a case split on �X� if the goal is a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aves as $strip\_tac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larger tactics, in cases where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 using $ORELSE$ would not ha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E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T� :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� :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T$ is a tactical which repeatedly applies its tact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an infinite loop of evaluation, or even n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ctic fails on the fir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AT$ is an alias for $REPEAT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EPEAT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N_T� : int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N� : int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N\_T\,n$ is a tactical which repeatedly applies its tact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times. Unlike $REPEAT$ it fails if the tactic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$ is not greater than 0 then $REPEAT\_N\_T\,n\,tac$ is a tac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N$ is an alias for $REPEAT\_N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 As for the tactic being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UNTIL_T� : (TERM -&gt; bool)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UNTIL� : (TERM -&gt; bool)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UNTIL1\_T\,p\,tac$ is a tactical which repeatedly applies its $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outstanding subgoals either have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 the predicate $p$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$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already satisfies $p$, then $REPEAT\_UNTIL1\_T1\,p\,tac$ is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UNTIL$ is an alias for $REPEAT\_UNTIL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UNTIL is_or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edly apply $strip\_tac$ until all outstanding subgo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conclusions or cause $strip\_tac$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UNTIL_T1� : (GOAL -&gt; bool)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UNTIL1� : (GOAL -&gt; bool)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UNTIL1\_T1\,p\,tac$ is a tactical which repeatedly applies its $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outstanding subgoals either satisfy the predicate $p$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$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already satisfies $p$, then $REPEAT\_UNTIL1\_T1\,p\,tac$ is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UNTIL1$ is an alias for $REPEAT\_UNTIL1\_T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UNTIL1 (is_or o snd)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edly apply $strip\_tac$ until all outstanding subgo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conclusions or cause $strip\_tac$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HEOREM TACTICALS AND COMB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s in this section begin with 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TTCL� : (THM_TACTICAL * THM_TACTICAL) -&gt;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TTCL$ is a theorem tactical combinator. It is an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ses two theorem tacticals using ordinary function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l1 THEN_TTCL tcl2) thmtac thm = (tcl1 o tcl2) thm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TRY_TTCL� : (THM_TACTICAL * THM_TACTICA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TRY\_TTCL$ is a theorem tactical combinator. It is an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he first theorem tactical, and the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second theorem tactical,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 if the seco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ELSE_TTCL� : (THM_TACTICAL * THM_TACTICAL) -&gt;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ELSE\_TTCL$ is a theorem tactical combinator. It i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cl1\,ORELSE\_TTCL\,tcl2)th$ is $tcl1\,th$ unless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l1\,th$ fails, in which case it is $tcl2\,t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_THEN� :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dentity for the theorem tactical combinator $THEN\_TTC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_THEN) thmtac = 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V_THEN� : CONV -&gt;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V\_THEN\,conv\,thmtac$ is a theorem tactic which first uses $conv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conclusion of a theorem and then acts as $thm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_THEN) conv thmtac thm = thmtac (conv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partially evaluated with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</w:t>
        <w:tab/>
        <w:t>the conversion returned `?0` which is no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... � ?1 �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THEN� :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eorem tactical which always fails at the point it receives its theorem (having already been given a theorem tactic). It acts a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em tactical combinator $ORELSE\_TTC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1</w:t>
        <w:tab/>
        <w:t>failed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WITH_THEN� : string -&gt; int -&gt; (unit -&gt; string) list -&gt;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IL\_WITH\_THEN\,area\,msg\,inser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tactical that always fails when given its theorem (having already been given a theorem tactic), reporting an error messag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$fail\,area\,msg\,inser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larger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il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TTCL� : THM_TACTICAL -&gt;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TTCL\,ttcl$ is a theorem tactical which applies $ttcl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argument theorem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Y_TTCL� : THM_TACTICAL -&gt;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Y\_TTCL\,ttcl$ is a theorem tactical which applies $ttcl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, and otherwise acts as $ID\_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VERY_TTCL� : THM_TACTICAL list -&gt;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VERY\_TTCL$ is a theorem tactical 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TTCL [ttcl1, ttcl2, ...] = ttcl1 THEN_TTCL ttcl2 THEN_TTC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VERY\_TTCL\ []$ acts as $ID\_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RST_TTCL� : THM_TACTICAL list -&gt;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RST\_TTCL$ is a theorem tactical 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RST\_TTCL$ $[]$ fails on being applied to its theorem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TTCL [ttcl1, ttcl2, ...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cl1 ORELSE_TTCL ttcl2 ORELSE_TTC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programming theorem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2</w:t>
        <w:tab/>
        <w:t>the list of theorem tactic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s in this section begin with 9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that always succeeds, having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dentity for the tactical $THEN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larger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LL\_TAC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card_tac� : 'a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id_tac� : 'a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that discards its argument, but otherwis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k\_id\_tac$ is an alias for $discard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move unwanted assumptions : $a$ $(POP\_ASM\_T$ $discard\_ta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top-most assumption.  This usage of $discard\_tac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the goal.  ie it may result in unprovable subgoals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that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dentity for the tactical $ORELSE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larger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1</w:t>
        <w:tab/>
        <w:t>failed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O\_TAC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with_tac� : string -&gt; int -&gt; (unit -&gt; string)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il\_with\_tac\,area\,msg\,inser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ctic that always fails, reporting an error messag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$fail\,area\,msg\,inser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larger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il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FAIL\_TAC$ in Cambridge H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ccept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goal by a theorem which is $\alpha$-converti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2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$ and $t2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2</w:t>
        <w:tab/>
        <w:t>?0 is not �-convertible to the goals conclusion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_tac\,thm$ is a tactic which adds the conclusion of the theorem, $th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ssumptions of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2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1, �2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v_tac� : CONV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v\_tac\,conv$ is a tactic which applies the conversion $conv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 goal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goal with the right-hand sid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 if this i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tac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2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2 }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onv\,t2 = (�1 �t2 = t1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</w:t>
        <w:tab/>
        <w:t>the conversion returned `?0` which is no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... � ?1 �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name_tac� : (TERM * string)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name\_tac$ renames variables (bound or free) in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ically used when a goal contains several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or to introduce names which are bette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ontrols the algorith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ariants of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affects both the conclusions and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to ensure that the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wo free variables with different types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und variable has the same name as a free variable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und in an outer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 shall have the same name as any constant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variable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oked up in the $renaming$ associa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present it is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ere the correspond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variant$, q.v., is used to rena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partially evaluated with only the renaming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pplying the tactic in the subgoal package will give ris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subgoal $&lt;$label$&gt;$ is $�$-convertible to its goa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ruleLeftJustify\tabstop=0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[(�j:��,"appl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j:�, "banan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k:�, "carrot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i:�� �i:�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j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� (�k:�k = Fs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� �j:�j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pple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i� � i'� i'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� carrot'� carrot' = Fst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 banana� banana = car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rifying goals where the variable names clash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seable or are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s in this section begin with 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ly tacticals which give the user sever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umptions as arguments to tactic gener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which assumptions to select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are to be removed from or left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are then as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 Remove Asms</w:t>
        <w:tab/>
        <w:tab/>
        <w:tab/>
        <w:t>&amp; Leave A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iven Asm.</w:t>
        <w:tab/>
        <w:t>&amp; $DROP\_ASM\_T$</w:t>
        <w:tab/>
        <w:tab/>
        <w:t>&amp; $GET\_ASM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 of Given Asm.</w:t>
        <w:tab/>
        <w:t>&amp; $LIST\_DROP\_ASM\_T$</w:t>
        <w:tab/>
        <w:tab/>
        <w:t>&amp; $LIST\_GET\_ASM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 Asm.</w:t>
        <w:tab/>
        <w:tab/>
        <w:t>&amp; $POP\_ASM\_T$</w:t>
        <w:tab/>
        <w:tab/>
        <w:tab/>
        <w:t>&amp; $TOP\_ASM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Asms.</w:t>
        <w:tab/>
        <w:t>&amp; $DROP\_ASMS\_T$</w:t>
        <w:tab/>
        <w:tab/>
        <w:tab/>
        <w:t>&amp; $GET\_ASMS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$n-th$ Asm.</w:t>
        <w:tab/>
        <w:t>&amp; $DROP\_NTH\_ASM\_T$</w:t>
        <w:tab/>
        <w:tab/>
        <w:t>&amp; $GET\_NTH\_ASM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$m,n,p,...$ Asm.</w:t>
        <w:tab/>
        <w:t>&amp; $LIST\_DROP\_NTH\_ASM\_T$</w:t>
        <w:tab/>
        <w:tab/>
        <w:t>&amp; $LIST\_GET\_NTH\_ASM\_T$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to the tact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remove assumptions of its own accord --- the above t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passed to the tactic genera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section \ref{Treatmentof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functions which remove assumptions work modulo $\alpha$conver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hich work with indexed assumptions are to number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2, \ldots$. Thus, for example, $POP\_ASM\_T$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DROP\_NTH\_ASM\_T\,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e.g., selection of a subset of the assumption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ondition, may be coded in terms of $GET\_ASMS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DROP\_ASMS\_T$ by applying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 with an appropriate filter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or assumptions selected by these func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generating functions as theorems (which is what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modes of use). $dest\_thm$ ma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generating function works wit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ASM_T� : TERM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ASM\_T$ $asm$ $thmtac$ is a tactic which checks that $asm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ssumption list and then acts as  $thmtac(asm � as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asm'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(asm � asm) ({ �, asm'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sm$ and $asm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ssumption a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1</w:t>
        <w:tab/>
        <w:t>the term ?0 is not in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GET_ASM_T� : TERM list -&gt; (THM list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GET\_ASM\_T$ $[asm_1,asm_2,...]$ $thmtac$ is a tactic which checks that all the $asm_1,asm_2,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assumption list and then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[thmtac[(asm_1 � asm_1),(asm_2 � asm_2),...]\]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GET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asm1�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asm1', ...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[(asm1 � asm1)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 �, asm',...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sm_i$ and $asm_i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ist of assumptions a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1</w:t>
        <w:tab/>
        <w:t>the term ?0 is not in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ROP_ASM_T� : TERM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OP\_ASM\_T$ $asm$ $thmtac$ is a tactic which removes $asm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 list and then acts as  $thmtac(asm � as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asm'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(asm � asm) ({ �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sm$ and $asm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ssumption a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1</w:t>
        <w:tab/>
        <w:t>the term ?0 is not in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DROP_ASM_T� : TERM list -&gt; (THM list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DROP\_ASM\_T$ $[asm_1,asm_2,...]$ $thmtac$ is a tactic which removes the $asm_1,asm_2,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 list and then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[thmtac[(asm_1 � asm_1),(asm_2 � asm_2),...]\]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asm1�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asm1',...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[(asm1 � asm1),...] ({ �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sm_i$ and $asm_i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sumptions a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1</w:t>
        <w:tab/>
        <w:t>the term ?0 is not in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P_ASM_T� :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 entry in the assumption list is $asm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\_ASM\_T$ $thmtac$ acts as  $thmtac(asm � as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sm,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(asm � asm) ({ asm, �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ssumption a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2</w:t>
        <w:tab/>
        <w:t>the assumption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P_ASM_T� :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\_ASM\_T$ $thmtac$ is a tactic which removes the top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$ say, from the assumption list and then acts as  $thmtac(asm � as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sm,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(asm � asm) ({ �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ssumption a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2</w:t>
        <w:tab/>
        <w:t>the assumption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ASMS_T� : (THM list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ASMS\_T$ $thmstac$ is a tactic which applies $asm\_rule$ to each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, giving a list of theorems, $thms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s as  $thmstac\,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M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tac (map asm_rule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 a1,...,an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assumptions a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$thms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FILTER_ASMS_T� : (TERM -&gt; boo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list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FILTER\_ASMS\_T$ $pred$ $thmstac$ is a tactic which applies $asm\_rule$ to each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goal that satisfies $pred$, giving a list of theorems, $thms$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s as  $thmstac\,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TER_ASM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tac (map asm_rule (� � pr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 �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selected assumptions a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$thms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ROP_ASMS_T� : (THM list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OP\_ASMS\_T$ $thmstac$ is a tactic which applies $asm\_rule$ to each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goal, giving a list of theorems, $thms$ say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s as  $thmstac\,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ASM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tac (map asm_rule �) ({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assumptions a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$thms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ROP_FILTER_ASMS_T� : (TERM -&gt; boo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list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OP\_FILTER\_ASMS\_T$ $pred$ $thmstac$ is a tactic which applies $asm\_rule$ to each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goal that satisfies $pred$, giving a list of theorems, $thms$ say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lected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s as  $thmstac\,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FILTER_ASM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tac (map asm_rule (� � pr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� \ pred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selected assumptions a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$thms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NTH_ASM_T� : int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NTH\_ASM\_T$ $i$ $thmtac$ is a tactic which applies $asm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i$-th assumption of the goal, giving a theorem, $thm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s as  $thmtac\,th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numbered $1, 2 \ldots$, so that, e.g., $GET\_NTH\_ASM\_T\,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$TOP\_ASM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, ..., an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(asm_rule [ai]) ({ �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ssumption as a theorem, treating the assumption list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GET_NTH_ASM_T� : int list -&gt; (THM list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GET\_NTH\_ASM\_T$ $[i,j,...]$ $thmtac$ is a tactic which applies $asm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i$-th, $j$-th, etc, assumption of the goal, giving theorems, $thm_i$, $thm_j$, etc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s as  $thmtac\,[thm_i, thm_j,...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GET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, ..., an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[(asm_rule [ai]),...] ({ �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sumptions as theorems, treating the assumption list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ROP_NTH_ASM_T� : int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OP\_NTH\_ASM\_T$ $i$ $thmtac$ is a tactic which applies $asm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i$-th assumption of the goal, giving a theorem, $thm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moves $asm$ from the assumptions and acts as  $thmtac\,th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numbered $1, 2 \ldots$, so that, e.g., $DROP\_NTH\_ASM\_T\,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$POP\_ASM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, ..., an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(asm_rule [ai]) ({ � \ ai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ssumption as a theorem, treating the assumption list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DROP_NTH_ASM_T� : int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list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DROP\_NTH\_ASM\_T$ $[i,j,...]$ $thmtac$ is a tactic which applies $asm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i$-th, $j$-th, etc assumptions of the goal, giving theorems, $thm_i$, $thm_j$, etc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moves the $asm_i$, $asm_j$ from the assumptions and acts as  $thmtac\,[thm_i, thm_j,...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NTH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,j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, ..., an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[(asm_rule [ai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[aj])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 � \ {ai, aj, ...}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sumptions as theorems, treating the assumption list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s in this section begin with 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pply some miscellaneous tactics which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ctic programming and/or in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OTATE_T� : int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TATE\_T\,i\,tac$ is a tactic which first applies $tac$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chieve the goal,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ubgoals by $i$ places. $i$ is taken modul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goals produced by $ta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 result of $tac$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1 } t1; ... { �k }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of $ROTATE\_T\,i\,t$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T i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(i+1) } t(i+1); ..., { �k } tk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1 } t1; ... { �i }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actic programming to handle tactics which return their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onvenient order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$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Y_T� :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Y� :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Y\_T\,tac$ is a tactic which applies $tac$ to the goal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leaves the goal unchanged.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\,ORELSE\,id\_tac$.  $TRY$ is an alias for $TRY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NGED_T� :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ANGED\_T\,tac$ is a tactic which applies $tac$ to the goal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sults in a singl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$\alpha-$convertible to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ANGED\_T$ can be a useful way of ensuring termination of, e.g.,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1</w:t>
        <w:tab/>
        <w:t>the tactic did not chang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elt to be in the spirit of the name of $CHANGED\_T$ for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the tactic produces several subgoals one or mor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-$convertible to the original goal. A tactical to do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supplied if there was a use for it ($PROGRESS\_T$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OLVED_T� :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LVED\_T\,tac$ is a tactic which applies $tac$ to the goal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solve the goal. I.e. it fails unless the tactic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OLVED\_T$ does not check that the proof delivered by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$tac\_proof$ may be used to achieve this type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, for when a tactic that fails to prov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leave an untidy go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\_pro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2</w:t>
        <w:tab/>
        <w:t>the tactic did not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T� : TERM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MMA\_T\,newsg\,thmtac$ is a tactic which sets $newsg$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and applies $thmtac (newsg � newsg)$ to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 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new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(newsg � newsg) ({ � 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actic programming and in interactive use where $lemma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3</w:t>
        <w:tab/>
        <w:t>the term ?0 is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mma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mma\_tac$ is $LEMMA\_T\,strip\_asm\_tac$ 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2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s in this section start with 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tac_proof� : (GOAL * TACTIC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tac\_proof(gl, tac)$ applies the tactic $tac$ to the goal $gl$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returns no unsolved subgoals returns the theorem 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licities in the coding of the tactic may caus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be rather different from the specified goal (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successful'' application of a correctly coded tactic 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quir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umptions and $\alpha$-conversion to give the desired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\_proof$ should be used rather than $simple\_tac\_proof$ if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eorem should achieve the goal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tactics or other proof procedures where speed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care taken by $tac\_proof$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1</w:t>
        <w:tab/>
        <w:t>the tactic returned unsolved subgoals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2</w:t>
        <w:tab/>
        <w:t>evaluation of the tactic failed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3</w:t>
        <w:tab/>
        <w:t>the proof returned by the tactic failed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\_pro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c_proof� : (GOAL * TACTIC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\_proof(gl, tac)$ applies the tactic $tac$ to the goal $gl$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succeeds in proving the goal returns the result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c\_proof$ performs $\alpha$-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dditional assumptions, and reorders assumption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theorem returned has the same form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(note that this is not possible if the goal has $\alpha$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umstances where these adjustments are known not to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tac\_proof$ may be used to avoid th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 is the normal interactive mechanism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using tactics. $tac\_proof$ is typic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 and other proof procedures, in cases where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goal is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1</w:t>
        <w:tab/>
        <w:t>the tactic returned unsolved subgoals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2</w:t>
        <w:tab/>
        <w:t>evaluation of the tactic failed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3</w:t>
        <w:tab/>
        <w:t>the proof returned by the tactic failed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4</w:t>
        <w:tab/>
        <w:t>the proof returned by the tactic proved ?0 which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into the desir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</w:t>
        <w:tab/>
        <w:t>the goal contains alpha-equivalent assumptions (?0 and 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6</w:t>
        <w:tab/>
        <w:t>the assumption 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7</w:t>
        <w:tab/>
        <w:t>the conclusion 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tac\_proof$, $prov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thm� : (string * TERM * TACTIC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thm$ $(key,\ gl,\ tac)$ applies the tactic $tac$ to the goal $([],tm)$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succeeds in pro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heorem under the key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thm$ performs $\alpha$-conversion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theorem returned has the same form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umstances where these adjustments are known not to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tac\_proof$ may be used to avoid th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thm (key, tm, tac) = save_thm(key, tac_proof(([],tm).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 is the normal interactive mechanism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using tactics. $prove\_thm$ is typic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 and other proof procedures, in cases where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goal is prov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1</w:t>
        <w:tab/>
        <w:t>the tactic returned unsolved subgoals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2</w:t>
        <w:tab/>
        <w:t>evaluation of the tactic failed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3</w:t>
        <w:tab/>
        <w:t>the proof returned by the tactic failed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4</w:t>
        <w:tab/>
        <w:t>the proof returned by the tactic proved ?0 which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into the desir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7</w:t>
        <w:tab/>
        <w:t>the conclusion 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tac\_proof$, $prov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Tactic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riteria set out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