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06.doc  %Z% $Date: 2014/04/14 11:09:42 $ $Revision: 2.29 $ $RCSfile: dtd00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abstract data type $THM$. This includes its primitive and built-in inference rules, and its theory management mater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Abstract Data Type $THM$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4 11:09:4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inclu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imitive and built-in inferenc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nd its theory management materi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fuzz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8/16) (16th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09/17) (17th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2.1, differing only i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 6017, 6026, and 6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1/11/11) (8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cl'plus\_conv$, removed $icl'div2\_conv$ and $icl'mod2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request CR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1/11/12) (12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1/12/06) (6th Dec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1992/01/20)~(\FormatDate{92/01/20}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perc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8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6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0 (1992/05/06) (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 on $icl'seal\_hierarchy$ in chil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2/05/20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cl'get\_pervasive\_theory\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2/05/20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6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3 (1992/05/21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rogu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4 (1992/05/26) (1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error 6052 into 6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7 (1993/01/18) (18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reater awareness of inconsistent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8 (1999/02/11) (11th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9 (2002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\it THEORY} now uses {\it OE\_DICT} rather than {\it S\_DICT}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2 (2002/12/11)] Removed unnecessary level of indirection from the {\it USER\_DATA}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3 (2005/12/14)]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4 (2005/12/16)] Now using $pp'$ instead of $icl'$ to prefix private interf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5 (2006/01/26)] Added $pp'step\_current\_leve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6 (2013/08/10)] Fixed typos in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7 (2014/04/12)] Rationalising some error messages in preparation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8 (2014/04/12)]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29 (2014/04/14), 2.30 (2014/04/14)] Tidied up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heory manage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section 4 of \cite{DS/FMU/IED/HL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specification for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SPC003}, \cite{DS/FMU/IED/SPC004} and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heory manage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material, other than certain types, is for other than ICL use, and thus most description boxes merely s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dicated by using the $pp'$ prefix i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in this document allow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y tools interface document \cite{DS/FMU/IED/DTD0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rived inference rule document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documents contain only non-critic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he only direct use made of the material given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design goal for this document has been to minimise the functions provi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for theorems (which is critical code), while still provid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mplementation of a fast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critica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we only note the signatures of the functions, and that the functions should not be used by other than I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ation boxes, with signatures grouped by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reserve the potential for various forms of notification to occur by side effect whenever a theory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fication mechanisms are to be provid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prefix the names all functions that modify the theory database with $pp'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at in some cases initial implementations may se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ust to equal the ones provi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give an $pp'$ prefix to any function w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formation about, as the profiling is better done outside th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`primitive'' inference rule is considered to be part of the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built-in rule is one that, though it could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rules, will actually be part of the abstract data type $THM$, and thus taken as holding true without being checked by using the primiti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quire all their arguments before they can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ontrast to functions which may be ``partially evaluated'' with less than their full complimen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$pp'subst\_rule$ will check the well-formedn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gument, and break apart the equational theorems within the list, even if not applied to the further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o derive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said that we may partially evaluate $pp'subst\_rule$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\cite{DS/FMU/IED/IMP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lacing requirements on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t inv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have their definition specified in \cite{DS/FMU/IED/SPC003}: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, $�$, $TypeDefn$ (as $Type\_Definitio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=$ and $�$ are given their properties by the primitive inference rules, rather than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is later declared (in \cite{DS/FMU/IED/IMP02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as for boolean equality, and thus all functions that handle equ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ndle terms and theorems containing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$�$ is only used in this document when specific reference is intended to boole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nstants: $Suc$, $Zero$, $Mod$, $Div$, $Con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il$, and $AbsChar$, are given their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of theories $�$, $list$ and $ch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pplements the terminology used in tho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this on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amp; a string index into a diction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 &amp; a theorem whose conclusion is an equ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ve theorem &amp; a theorem whose conclusion is an im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implicative theorem &amp; a theorem whose conclusion is an bi-implication (formed by $�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theorem &amp; a theorem whose conclusion is a $�$-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RESPONDENCE TO THE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ope of this document, the material within it is specified within \cite{DS/FMU/IED/SPC003}, \cite{DS/FMU/IED/SPC004} and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ensure two things with regard to thes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relevant functionality in the specifications is reflec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relevant if the specification in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available to ``a us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unction $mk\_thm$ is used in the specification, but is clearly not intend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gnore auxiliary functions in the specification whose only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declaration of fur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dditional facilities are made available by this document that could be derived from the relevant specif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ep towards this we provide the following tables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ship between specified and des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re presented in the same order as within \cite{DS/FMU/IED/SPC005}, and then in turn the relevant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SPC004} and \cite{DS/FMU/IED/SPC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give the material that is declared in this design with no corresponding item in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2.1in} | p{4.1in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&amp; Desig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aterial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terial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*UD$ &amp; $USER\_DATA$, a dictionary of datatype $USER\-\_DATU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*IP$ &amp; This corresponds to a user executing the functions provi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CONTENTS$ &amp; $THEORY$, a labelled record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SNormal$, $TSLocked$, &amp; $THEORY\-\_STATUS$ and its constru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SAncestor$, $TSDeleted$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INFO$ &amp; $THEORY\_INFO$, a labelled record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ERARCHY$ &amp; $pp'HIERARCHY$, an abstract data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S\_THM$ &amp; $THM$, an abstract data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t\_theory$ &amp; extract contents (not address) of theory of the theorem via $pp'dest\-\_th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t\_level$ &amp; extract level of theorem via $pp'dest\-\_th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t\_sequent$ &amp; $dest\_th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S\_STATE$ &amp; components are directly accessed with no intervening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_theory$ &amp; $pp'get\-\_current\-\_theory\-\_name$ used with $pp'get\-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_hierarchy$ &amp; $pp'new\_hierarchy$ and $pp'get\-\_hierarchy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store$ &amp; $pp'get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erarchy\_store$ &amp; hierarchies assigned to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em\_store$ &amp; theorems assigned to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itial\_theory$ &amp; theory ``min'' before any theory functions have been u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itial\_state$ &amp; implementation initialisation of components of current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contents$ &amp; $pp'get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names$ &amp; extract via $pp'get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ancestors$ &amp; extract via $pp'get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erpret\_?$ &amp; only formal constructs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tate$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theory\_contents$ &amp; type $THEORY$ is a labelled record type, and therefore its contents already may be accessed by Standard ML pattern-match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_theory\_contents$ &amp; use $pp'get\-\_current\-\_theory\-\_name$ in combination with $pp'get\-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_theory\_name$ &amp; $pp'get\_current\_theory\_nam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_abstract\_theory$ &amp; only a formal construct of the spec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info$ &amp; $pp'get\_theory\_info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_theory\_status$ &amp; $get\_current\_theory\_statu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thm$ &amp; $valid\_th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thm\_address$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2.1in} | p{4.1in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&amp; Desig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tch\_thms$ &amp; use appropriate Standard ML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ll list ex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erarchy\_ancestor$ &amp; auxiliary - used in $pp'load\-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thm$ &amp; auxiliary - effect is not directly available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eeze\_hierarchy$ &amp; $pp'freeze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hierarchy$ &amp; $pp'new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ad\_hierarchy$ &amp; $pp'load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en\_theory$ &amp; $pp'open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pty\_theory$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bitrary\_ud$ &amp; an empty dictionary of $USER\-\_DATU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theory$ &amp; $pp'delete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theory$ &amp; $pp'new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parent$ &amp; $pp'new\_paren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uplicate\_theory$ &amp; $pp'duplicate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ck\_theory$ &amp; $pp'lock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lock\_theory$ &amp; $pp'unlock\_theor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thm$ &amp; $pp'list\_save\_thm$ - it is more convenient to make the list version primi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latest\_level$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extension$ &amp; $pp'delete\_extensio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thm$ &amp; $pp'delete\_th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s\_new\_axiom$ &amp; $pp'new\_axio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YS\_INPUT$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S\_INPUT$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INER$ &amp; auxili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\_definition$ &amp; three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-\_defn$, $pp'new\-\_type\-\_defn$, $pp'new\-\_spec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s\_new\_type$ &amp; $pp'new\_typ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s\_new\_constant$ &amp; $pp'new\_cons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\_inference$ &amp; instantiations to those primitiv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SPC004} and further built-in r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truction &amp; this material corresponds to compiling the HOL \hfill\penalty -10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$ &amp; $pp'subst\_rul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S$ &amp; $pp'�\_eq\_rul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\_TYPE$ &amp; $pp'inst\_type\_rul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CH$ &amp; $pp'�\_intro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P$ &amp; $pp'�\_eli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UME$ &amp; $pp'asm\_rul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L$ &amp; $pp'refl\_conv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TA\_CONV$ &amp; $pp'simple\_\beta\_conv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aterial in \cite{DS/FMU/IED/SPC003} and \cite{DS/FMU/IED/SPC004} &amp; auxiliary to other parts of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constructs, or not within the scope of this doc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items that are found in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 correspond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reason for their inclusion is given in each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uilt-in'' items are given justifica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ction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built-in inference rules are called for by \cite{DS/FMU/IED/HLD007}: the ones below were chosen by being demonstrated helpful by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2.1in} | p{4.1in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&amp; Reas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Q$ &amp; a type abbreviation, introduced in \cite{DS/FMU/IED/SPC001}, but this design uses a list of assumptions, instead of that document's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V$ &amp; just a type abbr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uc\_conv$ &amp; a built-in definitional schem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tring\_conv$ &amp; a built-in definitional schem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char\_conv$ &amp; a built-in definitional schem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eq\_sym\_rule$ &amp;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list\_simple\_�\_elim$ &amp;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eq\_trans\_rule$ &amp;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mk\_app\_rule$ &amp;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�\_mp\_rule$&amp; 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imple\_�\_intro$ &amp;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inst\_term\_rule$ &amp;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plus\_conv$ &amp; a built-in inference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eal\_hierarchy$ &amp; a mechanism for ensuring that certain declarations will always be in scope, as discussed in section 2.2 of \cite{DS/FMU/IED/SPC005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t\_pervasive\-\_theory\_name$ &amp; returns the name of the pervasive theory, set by $pp'seal\-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t\_theory\_name$ &amp; a fast method of do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ossible with $pp'get\-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const\_type$ &amp; a fast route of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extracted by $pp'get\-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ype\_arity$ &amp; a fast route of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extracted by $pp'get\-\_hierarchy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m\_fail$ &amp; a fast route of getting something that could be extracted by $dest\-\_th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of\_thm$ &amp; a fast route of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extracted by $dest\_thm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implement the types of theorem, theory, etc., internally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type is our strongest reason for pre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no additional functionality - the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manipulate the protected values must work ``through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values provided by the abstract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is justified by reference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ypes, e.g. $THEORY$, are presented to the user as labelled record types or other types whose contents may be extracted by pattern-matching -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internal forms which are abstra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kind of value that we have to be careful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ssignable variables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uch assignable variables in a number of places and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ne become available to the user if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s could cause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resses used within that are visible outside of the abstract data type are to user data stores, which are jud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|-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#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~=|-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~=#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 OF THE 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KernelType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types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associated structure: it is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$pp'Kernel$ and $KernelInterfac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of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bstract data type of theorems in \Product{}, whose primitive constructors are the inference rules and extensional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|-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trict equality test on the conclusion and assumptions of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=|-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quality test on the conclusion and assumptions of theorems up to $�$-convertibility and order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E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sequents, consisting of a list of assumptions and a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Q = (TERM list)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trict equality test on sequ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=#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quality test on the sequents up to $�$-convertibility and order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N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name conventionally used for conversions, that is,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ast argument is a term, and whose result is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HS is precisely that term (no $\alpha$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ould be type correct, we conventionally do not use this type name for other functions of type $\ldots\ -&gt;\ TERM\ -&gt;\ 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 =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for User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USER_DATU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_Term� of TERM * (USER_DATU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UD_Type� of TYPE * (USER_DATU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UD_String� of string * (USER_DATU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UD_Int� of int * (USER_DATU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monomorphic type of trees whose nodes are labelled by terms,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used in the type $USER\_DATA$, and may be used elsewhere, as a means of storing data that may be represented in a ``reasonably general'' structure for \Product{} related purposes, which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mplementations we will wish to save objects of this type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e could not have objects of a monomorphic function type as a new kind of label (though encodings of them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USER_D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a store for objects of type $USER\_DATU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_DATA = USER_DATUM S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ype $THEORY$ it is used to include such details as the fixity of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is a dictionary of references the structure, as well as the garbage created by modifying the structure, is less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r to cau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whether the theory is locked, deleted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ey are strongly recommended not to, but to use the interfaces of \cite{DS/FMU/IED/DTD01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of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EOR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is a named collection of type names, constant names, axioms, definition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tract data type of theorems, the ``names'' of theories are represent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name the arity of the type is recorded and for each consta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is recorded. In order to allow deletion of types, constants, axiom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evel numbers are used to enables theorems that may depend o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be identified and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on-critical information such as operator fixity to be stored,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user-data slot which may be used to encode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is represented as a labelled record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p{2.65in}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 Type &amp; Descrip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ame$ &amp; $int$ &amp; Internal representation of theory n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\_env$ &amp; $\{arity:int,$ $level:int\}$ $OE\_DICT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indexed by type constructor names, returning arity, and definition leve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\_env$ &amp; $\{ty:TYPE,$ $level:int\}$ $OE\_DICT$ &amp; A dictionary indexed by constant name, returning the type and definition leve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ents$ &amp; $int$ $list$ &amp; Internal representations of names of parents of theor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\_levels$ &amp; $(int * int)$ $list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anges of deleted definition levels --- if 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vels have been dele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axiom\_$ $dict$&amp; $THM$ $OE\_DICT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axi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n\_dict$ &amp; $THM$ $OE\_DICT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m\_dict$ &amp; $THM$ $OE\_DICT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theore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_$ $level$ &amp; $int$ &amp; The current definition leve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\_data$ &amp; $USER\_DATA$ $ref$ &amp; The user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of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tart their HOL sessions within a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haps possesses some paren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hen add to the theory by operations upon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current theory by an operation upon the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commended to use the access function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nipulate this ``raw'' the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 each theory as named b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however this name is represent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er (that is an index to the inter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hierarc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representation of names is visible fro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theory will contain a current defini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remented by 1 at each definition, axiom, etc.,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, in particular theorems, are created and sav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ir current defini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level mechanism is used to allow sou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 levels will also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of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HEORY_STATU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SNormal� | �TSLocked� | �TSAncestor� | �TSDelet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is datatype indicate the status of a theory within a hierarchy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 l | p{5.0in} 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&amp; Descrip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ormal &amp; Theory is present and may be written t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ocked &amp; Theory is present, and cannot be written to as it is lock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ncestor &amp; Theory is present, and cannot be written to as it is in an ancestor for some hierarch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SDeleted &amp; Theory has been deleted: the theory name may be reused for a new theory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list of statuses will be add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, and thus this type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EORY_INFO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belled record type containing certain information associated with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1.6in}|p{3.6in}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&amp; Type &amp; Descrip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&amp; $THEORY\_STATUS$ &amp; Current status of the theor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ope &amp; $bool$ &amp; True if the theory is currently in scope (i.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eorems, types and constants be usefully referred to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$THEORY$ &amp; The theory cont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&amp; $int$ $list$ &amp; List of the immediate children of the theor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$string$ &amp; The name of the theory, as a string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type used internally, bu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no access to addresses of dangerous assigna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is recommended to use the access function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nipulate this ``raw'' $THEORY\_INF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Kernel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Kernel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'Kernel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y manage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3</w:t>
        <w:tab/>
        <w:t>STATE WAS FOUND TO BE INCONSISTENT: state is now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dvised to quit ProofPower. Do not commit the M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83 occurs when an interrupt has rendered the state of \Product{}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issue, and is ful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document fo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6</w:t>
        <w:tab/>
        <w:t>?0 is from deleted theory ?1 (internally theory ?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5</w:t>
        <w:tab/>
        <w:t>?0 not valid as it may depend on a deleted axiom or definition of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6</w:t>
        <w:tab/>
        <w:t>?0 was created in the context of theory ?1 which is not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2</w:t>
        <w:tab/>
        <w:t>The theory of ?0, ?1, is not in curren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rrors are common to most of the inference rul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functions with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raised by $error$ not $fa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y will be raised with exceptions that name functions in this document, as conventionally exceptions raised by $error$ are not caught or processed by the IC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rious kinds of well-formedness check failures - their exceptions are caught and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, and so should never be seen by the user as raised by functions from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formedness check occurs on any types, terms and theorems saved 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3</w:t>
        <w:tab/>
        <w:t>?0 is ill-formed in current theory: type name ?1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4</w:t>
        <w:tab/>
        <w:t>?0 is ill-formed in current theory: type name ?1 does not have ar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5</w:t>
        <w:tab/>
        <w:t>?0 is ill-formed in current theory: constant name ?1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8</w:t>
        <w:tab/>
        <w:t>?0 is ill-formed in current theory: constant name ?1 cannot hav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ceivable design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to many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ise where the implementation gives rise t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ose results are considered ``impossible''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give design errors (which may in fact be, for instance, implementation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hould never be seen they are not part of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8</w:t>
        <w:tab/>
        <w:t>DESIGN ERROR : Current theory ?0 has status TS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2</w:t>
        <w:tab/>
        <w:t>DESIG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1</w:t>
        <w:tab/>
        <w:t>DESIGN ERROR : Current hierarch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</w:t>
        <w:tab/>
        <w:t>DESIGN ERROR : Infinite Array Packag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3</w:t>
        <w:tab/>
        <w:t>DESIGN ERROR : corrupted consta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4</w:t>
        <w:tab/>
        <w:t>DESIGN ERROR : corrupted typ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ypes of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Kernel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p'HIERARCH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HIERARCHY$ is an abstract data type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functions $pp'new\_hierarchy$ and $pp'load\_hierarchy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is type should not becom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hierarchy is a collection of theori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os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records whether theories are in scop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tart their HOL sessions within a current theory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haps possesses some parent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itive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erence rules will check that the theor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re valid (i.e. do not belong to theories that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pe, nor were they potentially derived from n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r axi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check that their term arguments are well-form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n if they are malformed, this cannot introduce logical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saved in, or otherwise associated with changes in, a theory are checked for well-formednes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inference rules will hav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erived rules of inference,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dropping the $pp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ole interface to the kernel's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subst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ubst_rule� : (THM * TERM) list -&gt;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equational theorems according to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ubs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1 � t1=t1', ... , �n � tn=tn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...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... �n � � � t[t1',...t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ubst\_rule$ $[(thm_1, x_1),\ldots,(thm_n, x_n)]$ $template$ $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in which $template$ determines where in $thm$ the $thm_i$ ar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x_i$ must b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of the form $t[x_1,\ldots,x_n]$, and wherever the $x_i$ occur free in $template$ their associated equational theorem, $thm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into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will rename as necessary to avoid variable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$var\_subst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list of the resulting theorem is the un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heorems, regardles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resulting theorem will take its bound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template$, not $thm$,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$\alpha$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usefully partially evaluated with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ubst_rule [(`� p = q`, �x1�), (`� r = s`, �x2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 � f x1 r y + g x2 p = h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`� � x � f p r x + g r p = h x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 � y � f q r y + g s p = h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1</w:t>
        <w:tab/>
        <w:t>?0 does not substitute to conclusion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</w:t>
        <w:tab/>
        <w:t>Substitution theorem 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9</w:t>
        <w:tab/>
        <w:t>Substitution list contains entry (?0,?1) where the typ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from the type of the LHS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UBS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(\ldots * TERM)$ argument in the specification is a $string$ $*$ $TYPE$, representing destroy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used to represent the specification's (partial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its domain is 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simple\_�\_eq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imple_�_eq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quational theorem, return the equation formed by abstracting the term argument (which must be a variable)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eq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[x] =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 � t1[x]) = (� x � t2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s\_conv$, $abs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BS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TERM$ argument in the specification is a $string$ $*$ $TYPE$, representing destroy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inst\_type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inst_type_rule� : (TYPE * TYPE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stantiation of some of the type variables of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inst_typ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(�1, tyv1), ..., (�n,tyv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yv1,...ty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�1,...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inst\_type\_rule$ $talist$ $thm$ will instantiate each typ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list$ with its associ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corate free variables that would becom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(both in conclusion and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types becoming the same and the names originally be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types in the assumption list, see $asm\_inst\_type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6</w:t>
        <w:tab/>
        <w:t>Trying to instantiate type variable ?0, which occurs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INST\_TYP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(\ldots * TYPE)$ argument in the specification is a $string$, representing the name of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used to represent the specification's (partial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its domain is 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�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 implicative theorem, removing, if $\alpha$-convertibly present, the antecedent of the implication from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{t1}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ISCH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�_elim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1'$ must b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mp\_rule$(reminiscent of Modus Ponens on $�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1</w:t>
        <w:tab/>
        <w:t>?0 and ?1 are not of the forms: `�1 � t1 � t2` and `�2 � t1'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1� and �t1'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MP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as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asm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 term is true on the assumption that it is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SSUM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refl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refl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xivity of equality implemented as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LL\_CONV$ and $REF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simple\_$\bet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impl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$\beta$-reduction to a simpl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� t1[x])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 � t1[x]) t2 = t1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eta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2</w:t>
        <w:tab/>
        <w:t>?0 is not of the form: �(� x � t1[x])t2� where �x�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BETA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ubst_rule : (THM * TERM) list -&gt;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imple_�_eq_rule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inst_type_rule : (TYPE * TYPE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�_intro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�_elim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asm_rule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refl_conv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imple_�_conv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 inference rules are for IC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implement the inference rules nam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p'$ prefix from the abo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Schem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suc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uc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the constants with names consisting only of decimal digits, and type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� (m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�(m+1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 �mk_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6</w:t>
        <w:tab/>
        <w:t>?0 is not a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c\_conv$, $mk\_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um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c\_conv$ will not have the clause for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string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the string liter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constant is indicated by the constant name starting with a double quote($"$), and being of type $CHAR\ 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 type abbreviation, $STRING$ will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CHAR\ LIST$, but it is not available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this on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a list of character literal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but the first ($"$) character of the string consta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defines this relationship, by returning the head and unexploded tail of the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literal constant is indicated by the constant's name starting with single backquote ($`$), having a single other character, and being of type $CH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string ("c..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string("c..."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�(mk_char("c"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k_string("..."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string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string(""))�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</w:t>
        <w:tab/>
        <w:t>?0 is not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cha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char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the character literal constants, by giving a relationship between character literal constants and their ASCII code (derived by the Standard ML function $ord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literal is indicated by the constant's name starting with single backquote ($`$), having a single other character, and being of type $CH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cha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char("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char("c"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ar �ord "c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ch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  <w:tab/>
        <w:t>?0 is not a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uc_conv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tring_conv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char_conv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al schemata are for IC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implement the inference rules nam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p'$ prefix from the abo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ilt-In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nference rules is justified in terms of the primitiv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ional schemata, or derived rules declared and justified prior to the new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an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following the documentation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partial order of introduction on the ru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gnore the distinction between $=$ and $�$ in our proof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uld be present, and present the proof in terms of $=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eq\_sy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eq_sym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\_sym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Y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� t1 = t2</w:t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t1 = t1</w:t>
        <w:tab/>
        <w:tab/>
        <w:tab/>
        <w:t>pp'eq_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� t2 = t1</w:t>
        <w:tab/>
        <w:tab/>
        <w:tab/>
        <w:t>pp'subst_rule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\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hm =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ollow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T � ((� x� x) = (� x� x))</w:t>
        <w:tab/>
        <w:tab/>
        <w:tab/>
        <w:t>definition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(� x� x) = (� x� x)</w:t>
        <w:tab/>
        <w:tab/>
        <w:tab/>
        <w:tab/>
        <w:t>pp'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((� x� x) = (� x� x)) � ((� x� x) = (� x� x))</w:t>
        <w:tab/>
        <w:t>pp'�_int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((� x� x) = (� x� x)) � T</w:t>
        <w:tab/>
        <w:tab/>
        <w:tab/>
        <w:t>pp'eq_sym_r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((� x� x) = (� x� x)) � T</w:t>
        <w:tab/>
        <w:tab/>
        <w:tab/>
        <w:t>pp'subst_rule 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T</w:t>
        <w:tab/>
        <w:tab/>
        <w:tab/>
        <w:tab/>
        <w:tab/>
        <w:tab/>
        <w:t>pp'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ext must conta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_def = � T � ((� x� x) = (� x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�\_T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ater use the following rule of inference (which is not built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� t � T</w:t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� T � t</w:t>
        <w:tab/>
        <w:tab/>
        <w:tab/>
        <w:tab/>
        <w:tab/>
        <w:t>pp'eq_sym_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T</w:t>
        <w:tab/>
        <w:tab/>
        <w:tab/>
        <w:tab/>
        <w:tab/>
        <w:tab/>
        <w:t>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� t</w:t>
        <w:tab/>
        <w:tab/>
        <w:tab/>
        <w:tab/>
        <w:tab/>
        <w:tab/>
        <w:t>pp'subst_rule 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list\_simple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list_simple_�_elim�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a (multiply) universally quantified term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,�tn�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...xn ... � t2[...,xn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'[...,tn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2'$ is renamed from $t2$ to prevent bound variable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x_i$ a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must have the same types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 is done by simultaneous substitution (as if by $var\_subst$, q.v.)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of a singl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8</w:t>
        <w:tab/>
        <w:t>?0 is not of the form: `� � � ...xi... � t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�xi� are ?1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PEC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justification for a singl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, with some care due to the simultaneous instantiation, be iterated to gain an appropriate finite li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$� = (�P � P = �x.T)</w:t>
        <w:tab/>
        <w:tab/>
        <w:tab/>
        <w:t>pp'inst_type applied t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� � x � t2[x]</w:t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� (�P � P = �x.T)(� x � t2[x])</w:t>
        <w:tab/>
        <w:tab/>
        <w:t>pp'subst_rule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(�P � P = �x � T)(� x � t2[x]) = ((� x � t2[x]) = �x.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p'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� (� x � t2[x]) = �x � T</w:t>
        <w:tab/>
        <w:tab/>
        <w:tab/>
        <w:t>pp'subst_rule 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(� x � t2[x]) t1 � (� x � t2[x]) t1</w:t>
        <w:tab/>
        <w:tab/>
        <w:t>pp'eq_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 � (� x � t2[x]) t1 � (�x � T) t1</w:t>
        <w:tab/>
        <w:tab/>
        <w:t>pp'subst_rule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� � (� x � t2[x]) t1 � t2'[t1]</w:t>
        <w:tab/>
        <w:tab/>
        <w:tab/>
        <w:t>pp'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� � t2'[t1] � (� x � t2[x]) t1</w:t>
        <w:tab/>
        <w:tab/>
        <w:tab/>
        <w:t>pp'eq_sym_ru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� � t2'[t1] � (�x � T) t1</w:t>
        <w:tab/>
        <w:tab/>
        <w:tab/>
        <w:t>pp'subst_rule 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� (�x � T) t1 � T</w:t>
        <w:tab/>
        <w:tab/>
        <w:tab/>
        <w:tab/>
        <w:t>pp'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� � t2'[t1] � T</w:t>
        <w:tab/>
        <w:tab/>
        <w:tab/>
        <w:tab/>
        <w:t>pp'subst_rule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� � t2'[t1]</w:t>
        <w:tab/>
        <w:tab/>
        <w:tab/>
        <w:tab/>
        <w:tab/>
        <w:t>pp'�_T_eli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step 8. where $simple\_\beta\_conv$ may introduce som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$t2$ to $t2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boun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eq\_trans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eq_trans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of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= t2; �2 � t2'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t2� and �t2'� are $\alpha$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2</w:t>
        <w:tab/>
        <w:t>?0 and ?1 are not of the form: `�1 � t1 = t2` and `�2 � t2a = t3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2� and �t2a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20 is used if either the first or second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RANS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1 � t1 = t2</w:t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2 � t2' = t3</w:t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1 � �2 � t1 = t3</w:t>
        <w:tab/>
        <w:tab/>
        <w:t>pp'subst_rule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mk\_ap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mk_app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equational theorems, one being between two functions, apply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HS and RHS of the oth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mk_ap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u1 = u2; �2 � v1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u1 v1 = u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3</w:t>
        <w:tab/>
        <w:t>?0 and ?1 are not of the form :`�1 � u1 = u2` and `�2 � v1 = v2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u1� can be functionally applied to �v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20 is used if either the first or second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MK\_COMB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1 � u1 = u2</w:t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2 � v1 = v2</w:t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u1 v1 = u1 v1</w:t>
        <w:tab/>
        <w:tab/>
        <w:tab/>
        <w:tab/>
        <w:t>pp'eq_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1 � �2 � u1 v1 = u2 v2</w:t>
        <w:tab/>
        <w:tab/>
        <w:tab/>
        <w:t>pp'subst_rule [1,2]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�\_T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ater use the following rule of inference (which is not built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just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� b1 b2 � (b1 � b2) � (b2 � b1) � (b1 � b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p'�_antisym_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� b2 � (t � b2) � (b2 � t) � (t � b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p'simple_�_el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(t � T) � (T � t) � (t � T)</w:t>
        <w:tab/>
        <w:tab/>
        <w:t>pp'simple_�_el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T</w:t>
        <w:tab/>
        <w:tab/>
        <w:tab/>
        <w:tab/>
        <w:tab/>
        <w:tab/>
        <w:t>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t � T</w:t>
        <w:tab/>
        <w:tab/>
        <w:tab/>
        <w:tab/>
        <w:tab/>
        <w:t>pp'�_int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(T � t) � (t � T)</w:t>
        <w:tab/>
        <w:tab/>
        <w:tab/>
        <w:tab/>
        <w:t>pp'�_elim 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 � t</w:t>
        <w:tab/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� � T � t</w:t>
        <w:tab/>
        <w:tab/>
        <w:tab/>
        <w:tab/>
        <w:tab/>
        <w:t>pp'�_intr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� � t � T</w:t>
        <w:tab/>
        <w:tab/>
        <w:tab/>
        <w:tab/>
        <w:tab/>
        <w:t>pp'�_elim 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ext must conta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tisym_axi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b1 b2 � (b1 � b2) � (b2 � b1) � (b1 �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�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�_mp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ference rule reminiscent of Modus Ponens, but using a bi-implicative theorem rather than an implic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1'$ must b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 (true Modus Ponens, on $�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4</w:t>
        <w:tab/>
        <w:t>?0 and ?1 are not of the form: `�1 � t1 � t2` and `�2 � t1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1� and �t1'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Q\_MP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1 � t1 � t2</w:t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2 � t1'</w:t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2 � t1' � T</w:t>
        <w:tab/>
        <w:tab/>
        <w:tab/>
        <w:tab/>
        <w:tab/>
        <w:t>pp'�_T_int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1 � �2 � t2 � T</w:t>
        <w:tab/>
        <w:tab/>
        <w:tab/>
        <w:tab/>
        <w:t>pp'subst_rule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1 � �2 � t2</w:t>
        <w:tab/>
        <w:tab/>
        <w:tab/>
        <w:tab/>
        <w:tab/>
        <w:t>pp'�_T_eli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simple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imple_�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simple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intro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EN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use $pp'subst\_rule$ where the HOL description uses $TRANS$( which is the same as $pp'eq\_trans\_rule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prove $�x � 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(�x � T) = �x � T</w:t>
        <w:tab/>
        <w:tab/>
        <w:tab/>
        <w:tab/>
        <w:t>pp'eq_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((�x � T) = �x � T) � T</w:t>
        <w:tab/>
        <w:tab/>
        <w:tab/>
        <w:t>pp'�_T_int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(�P � P = �x � T)(�x � T) � ((�x � T) = �x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p'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(�P � P = �x � T)(�x � T) � T</w:t>
        <w:tab/>
        <w:tab/>
        <w:t>pp'subst_rule 3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$� = (�P � P = �x � T)</w:t>
        <w:tab/>
        <w:tab/>
        <w:tab/>
        <w:t>pp'inst_type applied t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(�P � P = �x � T) = $�</w:t>
        <w:tab/>
        <w:tab/>
        <w:tab/>
        <w:t>pp'eq_sym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 (�x � T) � T</w:t>
        <w:tab/>
        <w:tab/>
        <w:tab/>
        <w:tab/>
        <w:tab/>
        <w:t>pp'subst_rule 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� (�x � T)</w:t>
        <w:tab/>
        <w:tab/>
        <w:tab/>
        <w:tab/>
        <w:tab/>
        <w:t>pp'�_T_eli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ext must contain the stated definition of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prove $�\_intro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� t</w:t>
        <w:tab/>
        <w:tab/>
        <w:tab/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� t � T</w:t>
        <w:tab/>
        <w:tab/>
        <w:tab/>
        <w:tab/>
        <w:tab/>
        <w:t>pp'�_T_int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� (�y � t) = �y � T</w:t>
        <w:tab/>
        <w:tab/>
        <w:tab/>
        <w:tab/>
        <w:t>pp'abs_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(�y � t) � (�y � t)</w:t>
        <w:tab/>
        <w:tab/>
        <w:tab/>
        <w:tab/>
        <w:t>pp'eq_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� (�y � t) � �y � T</w:t>
        <w:tab/>
        <w:tab/>
        <w:tab/>
        <w:tab/>
        <w:t>pp'subst_rule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� (�y � T) � �y � t</w:t>
        <w:tab/>
        <w:tab/>
        <w:tab/>
        <w:tab/>
        <w:t>pp'eq_sym_ru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 �x � T</w:t>
        <w:tab/>
        <w:tab/>
        <w:tab/>
        <w:tab/>
        <w:tab/>
        <w:t>pp'inst_type_rule(� �x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� �y � T</w:t>
        <w:tab/>
        <w:tab/>
        <w:tab/>
        <w:tab/>
        <w:tab/>
        <w:t>pp'subst_rule[]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� �y � t</w:t>
        <w:tab/>
        <w:tab/>
        <w:tab/>
        <w:tab/>
        <w:tab/>
        <w:tab/>
        <w:t>pp'subst_rule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subst\_rule\;[]\;t\;(�\,t')$ returns $�\,t$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 and $t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inst\_ter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inst_term_rule� : (TERM * TERM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stantiation of term variables within a theorem's conclusion to som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inst_ter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, (�ti�, �xi�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 ...,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7</w:t>
        <w:tab/>
        <w:t>Types of element (?0, ?1) in term association lis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8</w:t>
        <w:tab/>
        <w:t>Instantiation variable ?0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INS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used to represent the specification's (partial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its domain is 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� t[x1, ..., xn]</w:t>
        <w:tab/>
        <w:tab/>
        <w:tab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� � x1 ... xn � t[x1, ..., xn]</w:t>
        <w:tab/>
        <w:tab/>
        <w:t>repeated pp'simple_intro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� t[t1, ..., tn]</w:t>
        <w:tab/>
        <w:tab/>
        <w:tab/>
        <w:tab/>
        <w:t>repeated pp'simple_�_elim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o all the generalisations before any  specialisations to gain the effect of instantiatio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if a variable to be instantiated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sation, and then generalised along with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at variable occurrence will also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plus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plu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vides the value of the addition of two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k_� m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k_�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mk_� m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� n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�(m + 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fast arithmetic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5</w:t>
        <w:tab/>
        <w:t>?0 is not of the form: ��mk_� m� + �mk_�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hould only be used in a context that contains the definitions of $+$ and $Suc$: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n� 0 + n = n � (m + 1) + n = (m + n) + 1 � Suc m = m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n� � Suc n = Zer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One Su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p� p Zero � (� m� p m � p (Suc m)) � (� n� 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we must be able to derive $plus\_asso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 n p � (m + n) + p = m +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result than $plus\_assoc$ might we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, and the inference rules already declared we could justif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theorem sche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Proof of ?�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3 = Suc 2</w:t>
        <w:tab/>
        <w:tab/>
        <w:tab/>
        <w:t>pp'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4 = Suc 3</w:t>
        <w:tab/>
        <w:tab/>
        <w:tab/>
        <w:t>pp'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Suc 3 = 3 + 1</w:t>
        <w:tab/>
        <w:tab/>
        <w:t>def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4 = 3 + 1</w:t>
        <w:tab/>
        <w:tab/>
        <w:tab/>
        <w:t>pp'eq_trans_rule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Suc 2 = 2 + 1</w:t>
        <w:tab/>
        <w:tab/>
        <w:t>def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3 = 2 + 1</w:t>
        <w:tab/>
        <w:tab/>
        <w:tab/>
        <w:t>pp'eq_trans_rule 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 (+) = (+)</w:t>
        <w:tab/>
        <w:tab/>
        <w:tab/>
        <w:t>pp'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� 1 = 1</w:t>
        <w:tab/>
        <w:tab/>
        <w:tab/>
        <w:tab/>
        <w:t>pp'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� (+) 3 = (+) (2 + 1)</w:t>
        <w:tab/>
        <w:tab/>
        <w:t>pp'mk_app_rule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� 3 + 1 = (2 + 1) + 1</w:t>
        <w:tab/>
        <w:tab/>
        <w:t>pp'mk_app_rule 9,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� 4 = (2 + 1) + 1</w:t>
        <w:tab/>
        <w:tab/>
        <w:t>pp'eq_trans_rule 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� (2 + 1) + 1 = 2 + (1 + 1)</w:t>
        <w:tab/>
        <w:t>plus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� 4 = 2 + (1 + 1)</w:t>
        <w:tab/>
        <w:tab/>
        <w:t>pp'eq_trans_rule 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� 2 = Suc 1</w:t>
        <w:tab/>
        <w:tab/>
        <w:tab/>
        <w:t>pp'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� Suc 1 = 1 + 1</w:t>
        <w:tab/>
        <w:tab/>
        <w:t>def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� 2 = 1 + 1</w:t>
        <w:tab/>
        <w:tab/>
        <w:tab/>
        <w:t>pp'eq_trans_rule 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� (+) 2 = (+) 2</w:t>
        <w:tab/>
        <w:tab/>
        <w:t>pp'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� 2 + 2 = 2 + (1 + 1)</w:t>
        <w:tab/>
        <w:tab/>
        <w:t>pp'mk_app_rule 1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>� 2 + (1 + 1) = 2 + 2</w:t>
        <w:tab/>
        <w:tab/>
        <w:t>pp'eq_sym_ru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>� 4 = 2 + 2</w:t>
        <w:tab/>
        <w:tab/>
        <w:tab/>
        <w:t>pp'eq_trans_rule 13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  <w:tab/>
        <w:t>� 2 + 2 = 4</w:t>
        <w:tab/>
        <w:tab/>
        <w:tab/>
        <w:t>pp'eq_sym_ru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eq_sym_rule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list_simple_�_elim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eq_trans_rule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mk_app_rule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�_mp_rule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imple_�_intro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inst_term_rule : (TERM * TERM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plus_conv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ilt-in inference rules are for IC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implement the functions nam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p'$ prefix from the abo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see the effec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user will find that they stay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during what they see as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freeze$\_$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freeze_hierarchy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freeze\_hierarchy$ modifies the current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l undeleted theories in that hierarchy as an ancestor, and 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ing hierarchy is an ancestor hierarchy, appropriate for copying by $pp'new\_hierarchy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hierarchy� : unit -&gt; pp'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hierarchy$ takes a copy of an ancestor hierarchy as produced by $pp'freeze\-\_hierarchy$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undeleted theories in that hierarchy are marked as ancestors, and 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hierarchy may be later loaded by $pp'load\-\_hierarchy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0</w:t>
        <w:tab/>
        <w:t>Theory with internal number ?0 is neither an ancestor n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load$\_$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load_hierarchy� : pp'HIERARCHY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ierarchy is set to the stated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new hierarchy is a descendant of the curr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y is a descendant if it contains all th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hierarchy, with the same name, content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necessarily same ``in scope'' 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nly requires the contents to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ectation that in such a case the rest cannot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in further checks as an act of ``defensive programm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y is formed by $pp'new\_hierarchy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3</w:t>
        <w:tab/>
        <w:t>Hierarchy is not a descendant of the curren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2</w:t>
        <w:tab/>
        <w:t>Supplied hierarchy i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hierarchy� : unit -&gt; (string * THEORY_INFO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hierarchy, presented as a list of theory names and the information associated with those the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seal$\_$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al_hierarchy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``seals'' the current hierarchy at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aled, no theory may successfully be opened (i.e. have $pp'open\_theory$ applied to it) that does not have the now pervasive theory as a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the pervasive the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ure of the command a subsequent $pp'seal\_hierarchy$ can only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that takes the pervasive theory as a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the sam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theory can no longer not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cannot become pervasive if an undeleted theory in the theory database is neither an ancestor nor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effect of a $pp'new\_hierarch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ore precision and mo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this function in a child databa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 that persists over into a new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hild is commited (e.g. by $hol\_save$, 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t\_pervasive\_theory\_name$ which retur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top'' pervasiv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4</w:t>
        <w:tab/>
        <w:t>?0 is neither an ancestor nor descendant of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pervasive$\_$theory$\_$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pervasive_theory_name� : uni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``top'' pervasive the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by $pp'seal\-\_hierarc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, and all its ancestors will always b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esign error occurs if the integer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 theory name cannot be transform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1</w:t>
        <w:tab/>
        <w:t>DESIGN ERROR: Pervasive theory name ?0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theory$\_$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theory_info� : int -&gt; THEORY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t\_theory\_info$ $iname$ returns a presentation of the information about the theory with internal name $i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within the curr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ERARCH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theory$\_$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theory_name� : in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t\_theory\_name$ $nm$ returns the actual theory name associated with $nm$, an internal representation of a the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turn the name of a deleted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be recognised by thos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ring represented the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9</w:t>
        <w:tab/>
        <w:t>The theory with internal name ?0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freeze_hierarchy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hierarchy : unit -&gt; pp'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load_hierarchy : pp'HIERARCHY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hierarchy : unit -&gt; (string * THEORY_INFO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eal_hierarchy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theory_info : int -&gt; THEORY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theory_name : in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erarchy theory management tools are for IC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rresponding us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heory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, whenever a theory is modified a copy is made of the current hierarchy, that copy i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 is then made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mplementation we can sometimes shortc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our hierarchy is implemented as an array of addresses, so that we can modify theories ``in plac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a copy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doesn't change, merely the process achieving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open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open_theory� : int -&gt; (int list * 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n existing theory of the current theory hierarchy the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nly it and those theories that are its ancestor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pair of lists that are the internal form of the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 is those theories that have come into of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ose that have passed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7</w:t>
        <w:tab/>
        <w:t>Theory ?0 may not be opened (it is not a descendant of ?1 which must be in 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17 arises from attempting to open a theory that doesn't have the last theory sealed by $pp'seal\_hierarchy$ as a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mbridge HOL $load\_theory$ would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pp'open\_theory$ and $pp'lock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delete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elete_theory�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theory is present in the current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scope (and in particular is not the current 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able, and has no child theories,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theorems that were proven with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s the current theory will 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eory name will be ``not pres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urposes, including allowing it to be re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6</w:t>
        <w:tab/>
        <w:t>Theory ?0 has child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9</w:t>
        <w:tab/>
        <w:t>Theory ?0 is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theory� : string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new, empty, theory to the current theory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not previously have been used in the current hierarchy as a theory name, unless it has sinc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theory has no declarations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have the current theory as its sol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internal form of the new theo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does not change, unlike the user interface function $new\_theory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</w:t>
        <w:tab/>
        <w:t>Theory ?0 is already present in current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lls for a ``user data'' parameter: we instead always use a default ``empty'' user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parent� : int -&gt; i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iven parent theory to the list of par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consider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ail if the parent the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making it a parent causes clashes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the parent theory and its ancestors into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theories bought into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7</w:t>
        <w:tab/>
        <w:t>Making ?0 a parent would cause a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2</w:t>
        <w:tab/>
        <w:t>Theory ?0 is already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4</w:t>
        <w:tab/>
        <w:t>Suggested parent ?0 is a child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43 refers to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6037 and 6071 refer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67 should b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lock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lock_theory�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theory exists, and is currently wr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mad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king may be unlocked using $pp'unlock\_theory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unlock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unlock_theory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theory exists and has been locked by $pp'lock\_theory$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function unlock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8</w:t>
        <w:tab/>
        <w:t>Theory ?0 has not be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duplicate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uplicate_theory� : string -&gt; string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uplicate\_theory$ $source$ $duplicate$ creates a new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$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cal contents and parents to $sourc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its children, a status of $TSNormal$, and it will not be initially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$source$ contains no declarations, t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could be made an ancestor of the other, because of c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internal form of the new theo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eorems (including axioms and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s their theory $source$, not 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led theory and its ancestors (see $pp'seal\_hierarchy$) may not be duplicated, as th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is will give rise to errors 6026 and 6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particular theory ``min'' can never be du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he initial seal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modify and experiment with a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ild theories that are not involved in the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perhaps clash with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6</w:t>
        <w:tab/>
        <w:t>Theory ?0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must always be in the scope of any opened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2</w:t>
        <w:tab/>
        <w:t>Theory ?0 may not be duplicated (the duplicate would not be a descendant of 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</w:t>
        <w:tab/>
        <w:t>Theory ?0 is already present in current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open_theory : int -&gt; (int list * 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delete_theory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theory : string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parent : int -&gt; i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lock_theory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unlock_theory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duplicate_theory : int -&gt; string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of theory attributes are for IC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implement the functions nam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p'$ prefix from the abo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$\_$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thm� : THM -&gt;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representation of a theorem as a sequent, which is a list of assumptions and a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est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test whether the theorem is valid whil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the result is ``harmless'' even if the theore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dest$\_$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est_thm� : THM -&gt; {level:int, theory:THEORY, sequent :SE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full representation of a theorem, in a safe, interface,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the definition level at which the theorem was created, the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which the theorem was created, and the sequent is the assumptions an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test whether the theorem is valid whil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the result is ``harmless'' even if the theore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list$\_$save$\_$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list_save_thm� : (string lis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list\_save\_thm$ $(key list, thm)$ attempts to save $thm$ under the keys in $key$ $li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ail if $thm$ is not valid, the current theory is locked, there are no keys, or if any $key$ has already been used to save a theo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</w:t>
        <w:tab/>
        <w:t>Key 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9</w:t>
        <w:tab/>
        <w:t>Key ?0 has already been used for a theorem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39 will also occur if the list of keys h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delete$\_$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elete_extension� : unit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elete\_extension$ $key$ will delete the last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do the effect of the last execution of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p{4.0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ype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const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axiom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defn$ &amp; Deleting the definition (under all its keys), and the constant declar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spec$ &amp; Deleting the specification (under all its keys), and the constants declar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ype\_defn$ &amp; Deleting the definition (under all its keys) and type declar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mongst other effects, all theorems created in the theory since the deleted extension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unusable after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$pp'delete\-\_extension$ will fail if it would cause a saved theor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u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irst delete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level numb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0</w:t>
        <w:tab/>
        <w:t>Theory ?0 contains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6</w:t>
        <w:tab/>
        <w:t>Theory ?0 has child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7</w:t>
        <w:tab/>
        <w:t>Theory ?0 has a saved theorem with key ?1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int in the function returning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etc, because the theorem i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interface to this package to determin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delete, check that the deletions required are indeed desired, and do sufficient $pp'delete\_extension$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original offending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by examining the results of $pp'get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delete$\_$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elete_thm� : string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elete\_thm$ $key$ attempts to delet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current theory under $ke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ail if the key does not refer to a theorem, or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</w:t>
        <w:tab/>
        <w:t>Key ?0 is not used for a theorem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axi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axiom� : (string list * TER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axiom$ $(key list, term)$ attempts to save as an axiom the theorem `$� term$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theory under each of the key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the term is ill-formed (e.g. it uses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rrectly typed const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is locked, the key list is empty, or a $key$ has already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axiom increments the level numbe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</w:t>
        <w:tab/>
        <w:t>Key 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7</w:t>
        <w:tab/>
        <w:t>Key ?0 has already been used for an axiom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const� : (string * TYPE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const$ $(name, type)$ introduces a ne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defining theorem) called $name$, with most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, in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constant as a term, with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constant increments the level numbe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required cannot be one that $mk\_const$ will refuse to form, thus error messages 3002, 3003 and 300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Type of constant with name "=" must be of form:�ty1 � ty1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</w:t>
        <w:tab/>
        <w:t>Type of constant with name "�" must be of form:�BOOL � BOOL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</w:t>
        <w:tab/>
        <w:t>Type of constant with name ?0 must be of form:�(ty1 � BOOL)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9</w:t>
        <w:tab/>
        <w:t>There is a constant called ?0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3</w:t>
        <w:tab/>
        <w:t>There is a constant called ?0 in the descendants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's fixity is set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rather than being bound in a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type� : (string * int)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ype$ $(name, arity)$ introduces a new type (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defining theorem) called $name$ with arity $arity$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ew type with sufficient arguments $'1, '2, 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well form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ype increments the level numbe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4</w:t>
        <w:tab/>
        <w:t>There is a type called ?0 in the descendants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</w:t>
        <w:tab/>
        <w:t>There is a type called ?0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8</w:t>
        <w:tab/>
        <w:t>The arity of a type must be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's fixity is set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rather than being bound in a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ype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st_thm : THM -&gt;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dest_thm : THM -&gt; {level:int, theory:THEORY, sequent :SE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list_save_thm : (string lis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delete_extension : unit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delete_thm : string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axiom : (string list * TER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const : (string * TYPE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type : (string * int)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step_current_level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on theory contents are for advanced programm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implement the functions nam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p'$ prefix, except for $dest\_thm$ which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ature $KernelInterfac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al Mechanisms for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type$\_$de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type_def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list * string * string lis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ype\_defn$ $(key\ list, name, typars, defth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type with name $name$, and arit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a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a defining theorem for the type, saves it in the current theory under the keys in $key\ list$, and also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thm$ must be a valid well-formed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type �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theorem will then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typars name �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n (p: type � BOOL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ypeDefn$ asserts that its predic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$ is non-empty, and its function argument $f$ is a bi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ew type and the subset of $type$ delineated by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ype definition increments the level numbe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</w:t>
        <w:tab/>
        <w:t>Key 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4</w:t>
        <w:tab/>
        <w:t>There is a type called ?0 in the descendants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</w:t>
        <w:tab/>
        <w:t>There is a type called ?0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</w:t>
        <w:tab/>
        <w:t>Key ?0 has already been used for a definition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3</w:t>
        <w:tab/>
        <w:t>?0 must not ha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4</w:t>
        <w:tab/>
        <w:t>?0 is not of the form: `� � x � p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5</w:t>
        <w:tab/>
        <w:t>?0 is not of the form: `� � x � p x` where �x� 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  <w:tab/>
        <w:t>?0 contains type variables not found in type variable parame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variables being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9</w:t>
        <w:tab/>
        <w:t>?0 repeated in typ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</w:t>
        <w:tab/>
        <w:t>?0 is not of the form: `� � x � p y` where �x� equals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n$\_$new$\_$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n_new_spec� : (string lis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n_new\_spec$ $(key\ list, thm)$ declares one or more new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$thm$ 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1 = t�1, v�2 = t�2, ..., v�n = t�n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the $v_i$ are variables, and must satisfy the 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o two of the variables $v_i$ may have the sam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o variable $v_i$ may have the same name as a constant that is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or any of its descend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terms $t_i$ must contain no fre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 type variable occurring anywhere in one of the terms $t_i$ must also occu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e of the corresponding $v_i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term $p$ must contain no free variables other than the $v_i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 type or constant that occurs in one of the $t_i$ or in $p$ must be in scop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straints is not satisfied, the function will raise an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raints are satisfied, the function increments the level number of the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new constants $c_1, \ldots c_n$, where each $c�i$ has the same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rresponding $v�i$, and saves under the ke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key\_list$ a definition compris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[c�1/v�1, ..., c�n/v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9</w:t>
        <w:tab/>
        <w:t>There are two equations for ?0 in the assumptions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</w:t>
        <w:tab/>
        <w:t>Key 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9</w:t>
        <w:tab/>
        <w:t>There is a constant called ?0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</w:t>
        <w:tab/>
        <w:t>Key ?0 has already been used for a definition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8</w:t>
        <w:tab/>
        <w:t>The term ?0 contains one or more type variables (?1) not occurring in the type of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9</w:t>
        <w:tab/>
        <w:t>The ?0 ?1 contains the following free variable?2: ?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3</w:t>
        <w:tab/>
        <w:t>There is a constant called ?0 in the descendants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4</w:t>
        <w:tab/>
        <w:t>?0 is not of the form �v = t� where v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ity of the definition is not given at the point of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a separate user directive, in the non-critic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new$\_$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w_spec� : (string list * in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spec$ $(keylist$, $ndef$, `$� � x_1,\ldots,x_n\ �\ p[x_1,\ldots,x_n])$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roduce $ndef$ new constants named and typed from the $x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ave a defining theorem under each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ylist$ in the current the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$� p[c_1,\ldots,c_n]$' where $c_i$ is the cons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ype of $x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constant or theorem introduction fai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not change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specification increments the level numbe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ype variables in the types of the $x_i$ must all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dy of $p[x_1,\ldots,x_n]$ must not contain type variables that are not in thes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required cannot be ones that $mk\_const$ will refuse to form, thus error messages 3002, 3003 and 300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Type of constant with name "=" must be of form:�ty1 � ty1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</w:t>
        <w:tab/>
        <w:t>Type of constant with name "�" must be of form:�BOOL � BOOL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</w:t>
        <w:tab/>
        <w:t>Type of constant with name ?0 must be of form:�(ty1 � BOOL)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6</w:t>
        <w:tab/>
        <w:t>Existentially bound variable ?0 is repeated in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</w:t>
        <w:tab/>
        <w:t>Key 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4</w:t>
        <w:tab/>
        <w:t>Must define at least on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9</w:t>
        <w:tab/>
        <w:t>There is a constant called ?0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</w:t>
        <w:tab/>
        <w:t>Key ?0 has already been used for a definition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3</w:t>
        <w:tab/>
        <w:t>?0 must not ha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9</w:t>
        <w:tab/>
        <w:t>The ?0 ?1 contains the following free variable?2: ?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</w:t>
        <w:tab/>
        <w:t>?0 is not of the form: `� � x1 ... xn � p[x1,...,xn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�xi� are variables, and n( = ?1)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1</w:t>
        <w:tab/>
        <w:t>the body of ?0 contains type variables not found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tants to be defined, the variables being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3</w:t>
        <w:tab/>
        <w:t>There is a constant called ?0 in the descendants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1</w:t>
        <w:tab/>
        <w:t>Sets of type variables in ?0 and ?1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def$ could be allowed to be $0$, which forms an od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theorem as a definition, though we do not currently allow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need Cambridge HOL's $flag\_name\_list$ parameter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new constants, and their lex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come from the existential quantifiers, the number from $ndef$,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us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n_new_spec : (string lis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type_def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list * string * string lis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new_spec : (string list * int * TH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direct interfaces to the {\Product} logi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to implement the functions named by dropping the $pp'$ prefix from the abo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bypasses the extra services provided by the kernel interface modu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mbol table) and is not recommended unless you fully understand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heory access functions are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document, \cite{DS/FMU/IED/DT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below are provided as they may be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in the abstract data type,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function accessing the result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t\_theory\_hierarch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theory� : int -&gt;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amed theory in its ``raw'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not lead to logical inconsist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y returning addresses of ``trusted'' ML variabl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dify without going through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is recommended to use the interfa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rectly access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$ for the structur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3</w:t>
        <w:tab/>
        <w:t>There is no theory associated with internal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current$\_$theory$\_$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current_theory_name� : unit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heory's name, in an 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current$\_$theory$\_$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urrent_theory_status� : unit -&gt; THEORY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heory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ances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ancestors� : int -&gt; i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internal names of a theory, this function returns the list of all ancestors of the theory (including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descend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descendants� : int -&gt; i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internal names of a theory, this function returns the list of all ancestors of the theory (not including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const$\_$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const_type� : int -&gt; string -&gt; TYPE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const_type thyn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s the type associated with the constant with name $conn$ in the theory with internal name $thyn$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cognises numeric and string literals and returns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'get$\_$type$\_$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get_type_arity� : string -&gt; int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get_type_arity thyn 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s the arity associated with the type with name $tyn$ in the theory with internal name $thyn$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lid$\_$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id_thm� : TH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check for the validity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ive rise to errors 6036, 6065, 6066 and 6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alse if such errors would be caused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and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empt errors caused by the primitive inference rules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raising of more helpfu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m$\_$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_fail� : string -&gt; int -&gt; THM list -&gt;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m\_fail$ $area$ $msg$ $thml$ first creates a list of functions from $unit$ to $string$, providing displays of the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$fail$ with the $area$, $msg$ and this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orems to be presented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$\_$of$\_$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L'97, $makestring$ which supported $string\_of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 We provide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end user consumption to let us do without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the analogous treatment of terms and types in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of_thm� : TH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string_of_thm� : (THM -&gt; string) -&gt; (THM -&gt;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of_thm� : TH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display of a theorem in the form of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serted new lines, suitable for use with $diag\_string$ and $fa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_thm$ is a formatted string display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qua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=|-� : THM * TH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~=|-� : THM * TH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=#� : SEQ * SEQ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~=#� : SEQ * SEQ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|-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trict equality test on the conclusion and assumptions of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=|-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quality test on the conclusion and assumptions of theorems up to $�$-convertibility and order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trict equality test on sequ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=#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quality test on the sequents up to $�$-convertibility and order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theory : int -&gt;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current_theory_name : unit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et_current_theory_status : unit -&gt; THEORY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ancestors : int -&gt; i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descendants : int -&gt; i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const_type : int -&gt; string -&gt; TYPE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get_type_arity : int -&gt; string -&gt; int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lid_thm : TH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fail : string -&gt; int -&gt; THM list -&gt;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ng_of_thm : TH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=|- : THM * TH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~=|- : THM * TH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=# : SEQ * SEQ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~=# : SEQ * SEQ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 access functions are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ith names beginning $pp'$ used to implement the functions named by dropping the prefix from the abo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made visible through the signature $KernelInterface$, are documented with tha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* signature of pp'Kerne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 the general criteria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evaluation of $pp'subst\_rule$ needs checking to ensure that it doesn't allow the encoding of a rule that doesn't check theorems in the scope it is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rror cases of $gen\_new\_spec$ will be tricky to test at this stage in the build other than in the special case where the input theorem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 � x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re complex cases will be covered where $new\_spec1$ is tested in \cite{DS/FMU/IED/MDT0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