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001D.doc: this file is part of the PPHo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2002 Lemma 1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LICENSE for your rights to use and chang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 Rob Arthan &lt; rda@lemma-one.com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included as the section `ALIASES, OVERLOAD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Z% $Revision: 1.5 $ $RCSfile: def001D.doc,v $ $Date: 2002/10/17 15:10:58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L system allows {\em aliases}, to be declared for particular instances of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acility allows different names (and associated fixities and precedences) to be used for the sam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 symbol `' is set up in the supplied system as an alias for the boolean instance of the polymorphic equality operator, `$=$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' is given a lower precedence than `$=$', so that a term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NLIN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= y 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 associ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NLIN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 = y)  (a = 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nstants may have a common alias. This allows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used to achieve the effect of overloaded constant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t would be natural to use `$+$' as an ali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itions on natural number, integers, rational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ias may be the same as a constant name. This allows an applic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terminology conflicts with that used in a library the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handled in its own terms. For example, if \verb"sin" denotes the 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a library theory, the name \verb"sin" might be made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\verb"transgression" in a theory of ethic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