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0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b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{\Slrp} Grammars for Ada 95, Java 1.1 and Pas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grammars for Ada 95, Java 1.1 and Pascal in the {\Slrp} forma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PPTEX/WRK0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$Revision: 1.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$Date: 2003/03/04 16:14: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3/03/04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the copyrigh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experience with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and narrative in this document is copyright {\copyright}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content has been derived from sources made available on the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trics Inc., Dmitri Bronnikov and Philippe Marq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on pages~\ref{Ada95}, \ref{Java11} and~\ref{Pas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THE CREATIV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example grammars in the {\Slrp}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primarily intended for testing the {\Slrp}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panion to~\cite{LEMMA1/DEV/WRK06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grammars for Ada 95, Java 1.1 and Pascal in the {\Slrp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derived from {\tt yacc} and {\tt bison} grammars for thes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for downloa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rom the {\tt yacc}/{\tt bison} format was semi-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lace C style comment symbols with {\Slrp} ones remembering that C comments do not n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the token 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the double-percent delimiters around the gramma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code after the gramm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hange the string quotation symbols to back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lace `:' by `=' after the non-terminal name in each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`,' between the grammar symbols on the left-hand side of ea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a 95} \label{Ada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ada95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* **** **** **** **** **** **** **** **** **** **** ****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 A YACC grammar for Ada 9X 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Intermetrics, Inc. 1994 Cambridge, MA  USA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ing permitted if accompanied by this statement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rivative works are permitted if accompanied by this statemen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grammar is thought to be correct as of May 1, 1994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t as usual there is *no warranty* to that effect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erivative is a conversion to BS BNF as understood by the SLRP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RP conversion Copyright(C) Lemma 1 Ltd.2003 -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ing and derivatives are permitted if accompanied by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copyright statement of Intermetrics Inc.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b Arthan. Lemma 1. Ltd 4th March 2003. rda@lemma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**** **** **** **** **** **** **** **** **** **** **** **** 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symbol =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 = PRAGMA, identifier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AGMA, simple_name, `(`, pragma_arg_s, `)`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_arg_s = pragma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agma_arg_s, `,`, pragma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_arg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mple_name, RIGHT_SHAFT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_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agma_s,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    = object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mb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yp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typ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prog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kg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sk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t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ception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n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neric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ody_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rror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decl = def_id_s, `:`, object_qualifier_opt, object_subtype_def, init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id_s = def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f_id_s, `,`, def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id  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qualifier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IASED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subtype_def = subtype_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rra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S_ASSIGNED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decl = def_id_s, `:`, CONSTANT, IS_ASSIGNED,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decl = TYPE, identifier, discrim_part_opt, type_complet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_part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crim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(`, BOX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omple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S, typ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def = enumera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teg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rra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cor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ss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riv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vat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_decl = SUBTYPE, identifier, IS, subtype_ind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_ind = name,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= range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cimal_digits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_digits_constraint = DIGITS, expression, range_constr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_type = NEW, subtype_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, subtype_ind, WITH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, subtype_ind, WITH, recor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BSTRACT, NEW, subtype_ind, WITH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BSTRACT, NEW, subtype_ind, WITH, recor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_constraint = RANGE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= simple_expression, DOT_DOT,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ame, TIC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ame, TIC, RANGE, 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_type = `(`, enum_id_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id_s = enu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um_id_s, `,`, enu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id 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ar_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_type = rang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_spec = range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_spec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ang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type = floa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x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_type = DIGITS, expression, range_spec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_type = DELTA, expression, rang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LTA, expression, DIGITS, expression, range_spec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ype = unconstr_arra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str_arra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_array_type = ARRAY, `(`, index_s, `)`, OF, component_subtyp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_array_type = ARRAY, iter_index_constraint, OF, component_subtyp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_subtype_def = aliased_opt, subtype_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d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s =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ex_s, `,`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= name, RANGE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_index_constraint = `(`, iter_discrete_range_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_discrete_range_s = discret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ter_discrete_range_s, `,`, discret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_range = name, range_constr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_constr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ange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type = tagged_opt, limited_opt, recor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def = RECORD, pragma_s, comp_list, END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LL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BSTRACT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list = comp_decl_s, variant_part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ariant_part,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LL, `;`,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decl_s = comp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_decl_s, pragma_s, comp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_part_opt =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agma_s, variant_part,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decl = def_id_s, `:`, component_subtype_def, init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rror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_part = `(`, discrim_spec_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_spec_s = discrim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crim_spec_s, `;`, discrim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_spec = def_id_s, `:`, access_opt, mark, init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_part = CASE, simple_name, IS, pragma_s, variant_s, END, CAS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_s =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ariant_s,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= WHEN, choice_s, RIGHT_SHAFT, pragma_s, com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_s 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oice_s, `|`,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crete_with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_with_range = name, range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type = ACCESS, subtype_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SS, CONSTANT, subtype_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SS, ALL, subtype_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SS, prot_opt, PROCEDURE, formal_part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SS, prot_opt, FUNCTION, formal_part_opt, RETURN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pa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cl_item_or_body_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item_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cl_item_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item_s1 = decl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cl_item_s1, decl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item =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se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p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item_or_body_s1 = decl_item_or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cl_item_or_body_s1, decl_item_or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item_or_body 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cl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= subprog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kg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sk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t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exed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lected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rk, TIC, attribut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rk, `.`,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name 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 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ound_name, `.`,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name_list = compou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_name_list, `,`, compou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_char = char_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symbol = char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_comp = name, `(`, value_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alue_s, `,`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_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crete_with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_comp = name, `.`,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ame, `.`, us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ame, `.`,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ame, `.`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= name, TIC, attribut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id 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= numeric_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s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= `(`, comp_assoc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(`, value_s_2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(`, expression, WITH, value_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(`, expression, WITH, NuLL, RECORD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(`, NuLL, RECORD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_2 = value, `,`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alue_s_2, `,`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assoc = choice_s, RIGHT_SHAFT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=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pression, logical,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pression, short_circuit,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circuit = 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R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=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mple_expression, relational,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mple_expression, membership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mple_expression, membershi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= `=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&l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T_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expression = unary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mple_expression, adding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  = `+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= `+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=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erm, multiplying,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=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/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=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T,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BS,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mary, EXPON,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=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renthesized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_primary =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= name, TIC, parenthesized_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= NEW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,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_s 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tement_s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=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abel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abeled = simple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ound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mt = null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ign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it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to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cedure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lay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bort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aise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de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queue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rror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stmt = if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op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pt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lect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 LT_LT, identifier, GT_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_stmt = NuLL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_stmt = name, IS_ASSIGNED,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stmt = IF, cond_clause_s, else_opt, END, IF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clause_s = cond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d_clause_s, ELSIF, cond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clause = cond_part, statement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part = cond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LSE, statement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tmt = case_hdr, pragma_s, alternative_s, END, CAS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hdr = CASE, express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_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ternative_s,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= WHEN, choice_s, RIGHT_SHAFT, statement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_stmt = label_opt, iteration, basic_loop, id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dentifier, `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HILE,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ter_part, reverse_opt, discret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_part = FOR, identifi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loop = LOOP, statement_s, END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= label_opt, block_decl, block_body, END, id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dec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CLARE, decl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body = BEGiN, handled_stmt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d_stmt_s = statement_s, except_handler_part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_handler_part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cept_handler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stmt = EXIT, name_opt, when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HEN,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stmt = RETUR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,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_stmt = GOTO, nam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_decl = subprog_spec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neric_subp_ins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prog_spec_is_push, ABSTRAC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_spec = PROCEDURE, compound_name, formal_part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, designator, formal_part_opt, RETURN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, designator  (* for generic inst, and generic re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= compou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ar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_part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ormal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_part = `(`, param_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_s =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ram_s, `;`,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= def_id_s, `:`, mode, mark, init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_spec_is_push = subprog_spe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_body = subprog_spec_is_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_part, block_body, END, id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_call = nam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_decl = pkg_spec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neric_pkg_ins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_spec = PACKAGE, compound_name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_item_s, private_part, END, c_id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_pa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VATE, decl_item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id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ou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_body = PACKAGE, BODY, compound_name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_part, body_opt, END, c_id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ock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_type = tagged_opt, limited_opt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lause = USE, name_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SE, TYPE, name_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ame_s, `,`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_decl = def_id_s, `:`, object_qualifier_opt, subtype_ind, rename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f_id_s, `:`, EXCEPTION, rename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name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_unit = PACKAGE, compound_name, rename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prog_spec, rename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neric_formal_part, PACKAGE, compound_name, rename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neric_formal_part, subprog_spec, rename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= RENAME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decl = task_spec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spec = TASK, simple_name, task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SK, TYPE, simple_name, discrim_part_opt, task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S, entry_decl_s, rep_spec_s, task_private_opt, END, id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private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VATE, entry_decl_s, rep_spec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body = TASK, BODY, simple_name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_part, block_body, END, id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decl = prot_spec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spec = PROTECTED, identifier, pro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TECTED, TYPE, simple_name, discrim_part_opt, pro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def = IS, prot_op_decl_s, prot_private_opt, END, id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private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VATE, prot_elem_decl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op_decl_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t_op_decl_s, prot_op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op_decl = entr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prog_spec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p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elem_decl_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t_elem_decl_s, prot_elem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elem_decl = prot_op_decl | comp_dec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body = PROTECTED, BODY, simple_name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_op_body_s, END, id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op_body_s =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t_op_body_s, prot_op_body,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op_body = entry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prog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prog_spec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decl_s =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try_decl_s, entry_decl,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decl = ENTRY, identifier, formal_part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TRY, identifier, `(`, discrete_range, `)`, formal_part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body = ENTRY, identifier, formal_part_opt, WHEN, condition, entry_body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TRY, identifier, `(`, iter_part, discrete_range, `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l_part_opt, WHEN, condition, entry_body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body_part =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S, decl_part, block_body, END, id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_spec_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p_spec_s, rep_spec,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call = procedure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stmt = accept_hdr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pt_hdr, DO, handled_stmt_s, END, id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hdr = ACCEPT, entry_name, formal_part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name 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try_name, 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tmt = DELAY,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LAY, UNTIL,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stmt = select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ync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imed_entry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d_entry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wait = SELECT, guarded_select_alt, or_select, else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, SELEC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ed_select_alt = select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HEN, condition, RIGHT_SHAFT, select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_sel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r_select, OR, guarded_select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t = accept_stmt, stmt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lay_stmt, stmt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ERMINAT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or_entry_alt = delay_stmt, stmt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try_call, stmt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_select = SELECT, delay_or_entry_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ABORT, statement_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, SELEC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_entry_call = SELECT, entry_call, stmts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, delay_stmt, stmts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, SELEC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entry_call = SELECT, entry_call, stmts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, statement_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, SELEC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ts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tement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stmt = ABORT, name_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ilation, comp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agma,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unit = context_spec, private_opt, unit,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vate_opt, unit, pragma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spec = with_clause, use_clause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text_spec, with_clause, use_clause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text_spec,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_clause = WITH, c_name_lis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lause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se_clause_opt, use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= pkg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kg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prog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prog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neric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name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= SEPARATE, `(`, compound_name, `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unit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_body = subprog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kg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sk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t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_stub = TASK, BODY, simple_name, IS, SEPARAT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CKAGE, BODY, compound_name, IS, SEPARAT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prog_spec, IS, SEPARAT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TECTED, BODY, simple_name, IS, SEPARAT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_decl = def_id_s, `:`, EXCEPT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_handler_part = EXCEPTION, 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cept_handler_part, 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_handler = WHEN, except_choice_s, RIGHT_SHAFT, statement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HEN, identifier, `:`, except_choice_s, RIGHT_SHAFT, statement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_choice_s = excep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cept_choice_s, `|`, excep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_choic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stmt = RAISE, name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ue_stmt = REQUEUE, nam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QUEUE, name, WITH, ABOR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decl = generic_formal_part, subprog_spec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neric_formal_part, pkg_spec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formal_part =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neric_formal_part, generic_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formal = param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YPE, simple_name, generic_discrim_part_opt, IS, generic_type_def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ITH, PROCEDURE, simp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l_part_opt, subp_defaul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ITH, FUNCTION, desig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l_part_opt, RETURN, name, subp_defaul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ITH, PACKAGE, simple_name, IS, NEW, name, `(`, BOX, `)`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ITH, PACKAGE, simple_name, IS, NEW, nam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se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discrim_part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crim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(`, BOX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_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S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type_def = `(`, BOX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ANGE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LTA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LTA, BOX, DIGITS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GITS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rra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cess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vat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neric_deriv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derived_type = NEW, subtype_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, subtype_ind, WITH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BSTRACT, NEW, subtype_ind, WITH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subp_inst = subprog_spec, IS, generic_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pkg_inst = PACKAGE, compound_name, IS, generic_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inst = NEW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_spec = attri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cord_typ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ddress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_def = FOR, mark, USE,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type_spec = FOR, mark, USE, RECORD, align_opt, comp_loc_s, END, RECORD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o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T, MOD,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loc_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_loc_s, mark, AT, expression, RANGE, rang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spec = FOR, mark, USE, AT,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_stmt = qualified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g -l 2  -f ada95.grm.txt &gt;ada95.grm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va 1.1} \label{Java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java1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* **** **** **** **** **** **** **** **** **** **** ****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996, 1997, 1998 Dmitri Bronnikov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GRAMMAR IS PROVIDED "AS IS" WITHOUT  ANY  EXP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  OF  MERCHANTABILITY 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RPOSE, OR NON-INFRIN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onikov@inrea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erivative is a conversion to BS BNF as understood by the SLRP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RP conversion Copyright(C) Lemma 1 Ltd. 2003 -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ing and derivatives are permitted if accompanied by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copyright statement of Dmitri Bronnikov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b Arthan. Lemma 1. Ltd 4th March 2003. rda@lemma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 **** **** **** **** **** **** **** **** **** **** ****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.06 DATE 20 AU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 **** **** **** **** **** **** **** **** **** **** ****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06 Correction of Java 1.1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05 Yet more Jav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&lt;qualified name&gt;.&lt;allocatio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04 More Java 1.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&lt;class name&gt;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&lt;type name&gt;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03 Added Java 1.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onymous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n-static initializer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rray initialization by new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02 Corrected cast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01 All shift/reduce conflicts, except dangling else,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 **** **** **** **** **** **** **** **** **** **** ****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SING CONFLICT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Shift/Reduce conflicts have been resolved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rammar defines a superset of the languag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ons have to be performed to complete program syntax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Check that modifiers applied to a class, interface,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 constructor are allowed in respectively a class, inte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ield or constructor declaration. For example,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claration should not allow other modifiers than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inal and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For an expression statement, check it is either incr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crement, or assign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Check that type expression in a cast operator indicates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me of the compilers that I have tested will allow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se of identically named type and variable in the sam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pending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Change lexical definition to change '['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y number of white-space characters immediately followed by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 OP_DIM token. I defined this token as [\[]{white_space}*[\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 **** **** **** **** **** **** **** **** **** **** ****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SOLVED SHIFT/RE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ngling else in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 **** **** **** **** **** **** **** **** **** **** ****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**** **** **** **** **** **** **** **** **** **** **** **** *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= Compilation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ypeName,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rimitiv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lifi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Qualifi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assNameList, `,`, Qualifi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miColon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rogra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ackageStatement, ImportStatements, Type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ckageStatement, Import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ckageStatement,                  Type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ImportStatements, Type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ckage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Import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Type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ACKAGE, QualifiedName,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ypeDeclarationOpt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ypeDeclarations, TypeDeclarationOpt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clarationOpt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ype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ypeDeclaration,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mport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mportStatements, Import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MPORT, QualifiedName,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MPORT, QualifiedName, `.`, `*`,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lifiedName, `.`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lassHeader, `{`, FieldDeclarations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assHeader, `{`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Modifiers, ClassWord, IDENTIFIER, Extends,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ifiers, ClassWord, IDENTIFIER,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ifiers, ClassWord, IDENTIFIER,     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ClassWord, IDENTIFIER, Extends,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ifiers, Class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ClassWord, IDENTIFIER,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ClassWord, IDENTIFIER,     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Class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ifiers,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MPLEMENTS, Class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FieldDeclarationOpt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eldDeclarations, FieldDeclarationOpt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DeclarationOpt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Field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eldDeclaration,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FieldVariableDeclarat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ethod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structor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tic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nStatic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ype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Variable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Modifiers, TypeSpecifier, VariableDecl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TypeSpecifier, VariableDecl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Decl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Variable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ariableDeclarators, `,`, Variable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Declara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claratorName, `=`, Variabl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{`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{`, ArrayInitializers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Variabl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rrayInitializers, `,`, Variabl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rrayInitializers, `,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Modifiers, TypeSpecifier, MethodDeclarator, Throws, Method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ifiers, TypeSpecifier, MethodDeclarator,        Method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TypeSpecifier, MethodDeclarator, Throws, Method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TypeSpecifier, MethodDeclarator,        Method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DeclaratorName, `(`, Parameter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claratorName, `(`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ethodDeclarator, OP_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rameterList, `,`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ypeSpecifier, Declara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NAL, TypeSpecifier, Declara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claratorName, OP_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HROWS, Class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Modifiers, ConstructorDeclarator, Throws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ifiers, ConstructorDeclarator,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ConstructorDeclarator, Throws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ConstructorDeclarator,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DENTIFIER, `(`, Parameter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DENTIFIER, `(`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STATIC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tic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XTENDS,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tends, `,`,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`{`, LocalVariableDeclarationsAndStatements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{`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VariableDeclarationsAnd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ocalVariableDeclarationOr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alVariableDeclarationsAndStatements, LocalVariableDeclarationOr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VariableDeclarationOr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ocalVariableDeclarat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VariableDeclarat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ypeSpecifier, VariableDeclarator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NAL, TypeSpecifier, VariableDeclarator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mpty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abel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pressionStatemen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lect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terat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Jump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uarding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DENTIFIER, `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, ConstantExpression, `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FAULT, `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F, `(`, Expression,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F, `(`, Expression, `)`, Statement, ELSE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WITCH, `(`, Expression, `)`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WHILE, `(`, Expression,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O, Statement, WHILE, `(`, Expression, `)`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OR, `(`, ForInit, ForExpr, ForIncr,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OR, `(`, ForInit, ForExpr,        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xpressionStatement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alVariableDeclarat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xpression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xpress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pressionStatements, `,`, Express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BREAK, IDENTIFIER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REAK,           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TINUE, IDENTIFIER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TINUE,           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,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,           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ROW,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ng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SYNCHRONIZED, `(`, Expression,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RY, Block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RY, Block,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RY, Block, Catches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tches,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atchHeader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ATCH, `(`, TypeSpecifier, IDENTIFIER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TCH, `(`, TypeSpecifier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FINALLY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Qualifi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tJu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Ju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Speci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Allocation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lex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lexPrimaryNo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PrimaryNo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O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rray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el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etho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QualifiedName, `[`, 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lexPrimary, `[`, 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tJustName, `.`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lPostfixExpression, `.`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lifiedName, `.`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lifiedName, `.`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mitiveType, `.`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MethodAccess, `(`, Argument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ethodAccess, `(`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omplexPrimaryNo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peci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lifi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J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rgumentList, `,`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llocation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lainNewAllocation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lifiedName, `.`, PlainNewAllocation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NewAllocation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rrayAllocation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assAllocation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rrayAllocationExpression, `{`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assAllocationExpression, `{`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rrayAllocationExpression, `{`, ArrayInitializers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assAllocationExpression, `{`, FieldDeclarations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Allocation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EW, TypeName, `(`, Argument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, TypeName, `(`,             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Allocation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EW, TypeName, DimExprs,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, TypeName, DimEx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, TypeName,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x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Dim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mExprs, Dim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`[`, 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OP_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ms, OP_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rimar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lPostfix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Postfix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ostfixExpression, OP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ostfixExpression, OP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OP_INC, Unar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_DEC, Unar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rithmeticUnaryOperator, Cas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gicalUnar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Unar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ostfix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gicalUnaryOperator, Unar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Unary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`~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!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Unary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`+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Unar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(`, PrimitiveTypeExpression, `)`, Cas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(`, ClassTypeExpression, `)`, Cas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`(`, Expression, `)`, LogicalUnar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Typ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Primitiv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mitiveType,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Typ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QualifiedName,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as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ultiplicativeExpression, `*`, Cas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ultiplicativeExpression, `/`, Cas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ultiplicativeExpression, `%`, Cas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Multiplicativ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dditiveExpression, `+`, Multiplicativ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dditiveExpression, `-`, Multiplicativ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dditiv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hiftExpression, OP_SHL, Additiv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hiftExpression, OP_SHR, Additiv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hiftExpression, OP_SHRR, Additiv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Shif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lationalExpression, `&lt;`, Shif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lationalExpression, `&gt;`, Shif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lationalExpression, OP_LE, Shif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lationalExpression, OP_GE, Shif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lationalExpression, INSTANCEOF, Type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Relational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qualityExpression, OP_EQ, Relational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qualityExpression, OP_NE, Relational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qualit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dExpression, `&amp;`, Equalit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O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nd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clusiveOrExpression, `^`, And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O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xclusiveO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clusiveOrExpression, `|`, ExclusiveO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And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InclusiveO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ditionalAndExpression, OP_LAND, InclusiveO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O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onditionalAnd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ditionalOrExpression, OP_LOR, ConditionalAnd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onditionalO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ditionalOrExpression, `?`, Expression, `:`, Conditional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onditional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naryExpression, AssignmentOperator, Assignmen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`=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SH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SS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ssignmen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onditional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g -l 2  -f java11.grm.txt &gt; java11.grm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cal} \label{Pas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pascal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* **** **** **** **** **** **** **** **** **** **** ****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to Philippe Marquet, who provides this grammar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RL http://www.lifl.fr/~marquet/ens/pcp/pcp017.html as Annexe A of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ux Diriges et Travaux Pratiques pour la Construction d'un Petit Compilateur de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cal grammar in Yacc format,based originally on BN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"Standard Pascal -- User Reference Manual", by Doug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n turn is the BNF given by the ANSI and ISO Pascal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so, is PUBLIC DOMAIN. The grammar is for ISO Level 0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mmar has been massaged somewhat to make it LALR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wise statement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ions to correctly match else's with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ginnings of a separate compil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follows is a conversion by Rob Arthan of Philippe Marquet's yac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BS BNF as understood by the SLRP parser generator.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onversion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**** **** **** **** **** **** **** **** **** **** **** **** *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=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= program_heading, semicolon, block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heading = PROGRAM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GRAM, identifier, LPAREN, identifier_list, 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_list = identifier_list, comma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= label_declaration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_definition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definition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_declaration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_and_function_declaration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= constant_definition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definition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_declaration_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_and_function_declaration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declaration_part = LABEL, label_list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list = label_list, comma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 DIG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definition_part = CONST, consta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list = constant_list, constant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stant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definition = identifier, EQUAL, cexpression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onstant = cexpression ;               good stuff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pression = c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simple_expression, relop, c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ple_expression = 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simple_expression, addop, 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rm = c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term, mulop, c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actor = sign, c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ponentiation = c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primary, STARSTAR, c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mary 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PAREN, cexpression, 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nsigned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T, c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= n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gn, n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ARACTER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=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string = DIG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definition_part = TYPE, type_defini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definition_list = type_definition_list, 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definition = identifier, EQUAL, type_denoter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denoter 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 = new_ordina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_structur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w_point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ordinal_type = enumerat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brang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_type = LPAREN, identifier_list, 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ange_type = constant, DOTDOT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tructured_type = structur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CKED, structur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_type = arra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cor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ype = ARRAY, LBRAC, index_list, RBRAC, OF, compon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list = index_list, comma, index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ex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type = ordinal_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_type = new_ordina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_type = type_denot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type = RECORD, record_section_lis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CORD, record_section_list, semicolon, variant_par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CORD, variant_par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section_list = record_section_list, semicolon, record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cord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section = identifier_list, COLON, type_de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_part = CASE, variant_selector, OF, variant_list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, variant_selector, OF, varia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_selector = tag_field, COLON, ta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_list = variant_list, semicolon,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= case_constant_list, COLON, LPAREN, record_section_list, 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_constant_list, COLON, LPAREN, record_section_list, semi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_part, 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_constant_list, COLON, LPAREN, variant_part, 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constant_list = case_constant_list, comma, cas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constant =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stant, DOTDOT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_field = 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_type = 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ype = SET, OF, bas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type = ordinal_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 = PFILE, OF, compon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ointer_type = UPARROW, domai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_type = 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declaration_part = VAR, variable_declaration_list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declaration_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declaration_list, semicolon, variabl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ariabl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declaration = identifier_list, COLON, type_de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_and_function_declaration_pa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_or_func_declaration_list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or_func_declaration_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_or_func_declaration_list, semicolon, proc_or_fun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c_or_fun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or_func_declaration = procedur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_declaration = procedure_heading, semicolon,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cedure_heading, semicolon, procedur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_heading = procedure_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cedure_identification, formal_paramet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=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_parameter_list = LPAREN, formal_parameter_section_list, RPAR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_parameter_section_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l_parameter_section_list, semicolon, formal_parameter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ormal_parameter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_parameter_section = value_parameter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ariable_parameter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cedural_parameter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al_parameter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parameter_specification = identifier_list, COLON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parameter_specification = VAR, identifier_list, COLON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_parameter_specification = procedure_head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_parameter_specification = function_head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_identification = PROCEDURE, 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_block = block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declaration = function_heading, semicolon,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_identification, semicolon, function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_heading, semicolon, function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heading = FUNCTION, identifier, COLON, resul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, identifier, formal_parameter_list, COLON, resul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_type = 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identification = FUNCTION, 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block = block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_part = compound_stateme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statement = PBEGIN, statement_sequence, 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_sequence = statement_sequence, semicolon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= ope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os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statement = label, COLON, non_labeled_ope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n_labeled_ope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_statement = label, COLON, non_labeled_clos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n_labeled_clos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labeled_closed_statement = assignmen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cedur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to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pea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osed_with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osed_if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osed_whil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osed_for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labeled_open_statement = open_with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n_if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n_whil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pen_for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statement = REPEAT, statement_sequence, UNTIL, boolean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while_statement = WHILE, boolean_expression, DO, ope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_while_statement = WHILE, boolean_expression, DO, clos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or_statement = FOR, control_variable, ASSIGNMENT, initial_value,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_value, DO, ope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_for_statement = FOR, control_variable, ASSIGNMENT, initial_value,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_value, DO, clos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with_statement = WITH, record_variable_list, DO, ope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_with_statement = WITH, record_variable_list, DO, clos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if_statement = IF, boolean_expression, THEN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F, boolean_expression, THEN, closed_statement, ELSE, ope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_if_statement = IF, boolean_expression, THEN, closed_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, clos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statement = variable_access, ASSIGNMENT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access 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exed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eld_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ariable_access,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_variable = variable_access, LBRAC, index_expression_list, RB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expression_list = index_expression_list, comma, index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ex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expression = 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_designator = variable_access, DOT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_statement = identifier,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 = LPAREN, actual_parameter_list, RPAR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arameter_list = actual_parameter_list, comma, actu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ctu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orces you to check all this to be sure that only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ln use the 2nd and 3rd forms, you really can't do it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rammar, especially since write and writeln aren'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arameter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pression, COLON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pression, COLON, expression, COLON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_statement = GOTO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tatement = CASE, case_index, OF, case_list_element_lis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, case_index, OF, case_list_element_list, SEMICOLON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, case_index, OF, case_list_element_list, semi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part, statemen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, case_index, OF, case_list_element_list, semi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part, statement, SEMICOLON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index = 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list_element_list = case_list_element_list, semicolon, case_list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e_list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list_element = case_constant_list, COLON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part =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THERWISE,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variable = 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value = 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OW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_value = 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variable_list = record_variable_list, comma, variable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ariable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 = 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=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mple_expression, relop,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expression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mple_expression, addop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erm, mulop,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= sign,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=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imary, STARSTAR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= variable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nsigned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_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PAREN, expression, 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T,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_constant = unsigne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ARACTER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_number = unsigned_integer | unsigned_re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_integer = DIG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_real = RE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ctions with no params will be handled by plain identifi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designator = identifier,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nstructor = LBRAC, member_designator_list, RB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BRAC, RB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_designator_list = member_designator_list, comma, member_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ember_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_designator = member_designator, DOTDOT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p=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op =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p =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=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=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g -l 2  -f pascal.grm.txt &gt;pascal.grm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