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18.doc: this file is part of the PPDev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USUALLY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LRP{{\sf SLR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rp{{\tt slr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 Detailed Design for SLRP Parser Driv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This document contains the detailed desig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unction and associated data types and function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support for the parser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RP parser generator defined in DS/FMU/IED/DTD017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+44 118 958 44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ax{+44 118 956 19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BEGIN THE DOCUMENT AND MAKE THE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STANDARD RED-TAPE SECTIONS (MAY WANT TO INTERLEAVE SOME \newpage COMMANDS IN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 THE FOLLOWING AS NECESSARY (E.G., TO PICK UP daz.bi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S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1991/04/12) to 1.10 (1991/09/03) ] 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 (1991/09/03), 3 September 1991 ] First approv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 (1992/01/20), (20 January 1992)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3 (1992/02/04) (4 Febr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signature of $ERROR\_ROUTIN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4 (1992/04/09) (1st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2.5 (2000/08/01),2.6 (2000/09/06) (6th September 2000)] Reformatted for LaTeX2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7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8 (2002/10/17)] PPDev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9 (2002/10/30)] Corrected title (particularly relevant now it does LALR(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0 (2003/02/20)] TIdy-up: now uses SML'97 syntax to be explicit about the types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1 (2003/03/06)] Reduction table entries are now arrays (althought the tabl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 dictio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2 (2003/03/20)] Changed type of error routines to allow for error recovery by unw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2.13 (2003/04/14) -- 2.15 (2003/04/16)] Organisation and narrative updated to support extracts for USR0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new date and version macros from doc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 CHANGES FOREC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ossible case for making the reduction table an array rather than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roduct} Development Library &amp; Lemma 1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fragment of Standard ML source code which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sion in parsers generated by the SLRP pars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cite{DS/FMU/IED/DTD01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called for in \cite{DS/FMU/IED/HLD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defin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visible at the user interface in release 1 of ICL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nion document \cite{DS/FMU/IED/DTD017} contains a pars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output of this program comprises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L definitions. A skeletal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lrp'a2=[[(Eos,Reduce(("T",1),1)),(Plus,Reduce(("T",1),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es,Reduce(("T",1),1)),(Rbrack,Reduce(("T",1),1))]]@slrp'a3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lrp'a1=[[(Eos,Reduce(("T",0),3)),(Plus,Reduce(("T",0),3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es,Reduce(("T",0),3)),(Rbrack,Reduce(("T",0),3))]]@slrp'a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lrp'actions=PPArray.arrayoflist slrp'a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lrp'g2=[[]]@slrp'g3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lrp'g1=[[]]@slrp'g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lrp'gotos=PPArray.arrayoflist slrp'g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lrp'reducers = list_e_merge initial_E_DICT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F",[(fn(x3::x2::x1::_)=&gt;(fetch x2)|_=&gt;raise PARSER_ERROR"invalid reduction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lrp'r2()=[("E",[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(x3::x2::x1::stk)=&gt;(add x1 x3)|_=&gt;raise PARSER_ERROR"invalid reduction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(x1::stk)=&gt;(fetch x1)|_=&gt;raise PARSER_ERROR"invalid reduction")])]@slrp'r3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lrp'r1()=[("F",[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(x3::x2::x1::stk)=&gt;(fetch x2)|_=&gt;raise PARSER_ERROR"invalid reduction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(x1::stk)=&gt;(conv x1)|_=&gt;raise PARSER_ERROR"invalid reduction")])]@slrp'r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lrp'reducers () = list_e_merge initial_e_dict (slrp'r1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lrp'gen_parser x = slrp'parse 10 slrp'actions slrp'gotos (slrp'reducers())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cument is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slrp'parse$ which is used in the last of thes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 generic implementation of the LR parsing algorithm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6.1 of \cite{Aho77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ion of \cite{DS/FMU/IED/DTD017} should be consul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rst read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upplies material for inclusion in the parser for ICL 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depends on the functional toolki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DTD00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rror function supplied here only prints unreduced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probably be better to supply a default in which a user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used to print the reduc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SlrpDriver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of the structure {\it SlrpDriver} which provides the pars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associated data types and utilit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 TYPES FOR THE 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rsing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ffer slightly from \cite{Aho77} in that we work with two stack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es and one for partially pars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STATE� = 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STATE_STACK� = STATE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('tok, 'lc, 'pp) �INPUT_STACK_ITE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=</w:t>
        <w:tab/>
        <w:t>�Token� of 'tok * '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</w:t>
        <w:tab/>
        <w:t>�Parsed� of '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('tok, 'lc, 'pp) �INPUT_STA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('tok, 'lc, 'pp) INPUT_STACK_ITEM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states are represented as integers, although user code should gener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ware of that. The parsing stack is represented in two parts: a stat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tack of partially parsed input. These represent (respectively) the n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making up the path from the root of LR(0) graph that has led to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reverse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ally parsed input stack contains items of two sorts: {\em(a)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duced tokens, given by a pair consisting of a $'tok'$ and a $'l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'tok$ being the type of the items in the input token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$'lc$ being the type of the lexical classes used, and {\em(b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phrases represented by a value of type $'p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\cite{Aho77}, an action\footno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$action$ in this document is used, as in \cite{Aho77}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our sorts of parsing actions made by the SLR pars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the same as the actions in the action grammar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DTD017}, which correspond to the redu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This  somewhat confusing terminology is, alas, tradi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ne of the following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into a given state, $s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by some alternative, $\beta$, for the nonterminal $A$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op most $n$ items, where $n$ is the length of the alternative $\beta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cognised as an $A$. In our case this means that $n$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pped from the input stack and som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voked to compute a $'pp$, say $A$, from them,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(as $Parsed\,A$) back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. I.e., parsing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tack now contains a single $'pp$ which is the desir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e input to be parsed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in \cite{Aho77} the parts of the goto tables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rminal symbols (i.e., lexical classes) are held in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ACTION�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Shift� 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Reduce� of ((string * int) *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Dynamic� of STATE * ((string * int) *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Accep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Erro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encoded in the datatype {\it ACTION}. These represent the transi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by the parser driv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Shift(s)} means shift into state $s$, i.e., push $s$ and the current input token onto the parsing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Reduce((N, a), m)} means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n-terminal named $N$ using the $a$-th alternative for that non-terminal and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entries from the parsing s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pping the entries off the stacks, the function stored in the reduction table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called passing the input stack as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s generated by {\SLRP}, this function will be an express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fn (xm::\ldots::x1::stk) ${=}{&gt;}$ e}, where $e$ is the action for th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hen the action $e$ is evaluat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will be bounded to the $J$-th symb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will be bound to the portion of the input stack tha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ntext of the non-terminal that is being reduced (e.g., for use in formatting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it Dynamic} option is for a shift/reduce conflict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during parsing by a user-defined routine. It combines the information required for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duce action. The parser driver calls a user-supplied RESOLVER funct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tion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Accept} means that a sentence in the language has been successfully parsed. The pars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rtially parsed input that makes up the single entry left on the inpu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Error} means that the input is not a sentence in the language. The parser driver calls a user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hich can either raise an exception or attempt to recover from the erro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data type {\it ERROR\_ROUTINE}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rsing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'lc)�ACTION_TAB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('lc * ACTION) list Array.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GOTO_TAB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(string * STATE) list Array.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'tok, 'lc, 'pp)�REDUCTION_TAB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(('tok, 'lc, 'pp)INPUT_STACK -&gt; 'pp) Array.array E_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bles are two-dimension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by states and lexica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bles with which we work are held as on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lists of lexical class-(action-state pair)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te index for these tables is out of rang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has been generate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$PARSER\_ERROR$ is raised if this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rror entries correspond to valid state indic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class in question is not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he goto tables (for the non-terminal symbols) ar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one-dimensional array of pairs each comprising a non-terminal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user-defined reduction code (indexed by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alternative indices) is held in string-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of lists of functions from (slices of) partially parsed input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'p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errors with either the goto tables or the reduction table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able is incorrect and cause the exception $PARSER\_ERROR$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ould be used if we represented non-termina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ather than by their names, however there ar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in using the names, since the parameteris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r function defined later is more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ignificant performance problems have been encount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for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flict 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RESOLUTION�</w:t>
        <w:tab/>
        <w:t>=</w:t>
        <w:tab/>
        <w:t>�DoShif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�DoRedu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�DoErro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'tok, 'lc, 'pp)�RESOLV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('tok * 'lc) * ('tok, 'lc, 'pp)�INPUT_STACK� * ((string * int) *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&gt; RE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defined dynamic conflict RESOLVER function takes an input st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dynamic action and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whether the parser should shift, reduce or report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exical 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'tok, 'lc)�CLASSIFIER�</w:t>
        <w:tab/>
        <w:tab/>
        <w:t xml:space="preserve"> = 'tok -&gt; 'l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ER function that gives the lexical class of an input token is passed to the parser driv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lue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'tok, 'lc, 'pp, 'st)�ERROR_ROUTI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= 'tok * ('tok, 'lc, 'pp)INPUT_STACK * STATE_STACK * '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&gt; 'tok * 'st *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ROUTINE that can either report errors or attempt to recover from them (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o the parser driver function as a value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routine must either raise an exception or return a value, $(tok, st, n)$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instructs the driver to continue as if the current input token is $tok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ADER state is $st$ after popping $n$ entries from its parsing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f the following type is assumed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input stream to be parsed. Typically $'st$ 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$('tok)list$ for a parser which was to be used in a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the input is to be available before parsing begins ---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reader would be a function which returns the head and tail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 was not empty and returns the end-of-sentence symbol and an 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Alternatively, for a reader which read text from a file, $'st$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ntiated to $uni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'tok, 'st)�REA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= 'st -&gt; ('tok * '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function that is used to generate the input stream to b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o the parser driver function as a value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parameter $'st$ represents some kind of internal state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$'st$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$('tok)list$ for a parser which was to be used in a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the input is to be available before parsing begins ---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reader would be a function which returns the head and tail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 was not empty and returns the end-of-sentence symbol and an 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Alternatively, for a reader which read text from a file, $'st$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ntiated to $instream$ or $uni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DRIV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unction has the following type. The significance of it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lear from the discuss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lrp'parse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'lc ACTION_TABL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_TABL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'tok, ''lc, 'pp) REDUCTION_TABL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'tok, ''lc, 'pp) RESOLVER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'tok, ''lc) CLASSIFIER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'tok, ''lc, 'pp, 'st) ERROR_ROUTIN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'tok, 'st) READER -&gt; 'st -&gt; '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of the parser driver function. The first parameter is the initial parser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other parameters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the corresponding data typ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t normally called directly from user code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slrp} parser generator is used to generate a file of ML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inds the ML variables {\it slrp'initial\_state}, {\it slrp'ac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lrp'gotos}, and {\it slrp'reducers} to appropriate valu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ML variable {\it slrp'gen\_parser}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lrp'gen_parser x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rp'parse slrp'initial_state slrp'actions slrp'gotos (slrp'reducers())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ode then applies {\it slrp'gen\_parser} to a RESOLVER, a CLASS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ROUTINE and a READER to give a parser for the languag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r supplied as the input to {\tt slr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indings generated for {\it slrp'reducers} and {\it slrp'gen\_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{\it fun} bindings rather than {\it val} bindings to circumvent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by the value binding restriction introduced in Standard ML '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RROR REPOR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�SYNTAX_ERRO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�PARSER_ERROR� of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xceptions may be raised by the parser driv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YNTAX\_ERROR$ is raised by {\it default\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to signal a syntax error in the input to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ARSER\_ERROR$ ``should not happen'': it indicates an error in the parser driver functio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tables. It is also raised by the {\it default\_resolver} function (since tha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situations where there are no shift/reduce conflicts, so that it is a design err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driver function encounters a dynamic action requiring it to call the RESOLVER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TILITIES FOR USER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describe functions which support the user in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and conflict resolu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mat_stack� : ('tok -&gt; string) -&gt; ('tok, 'lc, 'pp)INPUT_STACK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function is for use in formatting diagnosti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mats the parsing stack in reverse order (i.e.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rder as the input stream)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mats the reduced entries as three dots and uses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printer to format the unreduc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fault_error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'tok -&gt; string) -&gt; ('tok, 'lc, 'pp, 'st)ERROR_ROUT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pplications of the parser generator will be ser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$default\_error$ function which is parameterised b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input tokens. It writes an error message on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aises $SYNTAX\_ERRO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it produces have one of the following 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RROR Syntax erro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ken&gt; not expected after: &lt;stack print 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RROR Syntax erro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ken&gt; not expec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``$&lt;token&gt;$'' and ``$&lt;stack print out&gt;$'' are the result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ending input token and the parsing stack using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ken printer (and $format\_stack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is produced if there is nothing on the stack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error has occurred on the first token read, or the stack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duced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flict 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fault_resolver�: ('tok, 'lc, 'pp) RESOL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esolver is one which raises $PARSER\_ERROR$ if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for use when there are n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resolver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'tok * 'lc) * ('tok * 'lc) -&gt; RESOLUTION) -&gt; ('tok, 'lc, 'pp) RESOL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mmars which do contain shift/reduce conflicts, one of the commonest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resolution simply compares the latest input token with the top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on the stack. $simple\_resolver$ helps you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r. Its argument is a function which compares two toke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as a pair in input order, i.e., the latest input token comes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resolver will report a syntax error if there are no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, a situation which corresponds, for example, to an inpu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ymbol i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ignature SlrpDriv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esting for the parser driver is covered by the module te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generator as specified in \cite{DS/FMU/IED/DTD017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