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52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Compliance Notation Specification Theory List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contains the code to typ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lumes of the Compliance Notation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istings of the resulting theori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WRK5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2/02/17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 Prout &amp; Ho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ones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THE CREATIV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code to typ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lumes of the Compliance Notation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istings of the resulting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etiQ now subcontract the task of maintaining the form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iance Notation to Lemma 1 (see \cite{LEMMA1/DAZ/PLN030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DAZ/WRK523} for information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olumes of the specification are formed by pull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the copies of the specifications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ocuments have been type-checked in the special 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supported by {\ProductZ}. This mode inten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edefinition of global variables that are no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y formal {\ProductZ} document. Improvements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since 1994 when the specifications wh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into {\ProductZ} mean that is now fea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ype-checking takes about 1.5 hours on a 4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, so while it is not appropriate for routine bui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ocumentation, it is a worthwhile check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{\it ad hoc}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provides a more rigorous check that the Z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lled out of the detailed design documents in a vali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code to run a full type-chec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theory listings for the specification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is a long document --- well over 5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efining properties are omitted (as in type-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the document will be well over 30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L preamble in volume 3 of the specificatio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{\tt PPTYPECHECKONLY}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lag {\tt z\_type\_check\_only}. If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{\it false}, then a full type-check 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ull type-check use the UN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TYPECHECKONLY=false docsml wrk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pe-check only use the UN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TYPECHECKONLY= docsml wrk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simply omit the setting of {\tt PPTYPECHECKONL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o typeset this document you may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dvi wrk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dependencies are recorded in the daz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y default does a type-check on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L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wrk524.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how_progress recogniser arg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r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d o get_consts) "-" handle Fail _ =&gt; �No prog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axbox_recogniser = show_progress ZParagraphRecognizers.z_axbox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genbox_recogniser = show_progress ZParagraphRecognizers.z_genbox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chbox_recogniser = show_progress ZParagraphRecognizers.z_schbox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other_recogniser = show_progress ZParagraphRecognizers.z_other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ad f = (use_file f;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ime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app Milliseconds load "spc5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app Milliseconds load "spc5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app Milliseconds load "spc50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Volume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theory="Volume_1", out_file = "spc501.th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theory="Volume_2", out_file = "spc502.th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theory="Volume_3", out_file = "spc503.th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PARK_toolk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theory="-", out_file = "spc501a.th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toolkit_dependenci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theory="-", out_file = "spc501b.th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hell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f -p zed cnspec &gt;wrk524.run.log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d cnspec -f wrk524.ML &gt;&gt;wrk524.run.log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spc501.th spc502.th spc503.th spc501a.th spc501b.th &gt;&gt;wrk524.run.log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pc501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pc502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pc503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pc501a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pc501b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