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502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502.doc  %Z% $Date: 2002/12/18 13:46:58 $ $Revision: 1.31 $ $RCSfile: usr50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CSissue{$Revision: 1.3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gnor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1pt,hol1,fleqn,US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y measure while waiting for LaTeXe to co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e{\LaTeX$2_{\varepsilon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he following macros as necessary a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ztool{Compliance T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usefu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m{$^{\rm TM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project{DAZ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title{Compliance Tool Installation and 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ref{DS/FMU/IED/USR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CSissue{$Revision: 1.3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date{\FormatDate{$Date: 2002/12/18 13:46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type{Compliance Tool Installation and 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author{D.J.~King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authorisation{R.D.~Arthan&amp;HA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abstract{This document describes the contents of release \release{} of the Compliance Tool, and how to install th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Pdistribution{\begin{tabular}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margin 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rmargin 0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CSversion{$Revision: 1.3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CSdate{\FormatDate{$Date: 2002/12/18 13:46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Rmanual{Compliance Tool Installation and 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ref{USR5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USRfron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starting `%..' are temporarily commented out.  They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etc{{\it etc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g{{\it e.g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g{{\it E.g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ie{{\it i.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Ie{{\it I.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chapter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BOUT THIS PUBLICATION} \label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tents of the {\daztool} release {\release}, and provides instructions for its installation and subsequ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ersh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intended to be read by systems administrators before installing the {\dazt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ub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is give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installation of {\Product} may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{\INSTALLATION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using the {\daztool} may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pliance Tool --- User Guide}\cite{ISS/HAT/DAZ/USR5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using the Proof Facilities of the {\daztool} may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pliance Tool --- Proving VCs}\cite{ISS/HAT/DAZ/USR5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description for the Compliance notation supported by the {\daztool} may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pliance Notation --- Language Description}\cite{ISS/HAT/DAZ/USR50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\Product{} may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{\SOFTSERV}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contains a full list of other \Product{}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requisi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{\Product} to have been installed prior to installing the {\dazt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are taken from Motif 1.2 Users Guide,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is a registered trademark of Sun Microsystems Inc.  Sun-3, OpenWindows, Sun-4, SPARCstation, SunOS and Solaris are trademarks of Sun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a registered trademark of the Open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UNIX System Laborato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/ML is an implementation of Standard ML with a few non-standard extensions.  Poly/ML, and its documentation, is copyright Cambridge University Technical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{} is copyright of the American Mathematical Society and by Donald E. Kn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e\ is copyright the \LaTeX\ 3 project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System is a trademark and product of the Massachusetts Institut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(Gnu C Compiler) is copyright the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 of New Jersey is copyright Lucent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a trademark of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9/26) (\FormatDate{94/08/26})] First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5/01/06)] Second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6/04/01)] Updated for release 0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6/07/22)] Updated for release 0.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7/07/25), 1.18 (1997/08/11)] Updated for release 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0/07/03)] Updated for release \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upplement to \INSTALLATION. The {\daztool} software is provided with your release of {\Product}. The installation of the {\daztool} requires that you have already completed the installation of {\Product}. See the {\tt README}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installation and testing of {\daztool}, turn to chapter \ref{INST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ents of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\ref{RELCONTENT} describes the contents of the binary and documentati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\ref{INSTALL} describes the installation of the {\daztool}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INSTALLTEST} describes the installation confidenc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hapter \ref{LIMITATIONS} describes the limitations of the {\daztool} software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ELEASE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LCONT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daztool} software is overlaid on the {\Product} installation directory. This section describes the files in the {\Product} installation directory that are specific to the {\dazto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files {\tt README} supplied with the distribution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s from the distribu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files in the directory structure which are specific to the {\dazt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irectory is the same as the installation directory used when installing {\Product}. This is set by the PPINSTALLDIR shell variable. There are no specific {\daztool} files in this directory --- the {\daztool} software and documentation resides in subdirectories of \$PPINSTAL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ies Directory}\label{BIN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$PPINSTALLDIR/bin contains the {\daztool} database. When {\Product} is invoked with this database, the Compliance Tool facil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s specific to the {\daztool} are described in table~\ref{BINDIRTA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#1{\begin{tabular}[t]{@{}l@{}}#1\end{tabul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scription 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{{\tt bin/daz.{\it arch-opsys}.db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master \Product{} database for the Compliance Too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andard ML of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rch} depends on the hardware target for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x86} or {\tt sp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psys} depends on the operating system target: {\tt linux}  or {\tt solari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present in the binary distribution when compiled with Poly/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{{\tt bin/daz.polydb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master \Product{} database for the Compliance Too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oly/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esent in the binary distribution when compiled with Standard ML of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{{\tt bin/dxaz.polydb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master \Product{} database for the Compliance Too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oly/ML including X/Moti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esent in the binary distribution when compiled with Standard ML of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{{\tt bin/sieveview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eveview file which is customised for {\daztool}. It differs from the {\Product} or {\ProductZ} sieve steering file in that it has additional entries for dealing with Complianc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ntents of the Binaries Directory\label{BINDIRTA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Directory}\label{DAZDOC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{\tt ./doc} includes the design documentation of the {\daztool}. An example Compliance Notation script is also provided and constitutes the basis for confidence testing 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s specific to the {\daztool} are described in table~\ref{DAZDOCSDIRTA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#1{\begin{tabular}[t]{@{}l@{}}#1\end{tabul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scription 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{{\tt ./doc/wrk501.doc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wrk501.dvi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wrk501.sml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wrk503.doc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wrk503.dvi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wrk503.sml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wrk507.doc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wrk507.dvi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wrk507.sml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wrk513.doc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wrk513.dvi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wrk513.s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provide examples of Compliance Notation. $wrk501$ is the ``1000 Primes'' example; $wrk503$ includes an example of a document containing several Compliance Notation scri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k507$ is an example including complete proofs of a simple calculator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k513$ gives proofs for the same example following on from the treatment in \CNPROVING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{{\tt ./doc/usr501.dvi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usr501.p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usr501A.p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usr501B.p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usr501C.p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usr501D.p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usr502.dvi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usr503.doc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usr503.dvi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usr503.sml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doc/usr504.dv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comprise the user documentation for the {\daztool}. $usr501$ is a guide for Using the Compliance Tool; $usr502$ is this installation gu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r503$ is the guide to the proof tools; and $usr504$ is the Compliance Notation language description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ntents of the Documentation Directory\label{DAZDOCSDIRTA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lication Defaults Directory}\label{APPD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$./app-defaults$ is  used by Motif for default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ample defaults file for the Compliance Tool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efault files specific to the {\daztool} are described in table~\ref{APPDDIRTA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#1{\begin{tabular}[t]{@{}l@{}}#1\end{tabul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te#1{\relax}</w:t>
        <w:tab/>
        <w:t>% Kill references from \TYPESETT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{{\tt ./app-defaults/Xpp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{\tt xpp} for use with the {\daztool}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ntents of the Application Defaults Directory\label{APPDDIRTA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#1{\begin{tabular}[t]{@{}l@{}}#1\end{tabul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te#1{\relax}</w:t>
        <w:tab/>
        <w:t>% Kill references from \TYPESETT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{{\tt ./bitmaps/cnarbada.bmp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bitmaps/cncompunit.bmp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bitmaps/cnkslot.bmp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bitmaps/cnrefine.bmp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bitmaps/cnreplace.bmp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/bitmaps/cnspecstat.b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itmaps representing Compliance Notation constructs in {\tt xpp}'s Templates Tool. 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ntents of the Bitmaps Directory\label{BITMAPSDIRTA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tmaps Directory}\label{BITMAP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{\tt ./bitmaps} contains bitmaps which are used by the xpp tool to display the template selection box and any other bitmaps which \Product{}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files specific to the {\daztool} are described in table~\ref{BITMAPSDIRTA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STALLATION}\label{INST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teps, it is assumed that you are running X and the Motif window manager and that your default shell is the $Bourne$ shell (or one of its deriva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stallation step required is to create a working {\daztool} database. Login as the user which you used to install {\Product} and check that the shell variable PPINSTALLDIR is set to the location of your {\Product} installation. Then in a command tool, type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PPINSTALLDI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make_database -p daz 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Confidence Tests}\label{INSTALL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constitutes the installation confidence test for the {\dazt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in the installation directory, create a test directory and copy in an example literate script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daz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az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../doc/wrk501.sm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create a {\daztool} database and start up $xpp$ running a session of the {\daztool} on that database by typing the following into a command tool or $xter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make_database -p daz daz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p -command pp -d dazin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{\daztool} session running in the journal area of {\tt xpp}, displaying a banner giving start-of-session information, licensing information and the release number, followed by the {\daztool} prompt: ``{\tt :)}''. (The session may take a minute or so to get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 command line tool in {\tt xpp}, from its {\tt Tools Men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tool text are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wrk5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execu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tool process the literate script in the file $wrk501.sml$ which is the ``1000 Primes Examp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of the file should run to completion without error, which takes no longer than 5 minutes on a SPARCstation 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cessing of the script, the SPARK program will have been output to a file called $wrk501.ada$, and the Z document to a file called $wrk501.zdo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xpp$ File Menu, you may load the file $wrk501.ada$ and have a look at the generated SPA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may load the file $wrk501.zdoc$ and have a look at the generated Z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the Z document you have just generated back into the {\daztool}. From the $xpp$ Execute Menu, restart the tool, and when the pop-up window asks for confirmation, hit the $OK$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bring up the command line tool, and type into i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wrk501.zd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execu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cess the Z document in the file $wrk501.zdoc$ which we have jus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of the file should run to completion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confidence tests and you may wish to delete the directory $daztest$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KNOWN DEFICIENCIES}\label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chapter}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chapter*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addcontentsline{toc}{chapter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