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lisvcs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twoside, 10pt, madams44, 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twoside, 10pt, TQa4, 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0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textwo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n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as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Z document for compliance Argument for SHOLIS Alarm Package 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tart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BASICTYPES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RIDGEDISPLAY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RIDGEDISPLAY .. BASICTYPESoBRIDG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FIRST � BASICTYPESoBRIDG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LAST � BASICTYPESoBRIDG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TYPESoDISPLAYPOSITION \ {BASICTYPESoDISPLAYPOSITION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PRED � BASICTYPESoDISPLAYPOSITION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POS � id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OSITIONvVAL � BASICTYPESoDISPLAYPOSITION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 � ~ 1800 ..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vFIRST � ~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vLAST �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 � ~ 180 ..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vFIRST � ~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vLAST �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PEED � 0 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PEEDvFIRS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PEEDvLAST �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WINDV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WINDSPEED : BASICTYPESoSPEED; WINDDIRECTION : BASICTYPESo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V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SIZE : BASICTYPESoSPEED; DIRECTION : BASICTYPESoDISPLAY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NOERROR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MAXERROR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 � BASICTYPESoNOERROR .. BASICTYPESoMAX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FIRST � BASICTYPESoN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LAST � BASICTYPESoMAX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TYPESoERROR \ {BASICTYPESoERROR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PRED � BASICTYPESoERROR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POS � id BASICTYPES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ERRORvVAL � BASICTYPESoERROR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TIME � 0 .. 2 ** 3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TIMEvFIRS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TIMEvLAST � 2 ** 3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TICKSPERSEC � 61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NOSELECTIONINPROGRESS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INPROGRESS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NOSELECTIONINPROGRESS .. BASICTYPESoSELECTIONIN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FIRST � BASICTYPESoNOSELECTIONIN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LAST � BASICTYPESoSELECTIONIN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TYPESoSELECTIONSTATUS \ {BASICTYPESoSELECTIONSTATUS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PRED � BASICTYPESoSELECTIONSTATUS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POS � id BASICTYPESoSELE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ELECTIONSTATUSvVAL � BASICTYPESoSELECTIONSTATUS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NONE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INITIAL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HOL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HOLSELECTION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HISTORY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CONEOFCOURSES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POLARGRAPH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CONETEMPLATE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INITIALSELECTION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 � BASICTYPESoNONE .. BASICTYPESoINITIAL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FIRST � BASICTYPESo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LAST � BASICTYPESoINITIAL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TYPESoDISPLAYPAGE \ {BASICTYPESoDISPLAYPAGE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PRED � BASICTYPESoDISPLAYPAGE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POS � id BASICTYPESo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PAGEvVAL � BASICTYPESoDISPLAYPAGE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CIRCLE �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CIRLCE �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 � 1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FIRST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LAST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SUCC � INTEGERv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PRED � INTEGERv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POS � INTEGER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VAILABLEBUTTONSINDEXvVAL � INTEGERv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UTTONSPRESSED � BASICTYPESoAVAILABLEBUTTONSINDEX �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UTTONSPRESSEDvFIRST � BASICTYPESoAVAILABLEBUTTONSINDEX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UTTONSPRESSEDvLAST � BASICTYPESoAVAILABLEBUTTONSINDEX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UTTONSPRESSEDvLENGTH � # BASICTYPESoAVAILABLEBUTTON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UTTONSPRESSEDvRANGE � BASICTYPESoAVAILABLEBUTTON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RIDGEDISPLAYPOWER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FDODISPLAYPOWER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HOLSELECTAUTH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BRIDGEDISPLAYPOWER .. BASICTYPESoSHOLSELECT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FIRST � BASICTYPESoBRIDGEDISPLAY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LAST � BASICTYPESoSHOLSELECT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ASICTYPESoSWITCHPOSITIONSINDEX \ {BASICTYPESoSWITCHPOSITIONSINDEXvL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P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POS � id BASICTYPESoSWITCHPOSITION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INDEX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 � BASICTYPESoSWITCHPOSITIONSINDEX �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vFIRST � BASICTYPESoSWITCHPOSITIONSINDEX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vLAST � BASICTYPESoSWITCHPOSITIONSINDEX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vLENGTH � # BASICTYPESoSWITCHPOSITION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WITCHPOSITIONSvRANGE � BASICTYPESoSWITCHPOSITION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GREATERTIME : BASICTYPESoTIME � BASICTYPESoTIME �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OTHERDISPLAY : BASICTYPESoDISPLAYPOSITION �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CONVERTTOANGLE : BASICTYPESoDISPLAYANGLE � BASICTYPESo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CONVERTTODISPLAYANG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 � BASICTYPESoDISPLAY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DD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 � BASICTYPESoANGLE � BASICTYPESo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UBTRACT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NGLE � BASICTYPESoANGLE � BASICTYPESo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ADDDISPLAY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 � BASICTYPESoDISPLAYANGLE � BASICTYPESoDISPLAY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SUBTRACTDISPLAY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TYPESoDISPLAYANGLE � BASICTYPESoDISPLAYANGLE � BASICTYPESoDISPLAY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arm 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Alarm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SENSORspe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SHOLSELECTIONspe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BASICTYPESspe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SENSORspe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SHOLSELECTIONspe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ew_parent "cache'SHOLIS_v1"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Alarm2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cache'sholi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LLALARM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TCHALARM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ALARM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 � ROLLALARM .. WIND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FIRST � ROL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LAST � WIND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SUCC � (ALARMTYPE \ {ALARMTYPE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PRED � ALARMTYPE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POS � id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TYPEvVAL � ALARMTYPE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RSE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 � NORMAL ..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FIRST �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LAST �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SUCC � (ATTRIBUTE \ {ATTRIBUTE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PRED � ATTRIBUTE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POS � i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UTEvVAL � ATTRIBUTE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VISUALFLASH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UALFLASH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UALINVERSE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 � AUDIOVISUALFLASH ..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FIRST � AUDIO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LAST �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SUCC � (ALARMLEVEL \ {ALARMLEVEL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PRED � ALARMLEVEL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POS � id ALARM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LEVELvVAL � ALARMLEVEL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ESET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 � RESET ..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FIRST �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LAST �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SUCC � (ALARMRESET \ {ALARMRESETvLAST}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PRED � ALARMRESET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POS � id ALAR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RESETvVAL � ALARMRESET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DATA � [RAISED : BOOLEAN; LEVEL : ALARMLEVEL; REOCCURS : ALARM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1 � ALARMTYPE � ALA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1vFIRST � ALARMTYPE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1vLA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1vLENGTH � #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1vRANGE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 � BASICTYPESoDISPLAYPOSITION � ALARMS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vFIRST � BASICTYPESoDISPLAYPOSITION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vLAST � BASICTYPESoDISPLAYPOSITION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vLENGTH � #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STATEvRANGE �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DATA � [ACTIVE : BOOLEAN; TIMEOUT : BASICTYPES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1 � ALARMTYPE � TIM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1vFIRST � ALARMTYPE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1vLA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1vLENGTH � #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1vRANGE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 � BASICTYPESoDISPLAYPOSITION � TIMERS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vFIRST � BASICTYPESoDISPLAYPOSITION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vLAST � BASICTYPESoDISPLAYPOSITION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vLENGTH � #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TATEvRANGE �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OUTPERIOD � 300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Attribute : ALARMSTATE � BASICTYPESoDISPLAYPOSITION � ALARMTYPE �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 DISPLAY : BASICTYPESoDISPLAYPOSITION;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(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DisplayAttribute (STATE, DISPLAY, ATYPE)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=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DisplayAttribute (STATE, DISPLAY, ATYPE) =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�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DisplayAttribute (STATE, DISPLAY, ATYPE) =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ATTRIBUTE : BASICTYPESoDISPLAYPOSITION � ALARMTYPE �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5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 � not 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NORMAL = DisplayAttribute (STATE, DISPLAY, 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5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t 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VISUALINVER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INVERSE = DisplayAttribute (STATE, DISPLAY, 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501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t 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VISUALINVER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LASH = DisplayAttribute (STATE, DISPLAY, 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�0, 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�0, 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Invaria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IMERS DISPLAY ATYPE).ACTIV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LEVEL � AUDIO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EOCCURS =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ed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ccepted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STATE DISPLAY ATYPE).LEVEL =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Accepted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NonAccepted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STATE DISPLAY ATYPE).LEVEL �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inTimeout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WithinTime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 � (TIMERS DISPLAY ATYPE).ACTIV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Out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Timed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STATE DISPLAY ATYPE).REOCCURS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TIMERS DISPLAY ATYPE).ACTIV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VisualFlash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udio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STATE DISPLAY ATYPE).LEVEL = AUDIO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TIMERS DISPLAY ATYPE).ACTIV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ualFlashAlarms : ALARMSTATE � TIMERSTATE � BASICTYPESoDISPLAYPOSITION � �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STATE DISPLAY ATYPE).LEVEL = 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VISUALFLASHALARMEXISTS : BASICTYPESoDISPLAYPOSITION �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LARMTYPEvFIR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LARMTYPEvFIR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FA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LARMTYPEvFIRST &gt;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FAL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TYPE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1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DIOVF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(ATYPE +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1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DIOVF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UDIOVFEXIS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TYPE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2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DIOVF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STATE DISPLAY ATYPE).LEVEL eq AUDIO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TRU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702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DIOVF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STATE DISPLAY ATYPE).LEVEL eq AUDIOVISUAL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ATYPE : ALARMTYPE � TimerIn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AudioVisualFlash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UDIOVF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NewAlar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Inactive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udio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WithinTimeoutAlar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WithinTimeout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WithinTime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TYPE � 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AudioVisualFlashAlar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AudioVisualFlash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udio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TimedOutAlar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TimedOut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udioVisualFlash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Al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seNew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RaiseWithinTimeout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RaiseAudioVisualFlash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RaiseTimedOut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807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imerInvariant � not (STATE DISPLAY ATYPE).RAIS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ATYPE � ATYPE, DISPLAY �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LEVEL � AUDIOVISUALFLASH, RAISED �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EOCCURS � NORESET)}}, STATE�0 �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IMERS � TIMERS, TIMERS�0 �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Raise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807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imer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t 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EOCCURS eq RESE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ATYPE � ATYPE, DISPLAY �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LEVEL � AUDIOVISUALFLASH, RAISED �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EOCCURS � NORESET)}}, STATE�0 �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IMERS � TIMERS, TIMERS�0 �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Raise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807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imer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t 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EOCCURS eq RESE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VISUALINVER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ATYPE � ATYPE, DISPLAY �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LEVEL � VISUALFLASH, RAISED �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EOCCURS � NORESET)}}, STATE�0 �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IMERS � TIMERS, TIMERS�0 �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Raise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807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imer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t (STATE DISPLAY ATYPE).RAIS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EOCCURS eq RESE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VISUALINVER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ATYPE � ATYPE, DISPLAY � DISPLAY, STATE � STATE, STATE�0 �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IMERS � TIMERS, TIMERS�0 �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Raise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outAlar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TIME : BASICTYPES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WithinTimeout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CURRENTTIME - (TIMERS�0 DISPLAY ATYPE).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tmod (BASICTYPESoTIMEvLAS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 1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Timed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9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e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9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RENTTIME : BASICTYPES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ATYPE � WithinTimeout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(CURRENTTIME - (TIMERS�0 DISPLAY ATYPE).TIMEOU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CURRENTTIME - (TIMERS�0 DISPLAY ATYPE)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lt; 1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URRENTTIME - (TIMERS�0 DISPLAY ATYPE).TIMEOUT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(CURRENTTIME - (TIMERS�0 DISPLAY ATYPE).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+ BASICTYPESoTIMEvLAS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lt; 1 * BASICTYPESoTICKSPE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TYPE � TimedOut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Timeout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902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RENTTIME : BASICTYPES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TIMERS DISPLAY ATYPE).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(TIMERS DISPLAY ATYPE).TIMEOUT less_eq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nd CURRENTTIME - (TIMERS DISPLAY ATYPE)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ess 30 * BASICTYPESoTICKSPE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or (TIMERS DISPLAY ATYPE).TIMEOUT greater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(TIMERS DISPLAY ATYPE).TIMEOUT -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greater_eq BASICTYPESoTIM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30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TYPE � WithinTime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CURRENTTIME - (TIMERS DISPLAY ATYPE).TIMEOU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URRENTTIME - (TIMERS DISPLAY ATYPE)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 1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URRENTTIME - (TIMERS DISPLAY ATYPE).TIMEOUT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(CURRENTTIME - (TIMERS DISPLAY ATYPE).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+ BASICTYPESoTIMEvLAS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 1 * BASICTYPESoTICKSPE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TimedOut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LEVEL � (STATE DISPLAY ATYPE).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AISED � (STATE DISPLAY ATYPE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EOCCURS � RESE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ACTIVE 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TIME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(TIMERS DISPLAY ATYPE).TIMEOU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902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URRENTTIME : BASICTYPES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TIMERS DISPLAY ATYPE).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(TIMERS DISPLAY ATYPE).TIMEOUT less_eq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nd CURRENTTIME - (TIMERS DISPLAY ATYPE)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ess 30 * BASICTYPESoTICKSPE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or (TIMERS DISPLAY ATYPE).TIMEOUT greater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(TIMERS DISPLAY ATYPE).TIMEOUT -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greater_eq BASICTYPESoTIM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30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TYPE � WithinTime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CURRENTTIME - (TIMERS DISPLAY ATYPE).TIMEOUT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URRENTTIME - (TIMERS DISPLAY ATYPE).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 1 * BASICTYPESoTICKSP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URRENTTIME - (TIMERS DISPLAY ATYPE).TIMEOUT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(CURRENTTIME - (TIMERS DISPLAY ATYPE).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+ BASICTYPESoTIMEvLAS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 1 * BASICTYPESoTICKSPE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 � Timed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0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DISPLAY : BASICTYPESoDISPLAYPOSITION;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nactive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ALARM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{ALARM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(LEVEL � ALARMLEVELvFIRST, RAISED 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OCCURS � ALARMRESETvFIRS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MER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{TIMER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(ACTIVE � FALSE, TIMEOUT � BASICTYPESoTIMEvLAS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 � ALARMTYPEvFIR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I : ALARMTYPEvFIRST .. ALARMTYPEvFIR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 � ALARMTYPEvFIRST &gt;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ATYPE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1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Inactive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I : ALARMTYPEvFIRST .. (ATYPE +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1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Inactive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ATYPE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1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nactive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LEVEL � (STATE DISPLAY ATYPE).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AISED 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REOCC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(STATE DISPLAY ATYPE).REOCCURS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(ACTIVE 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TIME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(TIMERS DISPLAY ATYPE).TIMEOU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Acceptanc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NonAccepted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cceptedAlarms (STATE, TIMERS, 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AudioVisualFlash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WithinTimeout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Acceptanc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� ATYPE1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1 � NonAcceptedAlarms (STATE�0, TIMERS�0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TYPE � Accepted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Acceptanc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ATYPE1 : ALARMTYPE � ATYPE1 � NonAcceptedAlarms (STATE�0, TIMERS�0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TYPE � Accepted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Accepted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Acceptanc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YPE � InactiveAlarms (STATE�0, TIMERS�0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TYPE � InactiveAlarms (STATE, TIMERS,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Al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Acceptance � SecondAcceptance � NoAcceptance � Inactive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2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e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2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rue � S = STATE�0 � (� ATYPE : ALARMTYPE � (AcceptAlarm [S/STATE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Accept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3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 STATE : ALARMSTATE | S = STATE �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3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(AcceptAlarm [S/STATE�0, 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4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 T : TIMERSTATE; TIMERS : TIMERSTATE; STATE : ALAR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T = TIMERS �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 � 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4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S = STATE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ATYPE1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4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S = STATE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(AcceptAlarm [S/STATE�0, 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 � T = TIMERS) � ALARMTYPEvFIR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vFIRST .. ALARMTYPEvFIR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FAL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 � T = TIMERS) � ALARMTYPEvFIRST &gt;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ATYPE1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FA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vFIRST .. (ATYPE +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NVIEXIS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I : ALARMTYPEvFIRST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ATYPE1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STATE DISPLAY ATYPE).LEVEL noteq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RU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5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(STATE DISPLAY ATYPE).LEVEL noteq VISUAL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 � NonAccepted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NVIEXIS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6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NVIEXIS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6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NONVIEXISTS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6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(AcceptAlarm [S/STATE�0, 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6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NVIEXIST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ONVIEXISTS =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 � (AcceptAlarm [S/STATE�0, 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1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2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2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3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LARMTYPEvFIRST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vFIRST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LARMTYPEvFIR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3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LARMTYPEvFIRST &gt;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3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 �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TYPE + 1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TYPE + 1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(ATYPE +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3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LAST + 1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4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� I : ATYPE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TATE DISPLAY ATYPE = S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IMERS DISPLAY ATYPE = T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4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(� I : ATYPE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�0 DISPLAY I = S DISPLAY I � TIMERS�0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TYP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DISPLAY � DISPLAY, I � I, S � S, STATE � STATE�0, T �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MERS � TIMERS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/TIMERS�0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 I �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TATE�0 DIS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IMERS DISPLAY I = TIMERS�0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TYPE + 1 .. ALARMTYP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 DISPLAY I � TIMERS DISPLAY I = T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I : ALARMTYPEvFIRST .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I/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5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OUT : BASICTYPESo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TATE DISPLAY ATYPE = S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IMERS DISPLAY ATYPE = T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AUDIOVISUALFLASH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noteq VISUALINVER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 I �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(LEVEL � VISUAL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AISED � (STATE DISPLAY ATYPE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EOCC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(STATE DISPLAY ATYPE).REOCCURS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STATE DIS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(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 � (ACTIVE � TRUE, TIMEOUT � TIMEOUT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TIMERS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ATYPE � ATYPE, DISPLAY � DISPLAY, S �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(LEVEL � VISUAL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AISED � (STATE DISPLAY ATYPE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EOCC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(STATE DISPLAY ATYPE).REOCCURS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 �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 � (ACTIVE � TRUE, TIMEOUT � TIMEOUT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5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OUT : BASICTYPESo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TATE DISPLAY ATYPE = S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IMERS DISPLAY ATYPE = T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AUDIOVISUALFLASH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noteq VISUALINVER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 I �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TATE DIS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(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 � (ACTIVE � TRUE, TIMEOUT � TIMEOUT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TIMERS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ATYPE � ATYPE, DISPLAY � DISPLAY, S � S, STATE � STATE, T �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 � (ACTIVE � TRUE, TIMEOUT � TIMEOUT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5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TATE DISPLAY ATYPE = S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IMERS DISPLAY ATYPE = T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AUDIOVISUALFLASH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noteq VISUALINVERS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 I �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(LEVEL � VISUAL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AISED � (STATE DISPLAY ATYPE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EOCC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(STATE DISPLAY ATYPE).REOCCURS)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= STATE DIS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IMERS DISPLAY I = TIMERS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ATYPE � ATYPE, DISPLAY � DISPLAY, S �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(LEVEL � VISUAL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AISED � (STATE DISPLAY ATYPE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REOCC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(STATE DISPLAY ATYPE).REOCCURS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 � T, TIMERS �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705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TATE DISPLAY ATYPE = S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IMERS DISPLAY ATYPE = T DISPLAY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eq AUDIOVISUALFLASH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STATE DISPLAY ATYPE).LEVEL noteq VISUALINVERS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I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 I �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TATE DISPLAY I = STATE DISPL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IMERS DISPLAY I = TIMERS DISPLA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FirstAcceptance � NoAcceptance � InactiveAccep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/STATE�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8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8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((SecondAcceptance � InactiveAcceptance) [S/STATE�0, T/TIMERS�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 � (AcceptAlarm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8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S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2080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S, TIMERS�0 : TIM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ATE, STATE�0 : ALARM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ISPLAY : BASICTYPESo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(S = STATE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T = TIMERS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� ATYPE1 : ALARMTYPE � ATYPE1 � NonAcceptedAlarms (S, T, DISPLA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�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ATYPE � InactiveAlarms (STATE, TIMERS, 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</w:t>
      </w:r>
      <w:r>
        <w:rPr/>
        <w:t>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((SecondAcceptance � InactiveAcceptance) [S/STATE�0, T/TIMERS�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DATAINLIM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heory ("Alarm2_body", "ALARM2oTESTPOINTst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2oTESTPOINTstu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ll_conjec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2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150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(� DISPLAY : BASICTYPESoDISPLAYPOSITION; ATYPE : ALA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Inactive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ALARM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{ALARM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(LEVEL � ALARMLEVELvFIRST, RAISED �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OCCURS � ALARMRESETvFIRS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MER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{TIMER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{(ACTIVE � FALSE, TIMEOUT � BASICTYPESoTIMEvLAS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SPL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heory ("Alarm_body", "ALARMoTESTPOINTst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oTESTPOINTstu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ll_conjec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larm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SENSORspec" : 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SHOLSELECTIONspec" : 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ALARMoTESTPOINTstub" : 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Alarm_body" : 6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ALARM2oTESTPOINTstub" : 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of VCs in theory "Alarm2_body" : 6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