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%Z% $Date: 2008/12/11 17:57:34 $ $Revision: 1.2 $ $RCSfile: mdt530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fancyhd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Xpp{{\tt xp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e#1{{\bf\footnotesize[Note: #1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~Art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: Evaluation Report Gen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DAZ/MDT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{\huge Module Tests \\---\\ Evaluation Report Generat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List of Tables}\label{Listof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istof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 of Figures}\label{Listof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of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2008/12/02)] Initial author's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under the current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Trad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~\cite{LEMMA1/DAZ/DTD5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~\cite{LEMMA1/DAZ/DTD5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depend on the test harness as implemented in DS/FMU/IED/IMP013, and its corresponding detailed design document, DS/FMU/IED/DTD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need to load the test harness and initiali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CONSTS", unit_type = 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 constant float :=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: constant float := 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on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zme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z_use_axioms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'z_reals", "z_library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ean� :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, y:�� mean(x, y) = (x +�R y) /�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 �mea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�xy:� � �� (xy.1 +�R xy.2) /�R 2.0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get_spec�Z'Decl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once_rewrite_tac[get_spec�Z'De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RIGHT_C (rewrite_conv[get_spec�Z'Decl�, get_spec�Z'Dec�]))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RIGHT_C (rewrite_conv[get_spec�Z'Decl�, get_spec�Z'Dec�]))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consistency_thm �mean� (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z_use_axiom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um_squares� :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, y:�� sum_squares(x, y) = x ^�Z 2 +�R y ^�Z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1{name = "MEAN", unit_type = "spec", library_theories=["zmean"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e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(x, y : in float) return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MEANoF(X, Y) = mean(X, Y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(x, y : in float; z : out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Z[Z = mean(X, Y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MEAN", unit_type = 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me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(x, y : in float) return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F(X, Y) = mean(X, 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x + y) / 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(x, y : in float; z : out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Z[Z = mean(X, 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cn1", "'z_real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"me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MEAN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MEAN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MEAN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MEAN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MEAN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MEAN_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MEAN_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MEAN_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unproved_conjectures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"mean.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MEANoF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z_get_spec�mean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MEANoF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mean.p", unit_type = 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(m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(x, y : in float; z : out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Z[Z = mean(X, 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(x, y : in float) return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[G(X, Y) = mean(X, 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x + y + 1) /2; --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:= g(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"mean.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MEANoP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MEANoP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MEANoP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MEANoP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MEANoP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get_spec�G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MEANoP_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EXCEPTIONS", unit_type = 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exce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(x, y : in float) return 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(x : in float) return 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)) handle Fail _ =&gt; diag_string "exception raised as expect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ys1 = get_descendants"cn" less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1 = get_eval_report {title = "report1", theories = thys1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utput_eval_report {report = r1, out_file = "mdt530a.rep.d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utput_eval_report1 {report = r1, out_file = "mdt530a.rep.txt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RESUL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 "TODO: check evaluation reports from mdt5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