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dt512.doc: this file is part of the PPDaz syste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2002 Lemma 1 Lt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the file LICENSE for your rights to use and change this fi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ct: Rob Arthan &lt; rda@lemma-one.com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dt512.doc    %Z% $Date: 2006/03/28 11:22:56 $ $Revision: 1.13 $ $RCSfile: mdt512.doc,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YOU MAY WANT TO CHANGE POINT SIZE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cumentclass[a4paper,11pt]{artic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YOU CAN ADD OTHER PACKAGES AS NEEDED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package{A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package{Lemm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package{ProofPo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package{latexsy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package{eps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ind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YOU WILL WANT TO CHANGE THE FOLLOWING TO SUIT YOU AND YOUR DOCU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Title{Module Tests: Compliance Notation Reader/Wri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AbstractText{This document comprises test cases for testing the DAZ Compliance Notation Reader/Writer as described in the document ISS/HAT/DAZ/MDT51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Reference{ISS/HAT/DAZ/MDT51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Author{A.C. Haywa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EMail{C/O {\tt rda@lemma-one.co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Phone{C/O +44 7497 03068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Abstract{\begin{center}{\bf Abstract}\par\parbox{0.7\h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ll \Abstract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en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YOU MAY WANT TO CHANGE THE FOLLOWING TO GET A NICE FRONT 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FrontPageTitle{ {\huge \Tit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FrontPageHeader{\raisebox{16ex}{\begin{tabular}[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f Copyright \copyright\ : Lemma 1 Ltd \number\year\\\str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tabula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E FOLLOWING DEFAULTS WILL GENERALLY BE R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Version{\VCVer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Date{\FormatDate{\VCDa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 TQtemplate.t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ocumentstyle[hol1,11pt,TQ]{artic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ftlinepenalty=999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Hide#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Bool{``$\it{:}bo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make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project{DAZ PROJECT}    %% Mandatory 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volu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p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title{Module Tests: Compliance Notation Reader/Writer}  %% Mandatory 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ref{ISS/HAT/DAZ/MDT512}    %% Mandatory 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SCCSversion{$Revision: 1.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issue{\SCCSversion}    %% Mandatory 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date{\FormatDate{$Date: 2006/03/28 11:22: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  %% Mandatory field (with sensible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status{Draft}            %% Mandatory 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type{Spec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keywords{H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uthor{A.C.~Hayward &amp; WIN01}  %% Mandatory 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uthors{D.J.~King &amp; WIN01\\A.C.~Hayward &amp; WIN0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uthorisation{R.B.~Jones &amp; HAT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bstract{This document comprises test cases for testing the DAZ Compliance Notation Reader/Writer as described in the document ISS/HAT/DAZ/MDT51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bstract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bstrac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bstract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bstrac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bstrac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distribution{\parbox[t]{4.0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Library \\ A.C. Hayward\\ D.J. 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class{CLASS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headl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headcent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headr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footl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footcent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footr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begin{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setsiz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makeTPPfront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vf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begin{cent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bf Copyright \copyright\ : Lemma 1 Ltd. \number\y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end{center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docu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sep=0m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nt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sep=10m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counter{section}{-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brea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DOCUMENT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Contents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leofcont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Document Cross Referen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bliographystyle{fm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bliography{daz,fm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Changes History}  % to get section number `0.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descrip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s 1.1 (1994/07/18), 1.2 (1994/07/19) \FormatDate{94/07/18}] First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1.3 (1994/07/19), \FormatDate{94/07/19}] Working prope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s 1.4 (1994/07/20), 1.5 (1994/07/21) \FormatDate{94/07/20}] Tidied up format of tes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s 1.5 (1994/07/21), 1.6 (1995/01/03)] Corrected for enhanc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1.7 (1995/11/07)] `Q' in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1.8 (2002/03/27)] Allowed for possibility of adjacent Text items in input lis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1.10 (2002/10/17)] Copyright and banner updates for open source rele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1.11 (2002/10/17)] DAZ-specific updates to banner for open source rele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1.12 (2002/10/17)] DAZ-specific updates to banner for open source rele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1.13 (2006/03/28)] Allowed for automated state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1.14 (2009/02/15)] Allowed for changes to handling of white sp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beginning of named quot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2014/07/2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gmented old RCS version numbers in the changes history with d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s will be used in place of version numbers in fu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2015/04/1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ed daz source documents onto the Lemma 1 document templ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END OF CHANGES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descrip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Changes Forec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brea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Scop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document comprises test cases and test code/data for testing the DAZ Compliance Notation Reader/Writer specified in \cite{ISS/HAT/DAZ/DTD51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Introdu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Background and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document is intended to supply module tests for the DAZ Compliance Notation Reader/Writer as defined in \cite{ISS/HAT/DAZ/DTD512} and implemented in \cite{ISS/HAT/DAZ/IMP512}. The tests are intended to meet the requirements for tests identified in the quality plan \cite{ISS/HAT/DAZ/PLN00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Dependenc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sts depend on the test harness as implemented in DS/FMU/IED/IMP013, and its corresponding detailed design document, DS/FMU/IED/DTD01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Possible Enhanc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Deficienc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are no known deficienc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INITIALIS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st we need to load the test harness and initialis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_file "dtd01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_file "imp01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it_mt_resul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PREAM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up the theory database as necessa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n_theory "z_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ce_delete_theory "mdt512" handle (_)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theory "mdt51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n 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function to compare two objects of Lex.INPUT list.  This is the type returned by the basic Compliance Notation Reader Wri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 comp_input (Char x, Char y) = if x=y then true else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_input (Error x, Error y) = if x=y then true else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_input (Separator x, Separator y) = if x=y then true else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_input (String x, String y) = if x=y then true else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_input (Term x, Term y) = if x=$y then true else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_input (Text x, Text y) = if x=y then true else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_input (Type x, Type y) = if x=:y then true else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_input (_ : INPUT, _ : INPUT) =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 comp_input_list ([] : INPUT list, [] : INPUT list) =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_input_list (xs : INPUT list, [] : INPUT list) =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_input_list ([] : INPUT list, ys : INPUT list) =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_input_list (Text a::Text b :: xs : INPUT list, ys : INPUT list) = comp_input_list (Text(a^b)::xs, 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_input_list (xs : INPUT list, Text a :: Text b::ys : INPUT list) = comp_input_list (xs, Text(a^b)::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_input_list (x::xs : INPUT list, y::ys : INPUT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comp_input (x,y)) =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lse comp_input_list (xs,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 (* local ...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up the Compilance Notation Reader Writer.  This is just a basic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iving us a list of str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 cn_recogni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rt:string, lang:string, value:Lex.INPUT list, finish:string)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if ReaderWriterSupport.PrettyNames.is_same_symbol(start,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also ReaderWriterSupport.PrettyNames.is_same_symbol(fin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also (lang = "C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ail "cn_recogniser" 5040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n () =&gt; start, fn () =&gt; lang, fn () =&gt; fini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Testing the Compilance Notation Reader/Wri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Keywords and Percent symbo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words inside a string should be ignored and not converted to an extended character.  i.e. Strings should be kept verbatim.  However keywords not in a string should be converted to extended characters as usu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LPL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1 = </w:t>
      </w:r>
      <w:r>
        <w:rPr>
          <w:rFonts w:eastAsia="Geneva" w:cs="Geneva" w:ascii="Geneva" w:hAnsi="Geneva"/>
          <w:color w:val="000000"/>
          <w:sz w:val="24"/>
          <w:szCs w:val="24"/>
        </w:rPr>
        <w:t xml:space="preserve">CN "%forall% %spot%"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2 = </w:t>
      </w:r>
      <w:r>
        <w:rPr>
          <w:rFonts w:eastAsia="Geneva" w:cs="Geneva" w:ascii="Geneva" w:hAnsi="Geneva"/>
          <w:color w:val="000000"/>
          <w:sz w:val="24"/>
          <w:szCs w:val="24"/>
        </w:rPr>
        <w:t xml:space="preserve">CN %forall% %sp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1 = [Text "", String "%%forall%% %%spot%%", Text " "] : INPUT list;</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val a2 = [Text "</w:t>
      </w:r>
      <w:r>
        <w:rPr>
          <w:rFonts w:eastAsia="Geneva" w:cs="Geneva" w:ascii="Geneva" w:hAnsi="Geneva"/>
          <w:color w:val="000000"/>
          <w:sz w:val="24"/>
          <w:szCs w:val="24"/>
        </w:rPr>
        <w:t xml:space="preserve"> </w:t>
      </w:r>
      <w:r>
        <w:rPr>
          <w:rFonts w:eastAsia="Geneva" w:cs="Geneva" w:ascii="Geneva" w:hAnsi="Geneva"/>
          <w:color w:val="000000"/>
          <w:sz w:val="24"/>
          <w:szCs w:val="24"/>
        </w:rPr>
        <w:t>"]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_ = store_mt_results (mt_runf comp_input_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Keyword.1", (fn x =&gt; x), t1, 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Keyword.2", (fn x =&gt; x), t2, a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Quotation symbo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epresent quotation symbol in a string we use two adjacent quotation symbo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1 = </w:t>
      </w:r>
      <w:r>
        <w:rPr>
          <w:rFonts w:eastAsia="Geneva" w:cs="Geneva" w:ascii="Geneva" w:hAnsi="Geneva"/>
          <w:color w:val="000000"/>
          <w:sz w:val="24"/>
          <w:szCs w:val="24"/>
        </w:rPr>
        <w:t xml:space="preserve">CN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2 = </w:t>
      </w:r>
      <w:r>
        <w:rPr>
          <w:rFonts w:eastAsia="Geneva" w:cs="Geneva" w:ascii="Geneva" w:hAnsi="Geneva"/>
          <w:color w:val="000000"/>
          <w:sz w:val="24"/>
          <w:szCs w:val="24"/>
        </w:rPr>
        <w:t xml:space="preserve">CN """Hello,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1 = [Text "", String "\"", Text "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2 = [Text "", String "\"Hello, World\"", Text "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_ = store_mt_results (mt_runf comp_input_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Quotation.1", (fn x =&gt; x), t1, 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Quotation.2", (fn x =&gt; x), t2, a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Backslash symbo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inside and outside strings a backslash character is converted to a double backslash character because of its use as a string escape symb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1 = </w:t>
      </w:r>
      <w:r>
        <w:rPr>
          <w:rFonts w:eastAsia="Geneva" w:cs="Geneva" w:ascii="Geneva" w:hAnsi="Geneva"/>
          <w:color w:val="000000"/>
          <w:sz w:val="24"/>
          <w:szCs w:val="24"/>
        </w:rPr>
        <w:t xml:space="preserve">CN \ \\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2 = </w:t>
      </w:r>
      <w:r>
        <w:rPr>
          <w:rFonts w:eastAsia="Geneva" w:cs="Geneva" w:ascii="Geneva" w:hAnsi="Geneva"/>
          <w:color w:val="000000"/>
          <w:sz w:val="24"/>
          <w:szCs w:val="24"/>
        </w:rPr>
        <w:t xml:space="preserve">CN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1 = [Text "\\ \\\\ \\\\\\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2 = [Text "", String "\\ \\\\ \\\\\\", Text "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_ = store_mt_results (mt_runf comp_input_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ackslash.1", (fn x =&gt; x), t1, 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ackslash.2", (fn x =&gt; x), t2, a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Str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SPARK a string is defined as a sequence of graphic characters (possibly none) enclosed between two quotation charact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LPL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1 = </w:t>
      </w:r>
      <w:r>
        <w:rPr>
          <w:rFonts w:eastAsia="Geneva" w:cs="Geneva" w:ascii="Geneva" w:hAnsi="Geneva"/>
          <w:color w:val="000000"/>
          <w:sz w:val="24"/>
          <w:szCs w:val="24"/>
        </w:rPr>
        <w:t xml:space="preserve">CN "A B C D E F G H I J K L M N O P Q R S T U V W X Y Z"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2 = </w:t>
      </w:r>
      <w:r>
        <w:rPr>
          <w:rFonts w:eastAsia="Geneva" w:cs="Geneva" w:ascii="Geneva" w:hAnsi="Geneva"/>
          <w:color w:val="000000"/>
          <w:sz w:val="24"/>
          <w:szCs w:val="24"/>
        </w:rPr>
        <w:t xml:space="preserve">CN "0 1 2 3 4 5 6 7 8 9"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3 = </w:t>
      </w:r>
      <w:r>
        <w:rPr>
          <w:rFonts w:eastAsia="Geneva" w:cs="Geneva" w:ascii="Geneva" w:hAnsi="Geneva"/>
          <w:color w:val="000000"/>
          <w:sz w:val="24"/>
          <w:szCs w:val="24"/>
        </w:rPr>
        <w:t xml:space="preserve">CN """ # &amp; ' ( ) * + , - . / : ; &lt; = &gt; _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4 = </w:t>
      </w:r>
      <w:r>
        <w:rPr>
          <w:rFonts w:eastAsia="Geneva" w:cs="Geneva" w:ascii="Geneva" w:hAnsi="Geneva"/>
          <w:color w:val="000000"/>
          <w:sz w:val="24"/>
          <w:szCs w:val="24"/>
        </w:rPr>
        <w:t xml:space="preserve">CN "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5 = </w:t>
      </w:r>
      <w:r>
        <w:rPr>
          <w:rFonts w:eastAsia="Geneva" w:cs="Geneva" w:ascii="Geneva" w:hAnsi="Geneva"/>
          <w:color w:val="000000"/>
          <w:sz w:val="24"/>
          <w:szCs w:val="24"/>
        </w:rPr>
        <w:t xml:space="preserve">CN "a b c d e f g h i j k l m n o p q r s t u v w x y z"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6 = </w:t>
      </w:r>
      <w:r>
        <w:rPr>
          <w:rFonts w:eastAsia="Geneva" w:cs="Geneva" w:ascii="Geneva" w:hAnsi="Geneva"/>
          <w:color w:val="000000"/>
          <w:sz w:val="24"/>
          <w:szCs w:val="24"/>
        </w:rPr>
        <w:t xml:space="preserve">CN "! $ % ? @ [ \ ] ^ ` { }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7 = </w:t>
      </w:r>
      <w:r>
        <w:rPr>
          <w:rFonts w:eastAsia="Geneva" w:cs="Geneva" w:ascii="Geneva" w:hAnsi="Geneva"/>
          <w:color w:val="000000"/>
          <w:sz w:val="24"/>
          <w:szCs w:val="24"/>
        </w:rPr>
        <w:t xml:space="preserve">C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1 =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ring "A B C D E F G H I J K L M N O P \081 R S T U V W X Y 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xt "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2 = [Text "", String "0 1 2 3 4 5 6 7 8 9", Text "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3 = [Text "", String "\" # &amp; ' ( ) * + , - . / : ; &lt; = &gt; 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xt "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4 = [Text "", String " ", Text "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5 =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ring "a b c d e f g h i j k l m n o p q r s t u v w x y 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xt "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6 = [Text "", String "! $ %% ? @ [ \\ ]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xt "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7 = [Text "", String "", Text "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_ = store_mt_results (mt_runf comp_input_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rings.1", (fn x =&gt; x), t1, 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rings.2", (fn x =&gt; x), t2, a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rings.3", (fn x =&gt; x), t3, a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rings.4", (fn x =&gt; x), t4, a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rings.5", (fn x =&gt; x), t5, a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rings.6", (fn x =&gt; x), t6, a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rings.7", (fn x =&gt; x), t7, a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Q'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haracter Q is used internally when representing the extended characters.  We check that nothing odd happens when various combinations of the character Q are presented at the inpu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1 = </w:t>
      </w:r>
      <w:r>
        <w:rPr>
          <w:rFonts w:eastAsia="Geneva" w:cs="Geneva" w:ascii="Geneva" w:hAnsi="Geneva"/>
          <w:color w:val="000000"/>
          <w:sz w:val="24"/>
          <w:szCs w:val="24"/>
        </w:rPr>
        <w:t xml:space="preserve">CN Q QQ QQQ QQQQ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2 = </w:t>
      </w:r>
      <w:r>
        <w:rPr>
          <w:rFonts w:eastAsia="Geneva" w:cs="Geneva" w:ascii="Geneva" w:hAnsi="Geneva"/>
          <w:color w:val="000000"/>
          <w:sz w:val="24"/>
          <w:szCs w:val="24"/>
        </w:rPr>
        <w:t xml:space="preserve">CN "Q QQ QQQ QQQ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1 = [Text "Q QQ QQQ QQQQ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2 = [Text "", String "\081 \081\081 \081\081\081 \081\081\081\081", Text "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_ = store_mt_results (mt_runf comp_input_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Q.1", (fn x =&gt; x), t1, 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Q.2", (fn x =&gt; x), t2, a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Com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ent starts with two adjacent hyphens and extends to the end of the line.  The presence or absence of comments has no influence on whether the program is legal or illegal, nor on the effect of the program.  Comments are passed on by the Compliance Notation reader wri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1 = </w:t>
      </w:r>
      <w:r>
        <w:rPr>
          <w:rFonts w:eastAsia="Geneva" w:cs="Geneva" w:ascii="Geneva" w:hAnsi="Geneva"/>
          <w:color w:val="000000"/>
          <w:sz w:val="24"/>
          <w:szCs w:val="24"/>
        </w:rPr>
        <w:t>CN     -- this is a com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2 = </w:t>
      </w:r>
      <w:r>
        <w:rPr>
          <w:rFonts w:eastAsia="Geneva" w:cs="Geneva" w:ascii="Geneva" w:hAnsi="Geneva"/>
          <w:color w:val="000000"/>
          <w:sz w:val="24"/>
          <w:szCs w:val="24"/>
        </w:rPr>
        <w:t>CN "-- not a com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1 = [Text "-- this is a comment\n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2 = [Text "", String "-- not a comment", Text "\n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_ = store_mt_results (mt_runf comp_input_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ments.1", (fn x =&gt; x), t1, 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ments.2", (fn x =&gt; x), t2, a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White Spa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mpliance Notation reader writer preserves white space fairly carefu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1 = </w:t>
      </w:r>
      <w:r>
        <w:rPr>
          <w:rFonts w:eastAsia="Geneva" w:cs="Geneva" w:ascii="Geneva" w:hAnsi="Geneva"/>
          <w:color w:val="000000"/>
          <w:sz w:val="24"/>
          <w:szCs w:val="24"/>
        </w:rPr>
        <w:t>C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w:t>
        <w:tab/>
        <w:t>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 t2 = </w:t>
      </w:r>
      <w:r>
        <w:rPr>
          <w:rFonts w:eastAsia="Geneva" w:cs="Geneva" w:ascii="Geneva" w:hAnsi="Geneva"/>
          <w:color w:val="000000"/>
          <w:sz w:val="24"/>
          <w:szCs w:val="24"/>
        </w:rPr>
        <w:t xml:space="preserve">C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1 = [Text "\ta\tb\nc"]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a2 = [Text ""] : INPUT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 _ = store_mt_results (mt_runf comp_input_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iteSpace.1", (fn x =&gt; x), t1, 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iteSpace.2", (fn x =&gt; x), t2, a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UMMARY OF RESUL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_line(summarize_mt_resul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documen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