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504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dt504.doc %Z% $Date: 2006/09/16 12:57:41 $ $Revision: 1.21 $ $RCSfile: mdt50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: Web Clause Proces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mprises test cases and test code/data for testing the Web Clause Processor as described in the document ISS/HAT/DAZ/DTD504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MDT50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,  A.C. Hay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,hyperbasics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: Web Clause Processor}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MDT504}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9/16 12:57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 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A.C.~Hayward &amp; WIN01}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D.J.~King &amp; WIN01\\A.C.~Hayward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HA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mprises test cases and test code/data for testing the Web Clause Processor as described in the document ISS/HAT/DAZ/DTD504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ibrary \\ A.C. Hayward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daz,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07/29), \FormatDate{94/07/29}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4/08/01), \FormatDate{94/08/0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7/05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UCT WP 7 t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7/06/03)-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UCT WP 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7/07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UCT WP 4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7/07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{\LaTeX} error and inserted page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0/10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xhdvi} now superseded by recent versions of {\tt xdv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4/01/19)] Made the instructions it outputs more accurate for the usual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5/04/19)] Added some tests for the labe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6/03/28)] Allowed for ``1 theory per subprogram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6/06/01)] accommodated enhancement 139 - 1-theory-per-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6/09/16)] Allowed for new {\em open\_scop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mprises test cases and test code/data for testing the Web Clause Processor as specified in \cite{ISS/HAT/DAZ/DTD50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supply module tests for the Web Clause Processor  as defined in \cite{ISS/HAT/DAZ/DTD504} and implemented in \cite{ISS/HAT/DAZ/IMP504}. The tests are intended to meet the requirements for tests identified in the quality plan \cite{ISS/HAT/DAZ/PLN0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depend on the test harness as implemented in DS/FMU/IED/IMP013, and its corresponding detailed design document, DS/FMU/IED/DTD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need to load the test harness and initial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theory databas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FOURTH_ROOT'proc" handle (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FOURTH_ROOT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Clauses.reset_hypertext_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WebClau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WebClauses has one visible function: $cn\_recogniser$.  This takes the input from the reader writer, and passes it through the lexical analyser, the parser and then the Z document generator in that order.  To test it we give a literate script.  This has been taken from \cite{DRA/CIS/CSE3/SWI/WP/8/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URTH_R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,F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quare root function �</w:t>
        <w:tab/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[N � 0, F ** 4 � (F + 1) ** 4]</w:t>
        <w:tab/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URTH_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LabelUtilities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Utilities.extract_labels_from_web_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NZGenerator.diag_web_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il, ["1", "2"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function SQRT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 � 0, (SQRT(X)) ** 2 � X &lt; (SQRT(X) + 1) **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: INTEGE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variables �</w:t>
        <w:tab/>
        <w:tab/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:= 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 +1 /=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, HI [LO ** 2 � X &lt; HI ** 2, LO ** 2 � X &lt; HI ** 2]</w:t>
        <w:tab/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q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LabelUtilities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Utilities.extract_labels_from_web_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NZGenerator.diag_web_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 "1", ["__empty", "3", "4"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= SQR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= SQR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LabelUtilities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Utilities.extract_labels_from_web_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NZGenerator.diag_web_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 "2", [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FOURTH_ROOT.SQR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LabelUtilities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Utilities.extract_labels_from_web_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NZGenerator.diag_web_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 "3", [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:= (LO + HI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&gt;= MID **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 := M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I := M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LabelUtilities.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Utilities.extract_labels_from_web_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NZGenerator.diag_web_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 "4", [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Web Clause Processor, we check to see if various objects have been defined in the current theory as a result of compiling the sections of compliance not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j_names1 = ["vc2_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j_names2 = ["vc4_2", "vc4_1", "vcFOURTH_ROOToSQRT_4", "vcFOURTH_ROOToSQRT_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cFOURTH_ROOToSQRT_2", "vcFOURTH_ROOToSQRT_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t_conj_names (xs : (string list * (int * TERM)) list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fn (a,b) =&gt; hd a) x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xiom_names = ["SQR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t_axiom_names (xs : (string list * THM) list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fn (a,b) =&gt; hd a) x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njectures "FOURTH_ROOT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Conjectures 1", get_conj_names, (get_conjectures "FOURTH_ROOT'proc"), conj_name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Conjectures 2", get_conj_names, (get_conjectures "FOURTH_ROOToSQRT'func"), conj_names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Axioms", get_axiom_names, (get_axioms "FOURTH_ROOT'proc"), axiom_nam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YPERTEXT TE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ipt is provided to check that the hypertext edit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Hypertext", WebClauses.output_hypertext_edit_script, {out_file="mdt504.scr"}, (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BEL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"TODO: Use 'docdvi -f daz.svf -e mdt504.scr mdt504; xdvi mdt504' to check hypertext links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