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25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Compliance Tool --- 2.7.4--2.7.6 Enhancemen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provides integration tests to support the enhancemen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2.7.4 to 2.7.7 of the Compliance Tool during 2004--2006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NT5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4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4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4/10/07)]  Test for P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 (2004/10/07)]  Test for P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 (2004/10/09)]  Test for M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4/10/26)] Test for liberalised renaming and for fix to informal procedure unsoundn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4/10/27)] Test for option to ignore SPARK annotations (QQ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4/11/03)] Improved coverage of tests fo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4/11/18)] Test treatment of forward declarations of inf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4/11/24)] Test that initial variables corresponding to out mode parameters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4/12/08)] Test that labelled statements and goto statements 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5/02/26)] Added tests for QQ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 (2005/04/22),1.12 (2005/04/22)] Added tests for QQ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5/05/12)] Added tests for QQ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06/02)] Added test to show that results of {\em fmt\_web\_clause} can be processed back into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6 (2005/07/26), 1.17 (2005/08/01)] Added tests for QQ94 and QQ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8/16)] Tests for QQ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9 (2005/09/14)--1.21 (2005/09/15)] Tests adjusted added for enhanced error messages when formal material invalidly contain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09/21)] Added tests for new VC soundnes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5/09/22)] Allowed for fix to problem with object renamings in packag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12/07)] Added tests for enhancements 114 (allow unqualified aggregates inside other aggregates) and 115 (implicit subprogram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5/12/07)] Tests for enhancement 122 (left-associative set un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6/01/13)] Allowed for fix to analysis of free variables in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6/01/14)] Allowed for various changes to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6/01/16)] Added test for QQ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3/28)] Added test for QQ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2 (2006/03/28), 1.33 (2006/03/28)] Fully allowed for enhancement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6/04/11)] Allowed for new uniform checks on Z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6/04/12)] Added tests for support for general expan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6/04/13)] More tests for implicit sub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6/04/13)] Tests for bug-fix 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6/05/04)] Tests changed to accommodate bug-fix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6/05/05), 1.42 (2006/05/05)] Allowed for and tested new handling of function and constant re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6/05/30)] Added test for bugfix (issue 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6/05/31)] Added tests to check proper use of rationalised data type for subunits (part of issue 1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5 (2006/06/01), 1.46 (2006/06/01)] Accommodated enhancement 139 --- 1--theory--per-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7 (2006/06/13), 1.48 (2006/06/14)] Added tests for enhancement 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6/06/26)] Made it set the current theory properly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6/07/2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6/08/02)] Tested fix to treatment of extended characters in 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6/08/09)] Tests for new {\em cn\_spark\_annotation\_char}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6/08/10)] Tests for auxiliary variables declarations with multip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6/09/16), 1.55 (2006/09/16)] Tests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6/09/17)--1.58 (2006/09/18)] Tests for defer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07/01/23)] {\em cn\_subprog\_ud\_key} now defined in the Z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07/05/12)] Made a start on tests for issue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2 (2007/05/13)] Made it comply with Ada rules for loo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3 (2007/05/18)] Made it work with agreed syntax for issue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4 (2007/05/22), 1.65 (2007/05/26)] Added real tests for issue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6 (2007/05/28)] Tests for range checks for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7 (2007/11/11)] Tests for deleting defer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8 (2008/03/23)] Tests for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9 (2008/03/24), 1.70 (2008/03/24)] Modu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1 (2008/05/05)] Tests for modular types backed out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2 (2008/05/05)] Added tests for QQ306 and QQ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3 (2008/07/24)] Adjustments for reworked implementation of SPARK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9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``.sml'' suffix for temporary M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integration tes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undertaken unde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 carried out in Autumn 2004 resutling in version 2.7.4 of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vast majority of the tests for 2.7.4 are actually distributed where they belong in other test docuemnts (and a few are misplaced in \cite{LEMMA1/DAZ/INT524} for historic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rr_scrs =map fst (CNZGenerator.get_exception_lo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lete_exception_log err_sc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c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 "c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use turn off subgoal packa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 not(ExtendedIO.is_term_in std_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of context cn1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C61: Data refinement in global dependencies 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A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� A [ Y = A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C : Integer; $implement A $by C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� C [ Y = ~C + 1 ]             --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 Y, C � [ Y = ~C + 1 � C = C�0 ]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1 -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o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61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z_�_tac�~C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61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z_�_tac�~C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61.1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z_�_tac�~C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61.1.4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C63: Data refinement in global dependencies 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 �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�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return Boolean � X [ F X = X ] is begin return X; 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� X [ X = TRUE � Y = 5 � X = FALSE � Y =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oF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oF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63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37: More liberal treatment of using 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se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l ability to introduce using clause in k-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A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� A [ Y = A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clause and procedure p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C : Integer; $implement A $by C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� C [ Y = ~C + 1 ]             --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 Y, C � [ Y = ~C + 1 � C = C�0 ]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1 -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o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37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pagation of using clause into other k-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A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� A [ Y = A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clause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dure p �</w:t>
        <w:tab/>
        <w:tab/>
        <w:tab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 $using C : Integer; $implement A $by C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� C [ Y = ~C + 1 ]             --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 Y, C � [ Y = ~C + 1 � C = C�0 ]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1 -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o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37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rror cases: using clause are only allowed in package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37_3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[ Y = 4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C : Integer; $implement A $by C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1 -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handle Fail _ =&gt;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C37.3.1", check37_3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50: Liberalise renaming of informal procedures 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tion of informal procedure should not give rise t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q  (x : in out integer) renames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 -- shoul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get here to pass the firs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enames.1.1", fun_true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the procedure via the new name sh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names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q  (x : in out integer) renames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; -- sh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enames.2.1", (fn _ =&gt; (renames2 (); false) handle Fail _ =&gt; true)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renaming of functions in packag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 return Integer renames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AoF1 = 100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 return Integer renames A.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 return Integer renames A.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1 return Integer renames A.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F return Integer renames B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&g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:=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(map z_get_spec[�AoF1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enames.3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51: Fix unsoundness caused by ignoring informal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formal procedures should not give rise t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inf_proc_1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 -- shoul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InfProc.1.1", check_inf_proc_1_1 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program_implementation" 507143 ["P1oQ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clare formal after informal  sh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f_proc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InfProc.2.1", (fn _ =&gt; (inf_proc2 (); false) handle Fail _ =&gt; true)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clare informal after formal  sh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f_proc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InfProc.3.1", (fn _ =&gt; (inf_proc3 (); false) handle Fail _ =&gt; true)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52: Option to ignore SPARK an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tion of informal procedure should not give rise t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C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qq52_fail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#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rks he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above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52.1.1", (fn _ =&gt; (qq52_fail (); false) handle Fail _ =&gt; true)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flag and check that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i_s_a = set_flag("cn_ignore_spark_annotation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52.1.2", (fn _ =&gt; (qq52_fail (); false) handle Fail _ =&gt; true) , ()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cn_ignore_spark_annotations", was_i_s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55: Support forward declaration of inform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formal functions should not give rise t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inf_fun_1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q (x 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return x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q (y 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return x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 -- shoul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get here to pass the firs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InfFun.1.1", check_inf_fun_1_1 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program_implementation" 507143 ["P1oQ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it with a forward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q (x : in out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q (x 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return x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 -- shoul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get here to pass the secon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InfFun.1.2", fun_true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an erro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f_fun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q (x 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return x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 -- shoul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InfFun.1.3", (fn () =&gt; (inf_fun3(); false) handle Fail _ =&gt; true)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xx: Disallow initial variables corresponding to out mod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it_var_err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in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[X � 2 � Y = Y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= 2 then Y := 2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B = 99]</w:t>
        <w:tab/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Initvar.1.1", (fn () =&gt; (init_var_err(); false) handle Fail _ =&gt; true)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68: Labelled statements and goto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 [B = 99]</w:t>
        <w:tab/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68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goto pack1.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LabelsAndGotos.1.1", (fn () =&gt; (fail68_1(); false) handle Fail _ =&gt; true)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 &lt;&lt;label&gt;&gt; �B [B = 99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 b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LabelsAndGotos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LabelsAndGotos.1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73: Improved handling of initial variables in sid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Phil Clayton's origi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, Y [ A = A�0 + 1 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, Y [ A = X, A = X + 1 ]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A.Eg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[ true ]</w:t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A.Eg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[ true ]</w:t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_conjs1 = map (snd o snd) (get_conjecture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c_thms1 () = (map (pc_rule1 "cn1" prove_rule[]) vc_conjs1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73.1.1", vc_thms1 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he important example where a procedure updates just a part of an enti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(x : in out integer; y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y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record a, b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 [ REC.A = REC�0.A � REC.B = 1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rec.b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z_gen_pred_elim[�] (z_get_spec�TuB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73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85: Derive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y1 is new integer range 1 ..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: 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1 [ X1 = 1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1 := ty1'last - x1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n_make_script_support "-" 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85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74: Early Creation of Package Spec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has been completely superseded by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83: Prefix CN Keywords with a Do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syntax works is checked by test scripts pas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some specific tests to show that the web clauses output by the tool can be read back in again (as happens in Phil Clayton's refinement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FOURTH_ROO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ults : string list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cord_last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CNAdaOutput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c = !diag_web_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_from_fmt1 fmt_web_clause w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ults := strs :: !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_recogniser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Clauses.cn_recognis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results (strm : outstrea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 outln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strm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strm,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(""::str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outln 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str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ln "�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outln s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ln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1 (rev (!resul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TH_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F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are root function �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[N � 0, F ** 4 � (F + 1) ** 4]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URTH_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RT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X � 0, (SQRT(X)) ** 2 � X &lt; (SQRT(X)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, H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O +1 /=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D, LO, HI [LO ** 2 � X &lt; HI ** 2, LO ** 2 � X &lt; HI ** 2]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Q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:= SQR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:= SQR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FOURTH_ROOT.SQ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:= ["", translate_for_output "open_scope \"FOURTH_ROOT.SQRT\";"] :: !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:= (LO + HI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 &gt;= MID *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 := M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HI := M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cogniser = WebClauses.cn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5.A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results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FOURTH_ROO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83.1.1", use_file , "int525.A.sml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94: Generate Domain Conditions from Subtype Constraints in Procedure Call, Assignment and Retur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cdc = set_int_control("cn_domain_conds", cn_standard_domain_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deals with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call to {\tt q} from {\tt p} results in a domain condition asserting that  the array index {\tt i} 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the correctness of {\tt p} would not be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d10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t10 is array (ind10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a : int10; i : ind10; r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[R = A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a : int10; i : integer; r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[ ran A � �, R �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(a, i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AINoQ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MAINoQ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MAINoQ_1 = save_pop_thm "vcMAINoQ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AINo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MAIN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MAINoP_1 = save_pop_thm "vcMAINoP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MAINo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INT10�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MAINoP_2 = save_pop_thm "vcMAINoP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conjecture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 = get_conjecture "-"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get_thm "-"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nil (asms thm) andalso tm =$ concl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94.1.1.1", all (map (hd o fst) (get_conjectures "-")), check_conjecture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AINoQ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94.1.1.2", all (map (hd o fst) (get_conjectures "-")), check_conjecture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AINo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94.1.1.3", all (map (hd o fst) (get_conjectures "-")), check_conjecture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deals with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{\tt p} only achieves its post-condition given the domain condition that asserts that the right-hand side of the assignment statement in the body of {\tt p} lies in the subtype of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 is range -100 .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 is T range -1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U : in ST; V : out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dure P �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[ Y � AoST ]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U : in ST; V : ou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 [ V � Ao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:= U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U =&gt; X, V =&gt;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s_94_2 = map (fn nam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goal ([], get_conjecture "-" 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n_vc_simp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v o map (hd o fst) o get_conjectures)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94.2.1", all (map (hd o fst) (get_conjectures "-")), check_conjecture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deals with retur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the same as the second example but using a function in place of a procedure with an {\tt out} m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 is range -100 .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 is T range -1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U : in ST; V : out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F �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[ Y � AoST ]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(U : in ST) retur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 F U � Ao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F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oF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AoF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AoF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3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rewrite_rule[](z_get_spec�F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3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94.3.1.1", all (map (hd o fst) (get_conjectures "-")), check_conjecture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oF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94.3.1.2", all (map (hd o fst) (get_conjectures "-")), check_conjecture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int_control("cn_domain_conds", old_c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95: Fix Inappropriate error 508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B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95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(X : Integer) return Integer � [ true ] is begin return X; 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� X [ true ] is begin X := F(Y); 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5.1.1", chk95_1, (),  gen_fail_msg "zid" 508077 ["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95_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(X : Integer) return Integer � [ true ] is begin return X; 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� X [ true ] is begin X := F(YYY); 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5.2.1", chk95_2, (),  gen_fail_msg "zid" 508021 ["YY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98: improve error messages for procedure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oX, TESToY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.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oX, TESToY [ true, Some_Predicate �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oX, TESToY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1.1", check_98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oX, TESToY [ tru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oX, TESToY [ true, Some_Predicate �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2.1", check_98_2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X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, TESToY [ tru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c : integer; $implement X $by C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, TESToY [ true, Some_Predicate �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3.1", check_98_3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4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4.1", check_98_4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ax" 50810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stant", "�X�", "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5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5.1", check_98_5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eq_eq" 50810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stant", "�X�", "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Z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oY [ tru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TES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6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oY [ true, TESToX = TESTo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6.1", check_98_6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term_of_vcs" 50712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7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oY [ true, TESToX = TESToY � TESToZ = TESTo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7.1", check_98_7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term_of_vcs" 50712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98_8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oY [ TESToX = TESToY � TESToZ = TESToY,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98.8.1", check_98_8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term_of_vcs" 50712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10: VC soundness warnings for informal development 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� [false] is begin � [false]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� �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unt_msgs 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_lookup thy (CNZGenerator.get_exception_logs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l =&gt;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*** exception log: statement replacement soundness warning 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ception_log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10.1.1", count_msgs, get_current_theory_name()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10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b � [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b return integer � [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10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b is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b return integer is begin return 0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*** exception log: informal subprograms in package body warnings 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ception_log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10.2.1", count_msgs, get_current_theory_name()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10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b � [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b return integer � [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10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b �[false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b return integer  � [false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10.P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110) procedure pb is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*** exception log: informal subunit warning 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ception_log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10.3.1", count_msgs, get_current_theory_name()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110.FB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110) function fb return integer is begin return 0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*** exception log: informal subunit warning 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ception_log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10.3.2", count_msgs, get_current_theory_name()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14: Allow unqualified aggregates inside other aggre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ay_T is array (Integer range &lt;&gt;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ord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Array_T (2 ..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: constant Record_T := Record_T'(A =&gt; (2 =&gt; True, 3 =&gt; False), B =&gt;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: constant Record_T := Record_T'((2 =&gt; False, 3 =&gt; True), 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14.1.1", (fn t =&gt; (z_get_spec t; true) handle Fail _ =&gt; false), �PoC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114.1.2", (fn t =&gt; (z_get_spec t; true) handle Fail _ =&gt; false), �PoC2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ay_T1 is array (1 .. 3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ay_T2 is array (1 .. 2) of Array_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_T is record A : Integer; B : Boolean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ay_T3 is array (1 .. 2) of Rec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a : constant Array_T2 := ((1, 2, 3), Array_T1'(4, 5, 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b : constant Array_T2 := (1 =&gt; (1, 2, 3),  2 =&gt; (4, 5, 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a : constant Array_T3 := ((A =&gt; 1, B =&gt; False), (2, 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b : constant Array_T3 := (1 =&gt; Rec_T'(A =&gt; 1, B =&gt; False), 2 =&gt; (2, 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14.2.1", (fn t =&gt; (z_get_spec t; true) handle Fail _ =&gt; false), �RoC2A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114.2.2", (fn t =&gt; (z_get_spec t; true) handle Fail _ =&gt; false), �RoC2B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14.2.3", (fn t =&gt; (z_get_spec t; true) handle Fail _ =&gt; false), �RoC3A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114.2.4", (fn t =&gt; (z_get_spec t; true) handle Fail _ =&gt; false), �RoC3B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15: support use of implicitly declared sub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COUNT [ PoCOUNT = PoCOUNT�0 +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COUNT [ PoCOUNT = PoCOUNT�0 -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115a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decs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5.1.1", fail115a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check_not_implicit" 507137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COUNT [ PoCOUNT = PoCOUNT�0 +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COUNT [PoCOUNT = 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COUNT [ PoCOUNT = PoCOUNT�0 -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A(-x)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COUNT [ PoCOUNT  = PoCOUNT�0 +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count := count + x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COUNT [PoCOUNT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count := 0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s115 = list_mk_�(map (snd o snd) (get_conjectures "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vcs1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15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115b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5.3.1", fail115b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check_not_implicit" 507137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30: allow `\$' in pre- and post-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"a/b/c" �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$"a/b/c" + 1, X = $"a/b/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:= x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30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22: generate left-associative un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10 is array (1 .. 10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arr10 :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&gt;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&gt; 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. 5 =&gt;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.. 10 =&gt;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22_1 = snd(dest_eq(concl(�_right_elim(z_get_spec�PoC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inst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_match t1 t2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22.1.1", is_inst tm122_1 , �a � b � c � d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17: canonical names for Ada entities in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utput from this needs to be inspected for grammatical correctne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117a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,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117b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,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, Y 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117c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,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1oX � Y 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117d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,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1oX � Y, Z 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il117e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,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1oXX, YY, Z 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7.1.1", fail117a, (),  gen_fail_msg "check_19" 505085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7.1.2", fail117b, (),  gen_fail_msg "check_19" 505085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7.1.3", fail117c, (),  gen_fail_msg "check_19" 505089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7.1.4", fail117d, (),  gen_fail_msg "check_19" 505089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17.1.5", fail117e, (),  gen_fail_msg "set_cn_scope" 514002 ["PACK1oX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2oX, PACK2oY [PACK2oX = PACK2o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ACK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2oX, PACK2oY, T [PACK2oX = PACK2o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2oX, PACK2oY, T, Z [PACK2oX = PACK2oY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ACK2.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� Z [Z = 1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z := y; PACK2.t := PACK2.A.z; x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ACK2oA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117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loop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in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 [Z = I]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 loop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[Z = 1]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 z := A.loop_label.i - i + loop_label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3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117.2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 block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xx :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z := standard.PACK2.A.block_label.xx - xx + A.block_label.xx; end block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4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117.2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18: enforce a systematic naming scheme for 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118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COUNT [ PoCOUNT = PoCOUNT�0 +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COUNT [ PoCOUNT = PoCOUNT�0 -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18.1.1", chk118, (),  gen_fail_msg "do_web_clause" 507138 ["P'body", "P'spe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44: bug in clash-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NAME_CLASH_BUG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_CLASH_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TEGER range 0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AME_CLASH_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44.1.1", output_ada_program, {script = "NAME_CLASH_BUG'proc", out_file = "/dev/null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ndard in INTEGER range 0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44.1.2", output_ada_program, {script = "P'proc", out_file = "/dev/nul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soundness_checks" 5100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53: Ada namespace 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: INTEGER renames A.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B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V [ BoV = Ao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V := B.W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3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: INTEGER renames A.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C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C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X [CoX = AoV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: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3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53_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F =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: Integer renames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 return Integer renames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C1 = 2 � F1 = 3 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Q153.3.1", check_153_3, (),  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dc = set_int_control("cn_domain_conds", cn_standard_domain_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 F X = X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 return Integer renames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l (x, y : in Integer) return Integer rename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i (x, y : in Integer) return Integer rename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F X = 1 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X := pl(mi(X, F1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int_control("cn_domain_conds", old_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oF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F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3.4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PL�, �MI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3.4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55: bug in restoring current theory after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[ X =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n_rais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:= 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handle Fail _ =&gt;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5.1.1", get_current_theory_name, (), "hol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39: 1 theory per sub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A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(x : integer;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 � Y � X [Y = X + 1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X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A.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 � Y � X [Y = 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 � Y � X [Y = X + 1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A.B.C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a.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 � Y � X [Y = 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 � Y � X [Y = X + 1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A.B.C.D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a.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 � Y � X [Y = 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 � Y � X [Y = X + 1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A.B.C.D.E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a.b.c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 � Y � X [Y = 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ew_pars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s = (get_parents t less "cn") 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ts = format_list Combinators.I ts 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iag_line (t ^ " has parents " ^ f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39.1.1", new_pars, "AoB'proc", "AoB'conte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139.1.2",  new_pars, "AoBoC'proc", "AoBoC'conte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139.1.3",  new_pars, "AoBoCoD'proc", "AoBoCoD'conte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139.1.4",  new_pars, "AoBoCoDoE'proc", "AoBoCoDoE'contex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qq139_prove_vc (t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vc_simp_tac[] THEN REPEAT strip_tac THEN 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qq139_prove_vcs (thy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s = get_conjecture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ngth (mapfilter (qq139_prove_vc o snd o snd) c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q139_thys = get_descendants "cn" less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39.2.1", switch all qq139_prove_vcs, qq139_thys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57: {\em print\_z\_document} to print all associated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_c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c : constant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c : constant integer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7.1.1", get_script_theories,  "P'proc", ["P'proc", "PoQ'context", "PoQ'proc", "PoQoR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QoR'proc"]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1.2", get_script_theories,  "PoQ'proc", ["PoQ'proc", "PoQoR'context", "PoQoR'proc"]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1.3", get_script_theories,  "PoQoR'proc", ["PoQoR'proc"]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1.4", get_script_theories,  "cn", ["cn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 = "-", out_file = "int525.B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7.2.1", use_file, "int525.B.sml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2.2", open_theory, "P'proc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2.3", open_theory, "PoQ'proc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2.4", open_theory, "PoQoR'proc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57.3.1", (length o get_consts), "P'proc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3.2", (length o get_consts), "PoQ'context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3.3", (length o get_consts), "PoQ'proc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3.4", (length o get_consts), "PoQoR'context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57.3.5", (length o get_consts), "PoQoR'proc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ud_string� (UD_String (n, uds)) = (n, 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_ud_string _ = fail "" 0 [] (* Caller MUST catch thi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_user_datum� (key : string) (xs : USER_DATU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old_datum = (snd o dest_ud_string o get_user_datum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new_datum = xs::old_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user_datum(key, UD_String ("",new_dat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level� : unit -&gt; 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current_level o #contents o get_theory_inf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urrent_theory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user_datum CNZOutput.cn_subprog_u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D_String("B", [UD_Int (current_leve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D_Int (current_level(), [])]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heory ("A", 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NANA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rap_error f a = f a handle Error x =&gt; raise Fail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Q157.4.1", trap_error print_z_document, "B",  gen_fail_msg "fmt_z_document" 511010 [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Q157.4.2", trap_error get_script_theories, "B",  gen_fail_msg "get_script_theories" 507140[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79: extended characters in CN Z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� $"x�1" : � � $"x�1" =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$"x�1" � 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9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74: user-specifiable annotation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4.1.1", set_string_control , ("cn_spark_annotation_char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nnotation_char_check" 512005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74.1.2", set_string_control , ("cn_spark_annotation_char", "x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nnotation_char_check" 512005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74.1.3", set_string_control , ("cn_spark_annotation_char", "\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nnotation_char_check" 512006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74.1.4", set_string_control , ("cn_spark_annotation_char", "\127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nnotation_char_check" 512006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74.1.5", set_string_control , ("cn_spark_annotation_char", 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nnotation_char_check" 512006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spark_annotation_char", "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ignore_spark_annotation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#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$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5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QQ174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YES\" int525.tmp | wc -l `  =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"QQ174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NO\" int525.tmp | wc -l `  =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string_control("cn_spark_annotation_ch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$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#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5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QQ174.3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YES\" int525.tmp | wc -l `  =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"QQ174.3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NO\" int525.tmp | wc -l `  =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78: multiple auxiliary variables in on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x, y :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x, y [ x = (0, 0) � y = (1, 1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just for visual insp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daOutput.format_web_clause Nil (!CNZGenerator.diag_web_cl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mplem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y x = 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c, 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mplem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y y = (C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 B, C, D [A = 0 � B = 0 � C = 1 � D 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0; b := a; c := 1; d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just for visual insp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daOutput.format_web_clause Nil (!CNZGenerator.diag_web_cl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if we can prove the V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oQ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Q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8.1.1", fun_true o save_pop_thm , "vcPoQ_1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8.1.2", fun_true o save_pop_thm , "vcP_1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(0, 0), y � (1, 1))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8.1.3", fun_true o save_pop_thm , "vcP_2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(A, B), y � (C, D))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8.1.4", fun_true o save_pop_thm , "vcP_3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proved = flat(map (fn thy =&gt; (open_theory thy; get_unproved_conjectures thy)) (get_descendants "cn" less "c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8.2.1", Combinators.I , unproved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178_3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x, x :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x [ x = (0, 0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178.3.1", check178_3_1 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eck_new_z_id" 505074["x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63: {\em open\_scope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 behaviour needs to be checked explicitly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having been checked out in tests pas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true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3.1.1", open_scope , "bana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pen_scope" 507146 ["banana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63_1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3.1.2", check_163_1_2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eck_label_theory" 507144 ["1", "P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3.1.3", open_scope ,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pen_scope" 507145 ["P'proc", "P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PoQ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63_1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true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3.1.4", check_163_1_4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ake_subprog_module" 507139 ["PoQ'proc", "PoQ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64 \&amp; QQ171: deferred sub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_descs () = Sort.sort Sort.string_order (get_descendants "cn" less "c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1.1", cn_descs, ()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1.2", cn_descs, (), [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constant integer :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ferred procedure q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10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dy of q �</w:t>
        <w:tab/>
        <w:tab/>
        <w:tab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C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1.3", cn_descs, (), ["PoQ'context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q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1.4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1.5", cn_descs, (), ["PoQ'context", "PoQ'proc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y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1.6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deleting ``p.q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deferred_subprogram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1.1.1", cn_descs, (), ["PoQ'context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1.1.2", cn_descs, (), ["PoQ'context", "PoQ'proc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y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1.1.3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it all over again with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domain_conds", cn_all_domain_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2.1", cn_descs, ()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2.2", cn_descs, (), [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constant integer :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ferred function q(y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Q(Y) = Y + 10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dy of q �</w:t>
        <w:tab/>
        <w:tab/>
        <w:tab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C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2.3", cn_descs, (), ["PoQ'context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x := q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LIST_DROP_NTH_ASM_T [2] (ALL_FC_T rewri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2.4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2.5", cn_descs, (), ["PoQ'context", "PoQ'func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return y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2.6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deleting ``p.q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deferred_subprogram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1.2.1", cn_descs, (), ["PoQ'context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1.2.2", cn_descs, (), ["PoQ'context", "PoQ'func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return y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71.2.3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one with a few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3.1", cn_descs, ()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3.2", cn_descs, (), [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constant integer :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ferred procedure q(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10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s 1 �</w:t>
        <w:tab/>
        <w:tab/>
        <w:tab/>
        <w:t>(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s 2 �</w:t>
        <w:tab/>
        <w:tab/>
        <w:tab/>
        <w:t>( 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dy of q �</w:t>
        <w:tab/>
        <w:tab/>
        <w:tab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C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3.3", cn_descs, (), ["PoQ'context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q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3.4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3.5", cn_descs, (), ["PoQ'context", "PoQ'proc", "P'proc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0) � d : constant integer := 2 *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0) � 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t := 0; t := t + d - c; y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, z_get_spec�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3.6", get_unproved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some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64_4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ferred procedure q(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10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constan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s 2 �</w:t>
        <w:tab/>
        <w:tab/>
        <w:tab/>
        <w:t>( 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dy of q �</w:t>
        <w:tab/>
        <w:tab/>
        <w:tab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100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64_4_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ferred procedure q(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10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s 1 �</w:t>
        <w:tab/>
        <w:tab/>
        <w:tab/>
        <w:t>( 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100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64.4.1", check_164_4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ferred_body" 507147 ["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QQ164.4.2", check_164_4_2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ferred_body" 507149 ["Q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92: theory per block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92_1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: declare i : int; begin null; end xyz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92_1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: declare i : int; begin null; end $block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92_1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: declare i : int; begin null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QQ192.1.1", check_192_1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n_parser" 50320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92.1.2", check_192_1_2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n_parser" 50320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QQ192.1.3", check_192_1_3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n_parser" 503204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xyz : � 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ction(x, y, z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, Z, xyz [ (X, Y, Z) = xyz�0 � xyz = (0, 0, 0)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p, q, 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mplement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y xyz = (P, Q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ction(x, y, z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, Y, Z, P, Q, R [ (X, Y, Z) = (P�0, Q�0, R�0) � (P, Q, R) = (0, 0, 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, Q, R [ (P, Q, R) � � � � �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constant integer := a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stant integer := b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A�, �B�, �C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92.2.1", fun_true o save_pop_thm , "vc_1_1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92.2.2", fun_true o save_pop_thm , "vcP_1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yz � (0, 0, 0)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92.2.3", fun_true o save_pop_thm , "vcP_2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92.2.4", fun_true o save_pop_thm , "vcP_3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yz � (P, Q, R)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92.2.5", fun_true o save_pop_thm , "vcP_4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ac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ACTION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92.2.6", fun_true o save_pop_thm , "vcP_4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134: Range checks for real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hould detect and reject this empt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34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mpty_interval is digits 4 range -1.0 + 10.0 .. -2.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34.1.1", check_134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decl_pack_spec" 50704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hould detect and allow this non-emp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on_empty_interval1 is digits 4 range -1.0 .. 2.0 **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on_empty_interval2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QQ134.2.1", get_conjecture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hould generate a VC in the nex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nknown_interval is digits 4 range float'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z_reals", "cn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FLOATvFIRST ��R FLOATvLAST�], get_conjecture "-" "vcUNKNOWN_INTERVAL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z_get_spec�UNKNOWN_INTER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dot_do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(FLOATvFIRST +�R FLOATvLAST) /�R real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134.3.1", fun_true o save_pop_thm , "vcUNKNOWN_INTERVAL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262: Chil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test for private type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iv_t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 dec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iv_t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x : priv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262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 p1.priv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 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262.1.1", check_262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grandparen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grand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s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_state(x : out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s [X = 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_state(x : in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[s =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 = "-", out_file = "int525_1.ads"}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grandparen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grand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state : natural; $implement s $by s =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_state(x : in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E [STATE =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_state(x : out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STATE [X =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NATURAL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TATE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NATURAL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TATE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_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_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NATURAL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TATE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_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1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.read_stat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READ_STATE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READ_STATE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1.1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.set_stat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SET_STATE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SET_STATE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1.2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 = "-", out_file = "int525_1.adb"}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grandparent.paren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grandparent.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cremen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[s = s�0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dd_to_state(x : in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[s = s�0 +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 = "-", out_file = "int525_2.ads"}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grandparent.paren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grandparent.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dd_to_state(x : in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[s = s�0 +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 s0 : � � s, T [s0 = s, s = s0 + X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cremen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[s = s�0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to_st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.par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2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.parent.add_to_stat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 [s0 = s, T = s0 ]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[T = s0, s = s0 + X ]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tat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state(t +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ADD_TO_STATE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ADD_TO_STATE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ADD_TO_STATE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ADD_TO_STATE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ADD_TO_STATE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ADD_TO_STATE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1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1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2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2.1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.parent.increment_stat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INCREMENT_STATE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INCREMENT_STATE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INCREMENT_STATE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INCREMENT_STATE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2.2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 = "-", out_file = "int525_2.adb"}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grandparent.parent.child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grandparent.parent.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oubl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[s = 2 * s�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 = "-", out_file = "int525_3.ads"}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grandparent.parent.child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grandparent.parent.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oubl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[s = 2 * s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: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 s0 : � � s, T [s0 = s, s = 2*s0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.parent.chi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CHILD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CHILD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CHILD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CHILD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3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grandparent.parent.child.double_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 [s0 = s, T = s0 ]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[T = s0, s = 2*s0 ]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tat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ate(2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CHILDoDOUBLE_STATE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CHILDoDOUBLE_STATE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CHILDoDOUBLE_STATE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CHILDoDOUBLE_STATE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GRANDPARENToPARENToCHILDoDOUBLE_STATE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GRANDPARENToPARENToCHILDoDOUBLE_STATE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2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2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2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21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21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22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2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3.1", get_unproved_conjectures, "-"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uc thy = (open_theory thy; get_unproved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QQ262.2.4", flat o map guc, (get_descendants"cn"), []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 = "-", out_file = "int525_3.adb"}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267: Modular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BS - THESE TESTS TO BE REINSTATED IN A LATER ISSUE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t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mod5 is mod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ype mod_cinque is mod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ype ttf is mod5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rr_mod5 is array (1..2) of mod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z : mod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constant arr_mod5 := (mod5(2), mod5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constant arr_mod5 := arr_mod5'(1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constant mod5 := mod5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, Z [ MOD5vPOS X = (2 * MOD5vPOS Y) mod 5]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267.1.1", concl o �_left_elim o z_get_spec , �B�, �B � ARR_MOD5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267.1.2", concl o z_get_spec , �TTFvSUCC�, �TTFvSUCC = MOD5vSUC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267.1.3", concl o z_get_spec , �MOD_CINQUE�, �MOD_CINQUE = MOD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y := mod5(1) + mod5(2); z := mod5(2); x:= y xor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:��MOD5vPOS(MOD5_of_int x) = x m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:�� MOD5_of_int x � M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d5_ax1 = 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d5_ax2 = get_axiom "-" "Constrain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MT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T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MT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MT1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od5_ax1, mod5_ax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267.2,1", get_unproved_conjectures 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t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yte is mod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ype nybble is byte range 0 ..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ubit is array (1..4)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: constant byt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 : constant byte := byte'succ(b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: constant byte := -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: constant byte := not 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 : constant byte := abs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 : constant byte := +b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 : constant byte := b2 and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: constant byte := b2 or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 : constant byte := b2 xor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 : constant boolean := b2 =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: constant boolean := b2 /=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: constant boolean := b2 &lt;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  : constant boolean := b2 &gt;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 : constant boolean := b2 &lt;=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  : constant boolean := b2 &gt;=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 : constant byte := b2 +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 : constant byte := b2 -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1 : constant byte := b2 *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2 : constant byte := b2 /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3 : constant byte := b2 mod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4 : constant byte := b2 rem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: constant boolean := b2 in nyb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  : constant boolean := b2 not in nyb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: constant cubit := (1, 2, 3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: constant cubit := (4, 3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0 : constant boolean := a1 &lt;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267.3.1", concl o z_get_spec , �C4�, �C4 � BOOLEAN � C4 = BYTEvPOS B2 greater BYTEvPOS B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267.3.2", concl o z_get_spec , �B5�, �B5 � BYTE � B5 = B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267.3.3", concl o z_get_spec , �C10�, �C10 � BOOLEAN � C10 = A1 � BYTEvPOS array_less A2 � BYTEv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t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t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mod1001 is mod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 : constant mod1001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 : constant mod1001 := 1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 : constant mod1001 := mod1001(3)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 : constant mod1001 := 5 + mod1001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267.4.1", concl o z_get_spec , �N1�, �N1 � MOD1001 � N1 = MOD1001_of_int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267.4.2", concl o z_get_spec , �N2�, �N2 � MOD1001 � N2 = MOD1001_of_int (1 + 2)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267.4.3", concl o z_get_spec , �N3�, �N3 � MOD1001 � N3 = MOD1001_of_int (MOD1001vPOS (MOD1001_of_int 3) + 4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QQ267.4.3", concl o z_get_spec , �N4�, �N4 � MOD1001 � N4 = MOD1001_of_int (5 + MOD1001vPOS (MOD1001_of_int 6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**** TBS - THESE TESTS TO BE REINSTATED IN A LATER ISS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%    %%%%    %%%%    %%%%    %%%%    %%%%    %%%%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just captures a useful piece of M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n informal test that deferred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they were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MENT IT ALL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test that deferred sub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subprograms to be developed in chil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run in database "xxx"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constant integer :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ferred procedure q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100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s �</w:t>
        <w:tab/>
        <w:tab/>
        <w:tab/>
        <w:t>(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dy of q �</w:t>
        <w:tab/>
        <w:tab/>
        <w:tab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[ Y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C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q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 = get_unproved_conjecture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and_qu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 she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f -p xxx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up again in database yy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constant integer := 2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D -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[ Y =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10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, z_get_spec�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10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 = get_unproved_conjecture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cript_theories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deferred_subprogram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.Q.R.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(p.q.r) procedu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= D -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oQoRoS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PoQoRoS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oQoRoS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, z_get_spec�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PoQoRo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oQoRoS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C�, z_get_spec�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pop_thm "vcPoQoRoS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 = get_unproved_conjecture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END OF COMMENTED OUT MATERIAL *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306: Erroneous Scop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 = 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 = 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.P", unit_type = 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Q �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dy �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306.1", open_scope , "A.P.Q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Q309: Output Valid Compliance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code supplied by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for generating refinements, roughly as we would hav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this example does not generate open_scope comam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flatmap f = flat o (map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ex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Ada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web_clause ostream w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utf = make_output_fun o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utf "�CN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eb_clause {outf = outf, fmt_repl = Nil} w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ebClauses.Label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replacement ostream label = case get_replacement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repl</w:t>
        <w:tab/>
        <w:t>=&gt; (case 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Comp (x as {comp, ...})</w:t>
        <w:tab/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placedByCompilation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ut_replacement ostream) (flatmap extract_labels_from_kslot_comp_unit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placePPart (x as {private, ...})</w:t>
        <w:tab/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placedByPrivatePar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ut_replacement ostream) (flatmap extract_labels_from_declaration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placeVPart (x as {visible, ...})</w:t>
        <w:tab/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placedByVisiblePar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ut_replacement ostream) (flatmap extract_labels_from_declaration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placeDecl (x as {decls, ...})</w:t>
        <w:tab/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placedByDecl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ut_replacement ostream) (flatmap extract_labels_from_declaration de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placeStat (x as {statement = s, ...})   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placedBy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ut_replacement ostream) (extract_labels_from_stateme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placeArbitrary x</w:t>
        <w:tab/>
        <w:tab/>
        <w:tab/>
        <w:tab/>
        <w:tab/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placedByArbitraryAd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fineStat (x as {statement = s, ...})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finedBy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ut_replacement ostream) (extract_labels_from_stateme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placeAnnotation (x as {replacement, ...})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_web_clause ostream (WCReplacedByAnnotation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ut_replacement ostream) (extract_labels_from_annotation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UnReplaced _</w:t>
        <w:tab/>
        <w:tab/>
        <w:tab/>
        <w:tab/>
        <w:t>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il</w:t>
        <w:tab/>
        <w:tab/>
        <w:t>=&gt;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spark_prog ostream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cus = #spark_prog (get_z_generator_state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utput_web_clause ostream (WCCompilation kc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 (output_replacement ostream) (flatmap extract_labels_from_kslot_comp_unit k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it out by outputting various web clauses, reading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 = 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v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 [ v = 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N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 [ AoF v N = v + 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5_1_a_ads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ark_prog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 = 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309.1.1", use_file , "int525_1_a_ads.sml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5_2_a_ads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ark_prog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diff f1 f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 _ = ExtendedIO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diff " ^ f1 ^ " " ^ f2 ^ " 2&gt;&amp;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open_in "int513.dif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ExtendedIO.input_lin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close_i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QQ309.2,1", get_diff"int525_1_a_ads.sml" , "int525_2_a_ads.sml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 = 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V : Integer; $implement v $by V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 [ V = 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 [ V =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ll � tr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true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cal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[V &lt;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erred body �</w:t>
        <w:tab/>
        <w:tab/>
        <w:tab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N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 [ AoF V N = V +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5_1_a_adb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ark_prog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 = 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25_2_a_ads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 = 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309.3.1", use_file , "int525_1_a_adb.sml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5_2_a_adb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ark_prog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QQ309.4.1", get_diff"int525_1_a_adb.sml" , "int525_2_a_adb.sml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Q", unit_type = 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(x : integer;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 Y = 2*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[T = X + 1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[T = X + 1, T = 2*X + 2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[T = 2*X + 2, Y = T - 2]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lock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= x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:= s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$block anonym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= s +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t -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5_1_q_adb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ark_prog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Q", unit_type = 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Q309.5.1", use_file , "int525_1_q_adb.sml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5_2_q_adb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park_prog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QQ309.6.1", get_diff"int525_1_q_adb.sml" , "int525_2_q_adb.sml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rm int525_[12]_[aq]_ad[bs]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