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22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Spring 2002 Enhancement Te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provides integration tests to support the enhancement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nhancements programme carried out inspring 200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INT5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2/05/10)-1.2 (2002/05/11)] First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05/12)] 2.5.4 bug 7 has been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05/12)] interim releas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05/14)] improved recurs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05/21)] more tests fo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05/21)] more tests for subprogram renaming; fix to test of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05/31)] Tested relaxation of restriction on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05/31), 1.10 (2002/06/01)] Tests for more liberal treatment of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07/09)] Test for pp259-bug3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07/09)] Test for R0076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07/13)] R0054: reworked treatment of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07/14)] More bug fix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07/15)] Further tests for interactions between renaming and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07/24)] Tests for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08/01)] Test for bug fix (pp2510-bug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08/14)] Tests for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08/15)] Tests for default parameters; accommodated fix to VC generation for procedure 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sts for renaming (distributed through the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, 1.22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1/11), 1.24 (2002/11/11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5 (2002/11/13)--1.27 (2002/11/14)] Tests for non-SPARK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1/14)] Tests for R0078 (new scheme for translating constant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1/15)] Corrected test for non-SPARK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1/19)] Added tests for {\it delete\_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2/07)] Added tests for schemas in function $\Xi$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2/09)] Added tests for auxiliary variables in function $\Xi$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2/10)] No longer get non-SPARK warning for named numb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4 (2002/12/16), 1.35 (2002/12/17)] Tests for new error reporting and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2/12/17)] Added test on free variables i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3/04/28)] Allowed for slight changes to checks on frames and checks on global dependenci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some tests that had accidentally been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4/08/11)] Non-SPARK checks now include check on identifier at end of a proper body or packag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4/10/10)] Non-SPARK checks now include check on empty privat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4/11/18)] Allowed for better treatment of function renamings in packag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4/12/08)] Now have non-SPARK checks for labelled statements and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6/03/23), 1.47 (2006/03/24)] Allowances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6/05/05)] Allowed for new handling of function and constant rena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6/06/01)] accommodated enhancement 139 --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6/07/21)] accommodated enhancement 162 --- contex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6/09/16)] Allowed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6/09/18)] Tidied usage of {\em new\_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7/05/20)] Allowed for enhancement 192 (theory-per-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8/02/10)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integration tes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undertaken under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s carried out in Spring 2002. See \cite{LEMMA1/DAZ/HLD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specification of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m releases of the Compliance Too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gression-tested and the new features have been 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ion-tested to a certain extent by the exist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pecific integration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rr_scrs =map fst (CNZGenerator.get_exception_log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c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c "c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use turn off subgoal packa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 not(ExtendedIO.is_term_in std_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02: Spring 2002 Efficiency Issues} \label{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31/R0069: {\tt Xpp} enhancements} \label{R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47/R0054: Renaming declarations and use clauses} \label{R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 renam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 integer rename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 = 42 � B =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:= 42; z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ccept_tac(refl_conv�4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 renam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 integer rename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A, PoB[PoA = 42 � PoB = P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.a := 42; p.z := p.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ccept_tac(refl_conv�4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A, PoB[PoA = 42 � PoB = P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.a := 42; p.z := p.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ccept_tac(refl_conv�4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2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N rename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A, PoB[PoB = 42 � PoB = P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N.a := 42; p.z := REN.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ccept_tac(refl_conv�4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2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e decs �</w:t>
        <w:tab/>
        <w:tab/>
        <w:tab/>
        <w:t>( dec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i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1oA [ P1oA 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3.1", do_it, (),  gen_fail_msg "check_pack_complete" 507071 ["P1", ": DEC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3.2", do_it, (), gen_fail_msg "use_pack"  507063 ["P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e decs �</w:t>
        <w:tab/>
        <w:tab/>
        <w:tab/>
        <w:t>( dec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s) �   y : integer renam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3.3", do_it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upl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 renam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 renam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upl2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integer renam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4.1", dupl2, (), gen_fail_msg "renames_object_common"  507064 ["A", "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1; 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1 renames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'proc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i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P1 X =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return x; 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1(x : integer) return integer renames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'proc.2", do_it, (), gen_fail_msg "renames_fun_otherwise"  507064["P1", "R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_a return integer � PoA [ PoREAD_A  PoA = PoA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_a (x : integer) � PoA [ PoA =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num is (l1, l2, l3, l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terval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al_interval is delta 0.001 range 0.1 ..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z :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A, X, Y, Z [X = PoC � Y = PoC + PoC � PoA = P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:= p.c; x := read_a; y := 2*read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A [X = PoC � Y = 2*X, X = PoC � Y = PoC + PoC � PoA = P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_a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PoC�) THEN ALL_FC_T rewrite_tac[z_get_spec�PoREAD_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6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6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6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 constant integer := 2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A [ PoA = PoA�0 + Ro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: constant integer := 2*c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: constant enum :=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A [ PoA = PoA�0 + Ro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oC1 = 4 � SoC2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SoC1�, �SoC2�, �PoC�, �RoZ�, �PoL1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6.d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A [ 2*PoA = 2*PoA�0 + Ro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read_a; p.a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oP2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SoP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PoREAD_A�, �PoC�, �RoZ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PoREAD_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6.d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6.4", print_ada_program, "P'spec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6.5", print_ada_program, "Q'proc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6.6", print_ada_program, "R'spec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6.7", print_ada_program, "S'spec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3.6.8", print_ada_program, "S'body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digits 6 range -1.0 .. +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UNCT56 (LEFT : in T; RIGHT : in T) retur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PoFUNCT56 (LEFT, RIGHT) = RIGHT -�R LEFT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56 (LEFT : in T; RIGHT : in T) return T renames FUNCT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56 (X : o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real 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Q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(L : in T) retur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oX [QoF QoX L =  PoFUNCT56(QoX, 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q56 (Y : out T) renames p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oX, Y [ Y ��R real 1 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��R real 1 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� q.x := T(0); y := 0.0; y := q.f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� q56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n_make_script_support "spq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z_reals", "'cn_reals", "spq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real 0 � SoT � 0.0 � SoT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z_get_spec�(_ ..�R _)�] THEN PC_T1 "z_�_lin_arith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cn_Qo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get_spec�PoFUNCT56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.3.7.1", snd o dest_thm o pop_thm , (), get_conjecture"-""vc1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.3.7.2", snd o dest_thm o pop_thm , (), get_conjecture"-""vc2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48: {\tt Use type} clauses} \label{R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yte is range 0 ..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p1.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r4.1.1", fun_true , "just have to get here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, undefine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fin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1, undefined1, undefin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p1.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r4.1.2", fun_true , "just have to get here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49: Generic Packages and Subprograms} \label{R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0: Discriminants} \label{R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isc_rec1 (size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: string( 1 ..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�[true] is begin null; 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: disc_rec1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: disc_rec1 := disc_rec1'(2,  1, "a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isc_rec2 (size1 : integer; size2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1 : disc_rec1( size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2 :  string( 1 .. siz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ncon2 is array(integer range &lt;&gt;, integer range &lt;&gt;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sub_ty1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sub_ty2 is integer range 1 ..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isc_rec3 (lo1, hi1, lo2, hi2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1 : uncon2(lo1 .. hi1, lo2 .. h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2 : uncon2(sub_ty1, lo2 .. h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3 : uncon2(lo1 .. hi1, sub_ty2 range lo2 .. h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4 : uncon2(sub_ty1, sub_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3 [ C2.SIZE = 42 � C3 = (SIZE �  1, POS � 1, BUF � string_lit "X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3 := disc_rec1'(1,  1, 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n_make_script_support "-" 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6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1: Default parameters} \label{R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 (a : in integer :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X =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a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Y [ X = 9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7.1.1", get_conjecture "-" , "vc_1_2", � X : INTEGER | true � X = C � X = 99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 (a : in integer :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X =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a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 (y : in integer := 2*c) renames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19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7.2.1", get_conjecture "-" , "vc_1_2", � X : INTEGER | true � X = 2*C � X = 198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terval is range 1 ..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rval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q (a : in interval := c) retur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Q X A = X +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return x + a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 (y : in interval := 2*c)  return interval renames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Y [ Y = 5 * 9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x := c; y := q +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n_make_script_support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cn1" lemma_tac�99 � INTERVAL � 198 � INTERVAL�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cn1" (ALL_FC_T rewrite_tac)[z_get_spec�Q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7.3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terval is range 1 ..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rval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 (a, b : in interval := c; m : interval; y, z : interval := 2*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X = A + B + M + Y +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a + b + m + y + z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7 * 99 -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(m =&gt; c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n_make_script_support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7.4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terval is range 1 ..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: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 (x : interval := 1; y : in interval := 2)  return interval renames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[ M = 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 := add(add(add(3), add(y =&gt; 4)), add); --   ((3+2) + (1+4)) + (1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ADD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7.5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2: Block statements} \label{R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gin x := 0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8.1.1", get_conjecture "-" , "vc_1_1", �true � 0 = 0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lare begin x := 0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8.2.1", get_conjecture "-" , "vc_1_1", �true � 0 = 0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[ X = 4, X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lare y : integer := x; begin x := x - y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 from the last step will be unprovable unless the initialisation of y has been loo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"p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8.3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at more complicated things in a block declarative part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t := 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stant integer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 (x : in t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 X = X +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gin  return integer(x) + c; 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f(y) - x -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"p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8.4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syntax of blocks inside other statement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lock anon: begin x := 99; end $block 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ue then declare  t : integer; begin t := x; x := 0; end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8.5.1", fun_true o print_ada_program , "-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declarations in a block on the right-hand side of an replacement step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ment k-slot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:=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Y [ X = Y  = 8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= c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c +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8.6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variable declarations in a block on the right-hand side of a refinement step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99 ]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Y [ X = Y  = 9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"p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y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8.7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3/R0073: Loop names, exits from named loops, return statements} \label{RN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SE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(a : in boolean; x : in out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[A = X, X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hen return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SET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9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SET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9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able is array(1..10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_true(flags : table; i : in out integer; not_found : out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, NOT_FOUND [FLAGS I = TRUE � NOT_FOUND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ptimist's approach: guess it's there, return from proc when found, exit loop when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ill �I = 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[NOT_FOUND = FALSE, NOT_FOUND =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foun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ind_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MAIN.FIND_TR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lags(i) then return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L1 when i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9_2_vcs = map (snd o snd) (get_conjectures"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9_2_tp conj = tac_proof(([], conj), cn_vc_simp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9.2.1", length o map (dest_thm o r9_2_tp o switch nth r9_2_vcs) , interval 0 5, length r9_2_vcs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able is array(1..10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_true(flags : table; i : in out integer; not_found : out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, NOT_FOUND [FLAGS I = TRUE � NOT_FOUND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essimist's approach: guess it's not there, return from proc when not found, exit loop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ill �FLAGS I = 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[NOT_FOUND = TRUE, NOT_FOUND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foun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ind_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MAIN.FIND_TR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L1 when flag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 = 11 then return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9_3_vcs = map (snd o snd) (get_conjectures"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9_3_tp conj = tac_proof(([], conj), cn_vc_simp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9.3.1", length o map (dest_thm o r9_3_tp o switch nth r9_3_vcs) , interval 0 5, length r9_3_vcs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able is array(1..10, 1..10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_true(flags : table; i, j : in out integer; not_found : out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, J, NOT_FOUND [FLAGS(I, J) = TRUE � NOT_FOUND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ill �FLAGS(I, J) = 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, J [NOT_FOUND = TRUE, NOT_FOUND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foun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ind_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MAIN.FIND_TR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ll �FLAGS(I, J) = TRUE � J = 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 [NOT_FOUND = TRUE, NOT_FOUND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L1 when flags(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= 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en j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9_4_vcs = map (snd o snd) (get_conjectures"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9_4_tp conj = tac_proof(([], conj), cn_vc_simp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9.4.1", length o map (dest_thm o r9_4_tp o switch nth r9_4_vcs) , interval 0 9, length r9_4_vcs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5: Warnings for non-SPARK constructs} \label{R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10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10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 integer range 1 .. 10;</w:t>
        <w:tab/>
        <w:tab/>
        <w:tab/>
        <w:tab/>
        <w:t>-- 1) anonymous subtype 5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range 1 .. 10 := 5;</w:t>
        <w:tab/>
        <w:tab/>
        <w:tab/>
        <w:t>-- 2) anonymous subtype 5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constant integer range 1 .. 10 := 0;</w:t>
        <w:tab/>
        <w:tab/>
        <w:tab/>
        <w:t>-- 3) anonymous subtype 5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uf is array (integer range &lt;&gt;) of string(1 .. 10);</w:t>
        <w:tab/>
        <w:t>-- 4, 5) anonymous subtype * 2 510110, 5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isc(x :  integer) is record b : buf(1 .. x); end record;</w:t>
        <w:tab/>
        <w:t>-- 6) discriminant 5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7, 8) anonymous subtype * 2  510112, 5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buf8 is buf(1..8);</w:t>
        <w:tab/>
        <w:tab/>
        <w:tab/>
        <w:tab/>
        <w:t>-- 9) anonymous subtype 5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dex8a is range buf8'range;</w:t>
        <w:tab/>
        <w:tab/>
        <w:tab/>
        <w:t>-- 10) attribute as range 51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index8b is integer range buf8'range;</w:t>
        <w:tab/>
        <w:tab/>
        <w:t>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uf5 is array(integer range 1 .. 5) of character;</w:t>
        <w:tab/>
        <w:t>-- 11) anonymous subtype 5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 renames v;</w:t>
        <w:tab/>
        <w:tab/>
        <w:tab/>
        <w:tab/>
        <w:t>-- 12) renames after oth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4 is digits 4 range float'range;</w:t>
        <w:tab/>
        <w:tab/>
        <w:tab/>
        <w:t>-- 13) attribute as range 5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disc4 is disc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float1 is float digits 3 range 1.0 .. 2.0;</w:t>
        <w:tab/>
        <w:tab/>
        <w:t>-- 14) reduced accuracy subtype 51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xed is delta 0.1 range 1.0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fixed1 is fixed delta 0.2 range 1.0 .. 2.0;</w:t>
        <w:tab/>
        <w:tab/>
        <w:t>-- 15) reduced accuracy subtype 51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</w:t>
        <w:tab/>
        <w:tab/>
        <w:tab/>
        <w:tab/>
        <w:tab/>
        <w:tab/>
        <w:t>-- 16) empty private part 51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  <w:tab/>
        <w:tab/>
        <w:tab/>
        <w:tab/>
        <w:tab/>
        <w:tab/>
        <w:t>-- 17) Omitted identifier 51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2.tm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R10_1'sp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WARNING\" int522.tmp | wc -l `  =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IO.system "rm int522.t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10_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10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10_1;</w:t>
        <w:tab/>
        <w:tab/>
        <w:tab/>
        <w:tab/>
        <w:tab/>
        <w:tab/>
        <w:t>-- 1) use clause 5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10_2 (x : in out integer := 99)</w:t>
        <w:tab/>
        <w:tab/>
        <w:tab/>
        <w:t>-- 2) default parameter 51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"+" (lop, rop : in index8a) return index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s r10_1."+";</w:t>
        <w:tab/>
        <w:tab/>
        <w:tab/>
        <w:tab/>
        <w:t>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p renames r10_1;</w:t>
        <w:tab/>
        <w:tab/>
        <w:tab/>
        <w:tab/>
        <w:t>-- 3) package renaming 51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 (lop, rop: in integer) return integer renames "*";</w:t>
        <w:tab/>
        <w:t>-- 4) renaming 51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xyz : integer renames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: constant r10_1.buf5 := ('1', '2', '3', '4', '5');</w:t>
        <w:tab/>
        <w:tab/>
        <w:t>-- 5) aggregate 51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 null; end;</w:t>
        <w:tab/>
        <w:tab/>
        <w:tab/>
        <w:tab/>
        <w:tab/>
        <w:t>-- 6) block 51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: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lab;</w:t>
        <w:tab/>
        <w:tab/>
        <w:tab/>
        <w:tab/>
        <w:tab/>
        <w:t>-- 7) named exit 51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lab when true;</w:t>
        <w:tab/>
        <w:tab/>
        <w:tab/>
        <w:tab/>
        <w:t>-- 8) named exit 51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 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  <w:tab/>
        <w:tab/>
        <w:tab/>
        <w:tab/>
        <w:tab/>
        <w:tab/>
        <w:t>-- 9) return 51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1 .. 10</w:t>
        <w:tab/>
        <w:tab/>
        <w:tab/>
        <w:tab/>
        <w:tab/>
        <w:t>-- 10) anonymous subtype 5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label&gt;&gt; null;</w:t>
        <w:tab/>
        <w:tab/>
        <w:tab/>
        <w:tab/>
        <w:tab/>
        <w:t>--11) labell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abel;</w:t>
        <w:tab/>
        <w:tab/>
        <w:tab/>
        <w:tab/>
        <w:tab/>
        <w:t>--12) 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  <w:tab/>
        <w:tab/>
        <w:tab/>
        <w:tab/>
        <w:tab/>
        <w:tab/>
        <w:tab/>
        <w:t>--13) omitted identifier 51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2.tm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R10_2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WARNING\" int522.tmp | wc -l `  =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IO.system "rm int522.t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6: Default parameter modes} \label{REl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eyeballing the results of the SPARK output tests (in INT5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7: Script management facilities} \label{RTwe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1 � PoX [ PoX = 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b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 kslot 1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  � cu kslot 2�</w:t>
        <w:tab/>
        <w:tab/>
        <w:tab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1 � PoX [ PoX = 100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2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3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.P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p) procedure p1 � PoX [ PoX = 100 ] is  c1 : constant t := 1 ;  begin x := c + c1; 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P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(map z_get_spec[�PoC�, �C1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vcPoP1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2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.P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p) procedure p2 is  c2 : constant t := 2;  begin null; 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3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.P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p) procedure p3 is  c3 : constant t := 3;  procedure p4 is separate; begin null; end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4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.P3.P4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p.p3) procedure p4 is  c4 : constant t := 4;  begin null; end p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5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5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p5_pack is c : constant integer := 42; procedure q; end p5_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dy of p5_pack �</w:t>
        <w:tab/>
        <w:tab/>
        <w:tab/>
        <w:t>( p5_p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5_pack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tinuation_script{name = "P5.p5_pack", unit_type 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5) � package body p5_pack is procedure q is begin null; end q; end p5_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5_proc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6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 procedure p6 is begin null; end p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b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lib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�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7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P7", unit_type="proc", library_theories = ["lib1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 use p; procedure p7 is begin � PoX [ PoX = xyz] end p7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(map z_get_spec[�PoC�, �xy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vc_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various combinations of deleting things and re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riterion here is that none of this should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_p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_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lot and do it all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_p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_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some finer-grained deletions (taking care to get the starting point state variable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cript{name="P5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5_p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et rid of the package body, the package spec should per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cript{name=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lib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f we g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2.1.1", fun_true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a few things that should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theory "PoP3'con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descs = get_descendants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12.1.2", delete_script, {name="P", unit_type="body"}, gen_fail_msg "delete_script"  507090 ["PoP3'contex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2.1.3", (curry (op=) cn_descs) o get_descendants , "cn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_theory"PoP3'con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2.1.6", (curry (op=) cn_descs) o get_descendants , "cn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8: Forward declarations of subprograms} \label{RThir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crement(a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= A�0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dd1(a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DD1 A = A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dd1(a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DD1 A = A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 [T = A,  T = A + 1 ]  (ad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ad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crement(a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= A�0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 X = 0,  X = 2 ]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main.add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m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(x); x := add1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AIN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AIN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ADD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MAIN.ADD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AINoADD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1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AINoADD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1.4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DD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1.5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DD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1.6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MAIN.INCREM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AINoINCREMENT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1.7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K_PO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k_pos(a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&gt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&lt;= 0 then a := a + 1; mk_pos(a)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k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K_POS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K_POS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2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MK_POS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 [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2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act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act 0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m:� fact(m+1) = (m + 1) * fa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num is range 0 .. 1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act(a :  num) retur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�x: NUM� x &lt;  A � FACT x = fact  x, FACT A = fact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= 0 then return 1; else return a * fact(a-1)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oFACT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FACT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 THEN asm_rewrite_tac[z_get_spec�fac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3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FACT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NUM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:�A = B + 1�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�_tac�A- 1� THEN rewrite_tac[] THEN PC_T1"z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B� THEN1 PC_T1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z_get_spec�fac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3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 NUM� FACT A = fact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get_spec�FAC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NUM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z_cov_induction_ta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3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9: Enhanced syntax-check-only mode} \label{RFour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INT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0/R0064: Rationalised error reporting} \label{RFif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on the exception log print-out are mostly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ception_log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5.1.1", CNZGenerator.get_exception_logs , (),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MEMORY_SIZE(16#FFFF#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sor use at 16#FFFE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xx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!� task handler is entry done; for done use at 16#40#; end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xn_count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gth o force_value o s_lookup (get_current_theory_name() )  o CNZGenerator.get_exception_logs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5.1.2", exn_count , (), 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ception_log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5.1.1", CNZGenerator.get_exception_logs , ()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top_on_exception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5.2.1", print_exception_log , "-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LIST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Y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[ Y = 1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5.2.2", exn_count , (), 5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5.2.3", print_exception_log , "-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exception_log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5.2.4", print_exception_log , "-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monstrate that error recovery allows the package to be referenced in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n in a fix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ilar test involving package bodies in section~\ref{RTwentyThre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[ V= 0] -- error should b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'spec", print_exception_log , "-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exception_log "Q'pro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V [ PoV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'proc", print_exception_log , "-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v in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5.4.1", print_exception_log , "-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("cn_stop_on_excep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1: Change symbol for statement replacement} \label{RSix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MDT503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2: Origin of VCs} \label{RSeven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sts for VC Browser carried out inf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3: Unexpanded specification statements} \label{REigh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2.tm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r18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�\" int522.tmp | wc -l `  =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IO.system "rm int522.t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5: Duplicated names in context clauses} \label{RNine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 integer renam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 integer rename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,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A, PoB[PoB = 42 � PoB = P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.a := 42; p.z := p.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ccept_tac(refl_conv�4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9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6: Auxiliary variables in function $\Xi $-lists} \label{RTwen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st case is the simple example from the change proposa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NUM_SET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um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astate :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dd(x :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ate [X � astate, astate = astate�0 � {X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move(x :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ate [X � astate, astate = astate�0 \ {X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st_size retur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ate [astate � �, #astate � NUM_SETSoEST_SIZE astate &lt; #astate + 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m_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NUM_SETS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num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cstate : integer;  $implement astate $by CSTATE = #a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dd(x :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TATE [CSTATE = CSTATE�0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cstate := cstate + 1; end 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move(x :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TATE [CSTATE &gt; 0, CSTATE = CSTATE�0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cstate := cstate - 1; end 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st_size retur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TATE [CSTATE � 0, EST_SIZE CSTATE = C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return cstate; end e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tat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m_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UM_SETS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NUM_SETS_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�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�_elim�(��)�(z_get_spec�#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0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NUM_SETS_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�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astate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0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xample to check, inter alia, that the package initialization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EGISTE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astate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(x :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ate [astate =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 retur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ate [REGISTERoGET astate = astat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EGISTER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cstate : natural; $implement astate $by astate = C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(x :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TATE [CSTATE =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 retur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TATE [GET CSTATE = CSTAT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REGISTER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0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NATURAL � �], get_conjecture"-""vcREGISTER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REPEAT strip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CSTATE�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0.2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REGISTER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0.2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REGISTER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CSTATE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0.2.4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NATURAL � �], get_conjecture"-""vcREGISTER_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CSTATE�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0.2.5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s intended to check that the dependency of auxiliary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variables that implement them is being trac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EGISTER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astate1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_get1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ate1, Y [astate1 = X � Y = astate1�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astate2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_get2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ate2, Y [astate2 = X � Y = astate2�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EGISTERS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cstate1 : integer; $implement astate1 $by CSTATE1 = astat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cstate2 : integer; $implement astate2 $by CSTATE2 = astat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_get1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TATE1, Y [CSTATE1 = X � Y = CSTATE1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y := cstate1; cstate1 := x; end set_ge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_get2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TATE2, Y [CSTATE2 = X � Y = CSTATE2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y := cstate2; cstate2 := x; end set_ge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_names1 = (map fst o term_vars o get_conjecture"-") "vcREGISTERS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_names2 = (map fst o term_vars o get_conjecture"-") "vcREGISTER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bsent str strs = not (str mem strs) andalso not ((str ^ "�0") mem s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0.3.1", absent "CSTATE2" , var_names1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r20.3.2", absent "CSTATE1" , var_names2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rror cases: first the error when we're doing data refinement and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es to read things that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EGISTE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astate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count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ate [REGISTERoGET astate &gt; astat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EGISTER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i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cstate : integer; $implement astate $by CSTATE = a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STATE, REGISTERoCALL_COUNT [GET (CSTATE, REGISTERoCALL_COUNT) &gt; C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return astate + call_count + 1; end 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20.5.1", do_it, (), gen_fail_msg "form_fun_pack_body_aux"  507095 ["REGISTERoCALL_COUNT", "GE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rror case is when we are not doing data refinement and the depend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body is not the same as the one in th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XX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oA, XXoB [XXoGET (XXoA, XXoB) &gt; XXoA + XXoB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XX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i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oB, XXoA [GET (XXoB,  XXoA) &gt; XXoA + XX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return a + b + 1; end 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20.6.1", do_it, (), gen_fail_msg "form_fun_pack_body"  507050 ["XXoB, XXoA", "XXoA, XXoB", "GE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7: Schema references in function $\Xi $-lists} \label{RTwenty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Y, Z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, 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s [F (�Locals) = X + Y +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return x + y + z; 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�X, Y, Z[X =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:= 1; y := 1; z := 1; x :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1 � INTEGER�], get_conjecture"-" 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�_right_elim (rewrite_rule[z_get_spec�Locals�](z_get_spec�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rewrite_rule[] ( z_�_elim�(X � 1, Y � 1, Z � 1)�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1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s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Y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 (a, b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s [F (�Locals) (A, B) = (X - A) + (Y - 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return x - a + y - b; 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�X, Y[X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:= 1; y := 1; x := f(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1 � INTEGER�, �0 � INTEGER�, � 2 � INTEGER�], get_conjecture"-" 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�_right_elim (rewrite_rule[z_get_spec�Locals�](z_get_spec�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rewrite_rule[] ( z_�_elim�(X � 1, Y � 1)�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1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71: Multiple underscores in Z identifiers} \label{RTwenty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the module tests for PP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76: Residual Global Variable Unsoundness}\label{RTwenty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 using a test based on an example From Alf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exposed a bug in a development version of the rationalis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reproduce the conditions for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top_on_exception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T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v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v [ X = v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T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ing V : Integer; $implement v $by V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V � V = V�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76.1", exn_count , ()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ing V : Integer; $implement v $by V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, V [ X = V � V = V�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("cn_stop_on_excep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9-bug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UNCT56 (LEFT : in T; RIGHT : in T) retur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PoFUNCT56(LEFT, RIGHT) = LEFT * RIGHT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56 (LEFT : in T; RIGHT : in T) return T renames FUNCT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p.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[ X =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:= p.f56(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2 � PoT� THEN1 rewrite_tac[z_get_spec�Po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PoFUNCT56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3.0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77:  Unqualified aggregates as initial values} \label{RTwenty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,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Y [ X = 1 � Y =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air is record a, b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: constant pair := (a =&gt; 1, b =&gt;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: pair := (3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Y, VP [VP = (A � 3, B � 2), X = 1 � Y =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vp.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cp.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4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4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z_get_spec�C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4.1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78: Translation of Ada Constant Declarations} \label{RTwenty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lour is (r, g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constant colour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 � COLOUR � X =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X�, z_get_spec�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5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new form doesn't interfere with static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range 1 ..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5.2.1", length o get_conjectures , "-", 0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79: Assertions}\label{RTwenty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X �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6.1.1", concl o pop_thm , (), �true � 2 � 0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 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Y � 0,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=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X &gt;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6.2.1", concl o pop_thm , (), � Y : INTEGER | Y � 0 � Y + 1 &gt; 0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i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PoX &gt;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'spec.1", do_it, (), gen_fail_msg "do_statement"  507077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X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PoX &gt;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'spec.2", concl o pop_thm , (), �true � 1 &gt; 0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80: Sequence Induction}\label{RTwenty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the PPZed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81: Defining Property for {\it real\_to\_integer}}\label{RTwenty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cn1", "'z_real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_to_integer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x:��  x -�R ( 1 /�Z 2) ��R real(real_to_integer x) ��R x +�R (1 /�Z 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real_to_integer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](z_�_elim �x� (�_right_elim (z_get_spec�real_to_integer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](z_�_elim �x� (�_right_elim (z_get_spec�real_to_integer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8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8: Poly/ML problems and other bug-fixing} \label{RTwentyN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1/R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fic tests for the detailed changes to the treatment of aliases in {\Product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vant HOL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explicit test here for the problem as reported by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1_thm = (hd o rev o strip_�_rule o z_get_spec)�(abs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s.1.1", (PrettyPrinter.format_term true o concl), b1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� x : � � abs�R x = �Abs x�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 is record A, B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in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.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.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(X : in out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.A = 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A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g the last web clause made the tool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ACKoQ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n_pred_elim[�](z_get_spec�PACKoRECuA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54.2.1", snd o dest_thm o pop_thm , (), get_conjecture"-""vcPACKoQ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INT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INT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: constant Float := Float(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: constant Float := Float(55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1 = real 55 � C2 = 55.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C1�,�C2�, �integer_to_real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54.6.1", snd o dest_thm o pop_thm , (), �C1 = real 55 � C2 = 55.7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ease 2.5.7 and later this bug becomes irrelevant --- the syntactic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statements have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9-bu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121 (LEFT : in T; RIGHT : in ou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X [ PoX  = 1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121 (LEFT : in T; RIGHT : in out T) renames PROC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 p.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X, Y[ Y =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.p121(1, y); y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59.1.1", snd o dest_thm o pop_thm , (), get_conjecture"-""vc_1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9-bu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(A, 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V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k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oX, SoY[RoX = SoY = Po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V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k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oX, SoY[RoX = SoY = P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x := p.a; y := p.a; end mk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V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59.2.1", snd o dest_thm o pop_thm , (), get_conjecture"-""vcV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(A, 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V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i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59.2.2", doit , ()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9-bu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 [ W =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[ W = AoV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259_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 (X =&gt; A.V.I);      -- fails at 2.5.9 and earlier if procedure B has formal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59.3.1", fun_true o b259_3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 handle Fail _ =&gt;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59.3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10-bug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: constant A.T := T'(I =&gt; 543);</w:t>
        <w:tab/>
        <w:t>-- used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: constant T := T'(I =&gt; 543);</w:t>
        <w:tab/>
        <w:t>-- used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: constant T := (I =&gt; 543);</w:t>
        <w:tab/>
        <w:t>-- used to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BoY0.I = BoY1.I = BoY2.I = 54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(map z_get_spec[�BoY0�, �BoY1�, �BoY2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510.0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Theorems for Fre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ys = get_descendants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thm (_, t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rees (concl 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d = flat (map get_thms thys) drop check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ase b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(</w:t>
        <w:tab/>
        <w:t>diag_line "*** All theorems passed the free variable test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</w:t>
        <w:tab/>
        <w:t>som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names,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\t" ^ thm_theory thm ^ ": " ^ h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"*** The module test generated a warning: some saved theorems had free variables 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"The following theorems failed the test (theory name: theorem name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aux bad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