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21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Spring 2002 Enhancement Te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provides integration tests to support the enhancement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nhancements programme carried out in late 200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INT5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2/03/20)-1.2 (2002/03/21)] First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\Version] 2.5.4 bug 7 has been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6/03/17)] Allowed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6/04/20)] Ada real literals are now translated into Z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06/26)] Made it set the current theory properly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8/02/10)] Allowed for change to lexical rules for underscore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provide integration test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undertaken under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hancements carried out in Spring 2002. See \cite{LEMMA1/DAZ/HLD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specification of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m releases of the Compliance Too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gression-tested and the new features have been 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ion-tested to a certain extent by the exist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specific integration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 use turn off subgoal packag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 not(ExtendedIO.is_term_in std_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02: Spring 2002 Efficiency Issues} \label{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31/R0069: {\tt Xpp} enhancements} \label{R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47/R0054: Renaming declarations and use clauses} \label{R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48: {\tt Use type} clauses} \label{R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49: Generic Packages and Subprograms} \label{R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0: Discriminants} \label{R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1: Default parameters} \label{R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2: Block statements} \label{R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3/R0073: Loop names, exits from named loops, return statements} \label{RN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5: Warnings for non-SPARK constructs} \label{R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6: Default parameter modes} \label{REl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7: Script management facilities} \label{RTwe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8: Forward declarations of subprograms} \label{RThir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59: Enhanced syntax-check-only mode} \label{RFour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0/R0064: Rationalised error reporting} \label{RFif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1: Change symbol for statement replacement} \label{RSix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2: Origin of VCs} \label{RSeven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3: Unexpanded specification statements} \label{REigh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5: Duplicated names in context clauses} \label{RNine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6: Auxiliary variables in function $\Xi $-lists} \label{RTwen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7: Schema references in function $\Xi $-lists} \label{RTwenty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71: Multiple underscores in Z identifiers} \label{RTwenty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8: Poly/ML problems and other bug-fixing} \label{RTwenty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1/R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fic tests for the detailed changes to the treatment of aliases in {\Product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vant HOL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explicit test here for the problem as reported by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1_thm = (hd o rev o strip_�_rule o z_get_spec)�(abs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s.1.1", (PrettyPrinter.format_term true o concl), b1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� x : � � abs�R x = �Abs x�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c is record A, B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in out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.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 = 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.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(X : in out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.A = 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A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g the last web clause made the tool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ACKoQ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n_pred_elim[�](z_get_spec�PACKoRECuA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2.1", snd o dest_thm o pop_thm , (), get_conjecture"-""vcPACKoQ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INT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INT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: constant Float := Float(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: constant Float := Float(55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1 = 55.0 � C2 = 55.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C1�,�C2�, �integer_to_real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bug.6.1", snd o dest_thm o pop_thm , (), �C1 = 55.0 � C2 = 55.7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p2.5.4-bug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ease 2.5.7 and later this bug becomes irrelevant --- the syntactic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statements have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