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9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CTLE II Integration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provides integration tests to support the enhancemen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cond round of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anguage Enhancements (CTLE II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NT5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0/31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 (2000/11/23)] Minor corrections. New tes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5/08/16)] Allowed for improvements to Z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5/09/15)] Improved test for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6/03/23)] Allowed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6/07/07)] Made tests compatible with current treatment of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im draft and will be comp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INTRODU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 Prout &amp; Ho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ones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integration tes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undertaken under the second round of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anguage Enhancements (CTLE II). See \cite{LEMMA1/DAZ/HLD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specification of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m release of the Compliance Tool under CTLE I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gression-tested and the new features have been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-tested to a certain extent. This docu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done and provides specific integration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interim coverage. The material here will be g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integration test set for the new features dur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CTLE II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  <w:tab/>
        <w:t>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c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RK 83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ed and Floating Point Types}\label{R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8, INT509 and MDT517. The following supplements the test for Real Types in INT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X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1 is digits 4  range -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2 is digits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IX is FIX range 7.0 .. 9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LOAT1 is FLOAT1 digits 4 range -0.8 .. 0.8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s assert that the translation of {\it FIX}, {\it FLOA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FLOAT2}, {\it SUBFIX} and {\it SUBFLOAT1} meet thei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1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IX = 5.1 ..�R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I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1", snd o dest_thm o pop_thm , (), get_conjecture"-""Conj1_1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1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LOAT1 = ~�R 5.1 ..�R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LOAT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2", snd o dest_thm o pop_thm , (), get_conjecture"-""Conj1_1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1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LOAT2 = FLOAT2vFIRST ..�R FLOAT2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LOAT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3", snd o dest_thm o pop_thm , (), get_conjecture"-""Conj1_1_3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1_4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FIX = 7.0 ..�R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SUBFI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4", snd o dest_thm o pop_thm , (), get_conjecture"-""Conj1_1_4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1_5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FLOAT1 = ~�R 0.8 ..�R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1_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SUBFLOAT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5", snd o dest_thm o pop_thm , (), get_conjecture"-""Conj1_1_5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`Others'' in Case Statements}\label{ROneTw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5. Below is the test from INT509 for the translation of a Spark Case Statement amended to cover ``other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TUE,WED,THU,FRI,SAT,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WEEKEND is DAY range SAT..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[D = SAT � D = SU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ON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UE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ED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U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RI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others =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alidate the above by proving the VC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1", snd o dest_thm o pop_thm , (), get_conjecture"-""vc_1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2", snd o dest_thm o pop_thm , (), get_conjecture"-""vc_1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3", snd o dest_thm o pop_thm , (), get_conjecture"-""vc_1_3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4", snd o dest_thm o pop_thm , (), get_conjecture"-""vc_1_4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5", snd o dest_thm o pop_thm , (), get_conjecture"-""vc_1_5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DAY�,�MON�,�TUE�,�WED�,�THU�,�FRI�,�SAT�,�SUN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6", snd o dest_thm o pop_thm , (), get_conjecture"-""vc_1_6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erse Loops}\label{ROneTh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5. In addition the test from INT509 for the translation of a Spark For Loop is amended to cover reverse loops. This covers the For Loop with static bounds. Finally we give a test for the For Loop with type mark a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I [� j : 1 .. 10  � A j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reverse INDEX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I [� j : I+1 .. 10  � A j = 0, (� j : I+1 .. 10  � A j = 0) � A I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)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alidate the above by proving the VC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DEXvLAST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1.1", snd o dest_thm o pop_thm , (), get_conjecture"-""vc_1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DEXvFIRST�,z_get_spec�INDEXvLA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1.2", snd o dest_thm o pop_thm , (), get_conjecture"-""vc_1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j &gt; I � j = I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j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1.3", snd o dest_thm o pop_thm , (), get_conjecture"-""vc_1_3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DEXvFIRST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2 � j � j = 1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j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1.4", snd o dest_thm o pop_thm , (), get_conjecture"-""vc_1_4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RR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j� THEN_TRY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I � j� INDEX�THEN1 GET_NTH_ASM_T 5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get_spec�INDEX�]THEN1 PC_T1 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1.5", snd o dest_thm o pop_thm , (), get_conjecture"-""vc_2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r Loop with type mark as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DAY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D [� c : MON .. SUN  � A c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 in reverse D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D [� c : D+1 .. SUN  � A c = 0, (� c : D+1 .. SUN  � A c = 0) � A D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D)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alidate the above by proving the VC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DAYvLAST�,z_get_spec�SUN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2.1", snd o dest_thm o pop_thm , (), get_conjecture"-""vc_1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DAYvFIRST�,�DAYvLAST�,�MON�,�SUN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2.2", snd o dest_thm o pop_thm , (), get_conjecture"-""vc_1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 &gt; D � c = D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c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2.3", snd o dest_thm o pop_thm , (), get_conjecture"-""vc_1_3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DAYvFIRST�,z_get_spec�MON�,z_get_spec�SUN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1 � c � c = 0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c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2.4", snd o dest_thm o pop_thm , (), get_conjecture"-""vc_1_4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RR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c� THEN_TRY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c = D � c � DAY�THEN1 GET_NTH_ASM_T 5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get_spec�DAY�]THEN1 PC_T1 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.2.5", snd o dest_thm o pop_thm , (), get_conjecture"-""vc_2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Operators on Arrays of Booleans}\label{ROneF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8. Additional material here serves as an integration test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AGS is array(INDEX) of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1: constant FLAGS := FLAGS'( tru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2: constant FLAGS := FLAGS'( tru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and: constant FLAGS := flags1 and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or : constant FLAGS := flags1 or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xor : constant FLAGS := flags1 xor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s assert that the translation of {\it flagsands}, {\it flags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flagsxor} meet thei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4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LAGSAND = FLAGS1 array_and FLA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4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LAGSAND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4.1", snd o dest_thm o pop_thm , (), get_conjecture"-""Conj1_4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4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LAGSOR = FLAGS1 array_or FLA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4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LAGSO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4.2", snd o dest_thm o pop_thm , (), get_conjecture"-""Conj1_4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4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LAGSXOR = FLAGS1 array_xor FLA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4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LAGSXO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4.3", snd o dest_thm o pop_thm , (), get_conjecture"-""Conj1_4_3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nge Attributes as Ranges}\label{ROneF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8, but not covering use of r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gregates and case statements; these are cove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DAT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_DAY is DAY range MON ..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END_DAY is DAY range SAT ..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PAY is INTEGER range 1 .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ALARY is array (DAY) of P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_rate : constant PAY :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: constant SALARY := SALARY'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_DAY'range =&gt; base_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_DAY'range =&gt; 2*base_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asserts that the translation of {\it r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5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A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</w:t>
        <w:tab/>
        <w:t>(DATAoWEEK_DAYvFIRST .. DATAoWEEK_DAYvLAST � {DATAoBASE_R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DATAoWEEKEND_DAYvFIRST .. DATAoWEEKEND_DAYvLAST � {2 * DATAoBASE_R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5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DATAoRATE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5.1", snd o dest_thm o pop_thm , (), get_conjecture"-""Conj1_5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ADJUSTED_RATE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justed_rate(which_day : Data.DAY; rise : Data.PAY) return Data.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</w:t>
        <w:tab/>
        <w:t>WHICH_DAY � DATAoWEEK_DAYvFIRST .. DATAoWEEK_DAY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DJUSTED_RATE(WHICH_DAY, RISE) = DATAoRATES(WHICH_DAY) +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HICH_DAY � DATAoWEEKEND_DAYvFIRST .. DATAoWEEKEND_DAY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DJUSTED_RATE(WHICH_DAY, RISE) = DATAoRATES(WHICH_DAY) + 2*R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ich_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.WEEK_DAY'range =&gt; return Data.rates(which_day) + 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.WEEKEND_DAY'range =&gt; return Data.rates(which_day) + 2*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justed_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validate the above by proving the VCs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DJUSTED_RATE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5.2.1", snd o dest_thm o pop_thm , (), get_conjecture"-""vcADJUSTED_RATE_1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DJUSTED_RATE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5.2.2", snd o dest_thm o pop_thm , (), get_conjecture"-""vcADJUSTED_RATE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type Indications in Case Statements and Aggregates}\label{ROneS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8, but not covering use of subtype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tatements and aggregates; these are cove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DAT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_DAY is DAY range MON ..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END_DAY is DAY range SAT .. 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PAY is INTEGER range 1 .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ALARY is array (DAY) of P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_rate : constant PAY :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: constant SALARY := SALARY'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range MON .. FRI =&gt; base_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_DAY =&gt; 2*base_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asserts that the translation of {\it r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6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A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</w:t>
        <w:tab/>
        <w:t>(DATAoMON .. DATAoFRI � {DATAoBASE_R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DATAoWEEKEND_DAYvFIRST .. DATAoWEEKEND_DAYvLAST � {2 * DATAoBASE_R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6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DATAoRATE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6.1", snd o dest_thm o pop_thm , (), get_conjecture"-""Conj1_6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ADJUSTED_RATE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justed_rate(which_day : Data.DAY; rise : Data.PAY) return Data.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</w:t>
        <w:tab/>
        <w:t>WHICH_DAY � DATAoMON .. DATAo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DJUSTED_RATE(WHICH_DAY, RISE) = DATAoRATES(WHICH_DAY) +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HICH_DAY � DATAoWEEKEND_DAYvFIRST .. DATAoWEEKEND_DAY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DJUSTED_RATE(WHICH_DAY, RISE) = DATAoRATES(WHICH_DAY) + 2*R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ich_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.DAY range Data.MON .. Data.FRI =&gt; return Data.rates(which_day) + 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.WEEKEND_DAY =&gt; return Data.rates(which_day) + 2*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justed_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validate the above by proving the VCs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DJUSTED_RATE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6.2.1", snd o dest_thm o pop_thm , (), get_conjecture"-""vcADJUSTED_RATE_1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DJUSTED_RATE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6.2.2", snd o dest_thm o pop_thm , (), get_conjecture"-""vcADJUSTED_RATE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pty Package Specifications}\label{ROne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est that processing an empty package specification does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EMPTY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function that will execute the complia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and return {\it true} if that succeeds, and {\it false}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o1_7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mp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 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r1.7", go1_7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acter and String Literals and String Type}\label{ROne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8 and INT509. Character and string literals added explicitly to the integ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.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RING_ARRAY is array(INDEX)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constant CHARACTER :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constant STRING := "hello world"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constant STRING_ARRAY := STRING_ARRAY'("abc",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s assert that the constants {\it X}, {\it S} and {\it A} have their 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8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= char_li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8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8.1", snd o dest_thm o pop_thm , (), get_conjecture"-""Conj1_8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8_2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= string_li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8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8.2", snd o dest_thm o pop_thm , (), get_conjecture"-""Conj1_8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8_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= �string_lit "abc", string_lit "xyz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8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library_ext" prove_rule[] �r:��(id _) � r  = r�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ucc�0�_t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[�A�, �STRING_ARRAYvFIRST�, �INDEXvFIRST�, �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8.3", snd o dest_thm o pop_thm , (), get_conjecture"-""Conj1_8_3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RK 83 Attributes}\label{ROneN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 coverage in MDT508. The following test shows the bas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(covered in MDT508, but included here for historical rea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this document is final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1_9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1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DAY is DAY range MON..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X = 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r1_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:= DAY'base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z_get_spec�DAYvFIR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9", snd o dest_thm o pop_thm , (), get_conjecture"-""vc_1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e ``With'' Clauses}\label{ROneT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_float is digits 6 range 1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_fixed is delta 1.0e-4 range 1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C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integer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D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gma LIST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#inheri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var : A.a_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_var : B.b_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var : C.c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A_VAR, DoB_VAR, DoC_VAR[ DoA_VAR = DoB_VAR = 1.0 � DoC_VAR = 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D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ody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A_VAR, DoB_VAR, DoC_VAR[ DoA_VAR = DoB_VAR = 1.0 � DoC_VAR =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VAR := A.a_float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_VAR := B.b_fixed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VAR := C.c_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get this far and can use the definitions of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in the first three packages to prove the V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 requires knowledge of the attribute valu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th-clause must have been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 we do all three V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D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0.1", snd o dest_thm o pop_thm , (), get_conjecture"-""vcD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D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0.2", snd o dest_thm o pop_thm , (), get_conjecture"-""vcD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C is the one where the values of the attribut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rewriting below would fail if the specification the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 or if the VC did not involve som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e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DoINIT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DoINIT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((map z_get_spec o flat o map get_consts) ["A'spec", "B'spec", "C'spec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0.3", snd o dest_thm o pop_thm , (), get_conjecture"-""vcDoINIT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ages In Packages}\label{ROneElev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erial to the interim test coverage in INT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Change Proposal document, \cite{LEMMA1/DAZ/HLD507}, it states that inner packages refer to entities in the outer package by their prefi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outer packag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subtype MYINT is INTEGER range -1000 ..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_a: constant MYINT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unction addtwo (X,Y:MYINT) return M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[AoADDTWO (X,Y) = X +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tinuation_script{name = "A", unit_type = 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 bo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type LOCAL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efore_b : constant MYIN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unction addtwo (X,Y:MYINT) return M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[ADDTWO (X,Y) = X +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s   RESULT : M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ab/>
        <w:tab/>
        <w:t>RESULT := X +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ab/>
        <w:tab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>end add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_b1 : constant MYINT := before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_b2 : constant A.MYINT := A.before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procedure p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X [X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body of B �</w:t>
        <w:tab/>
        <w:tab/>
        <w:tab/>
        <w:t>(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prove the vcs generated by the package body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1.B.1", snd o dest_thm o pop_thm , (), get_conjecture"-""vcA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1.B.2", snd o dest_thm o pop_thm , (), get_conjecture"-""vcA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oADDTWO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AoADDTWO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1.B.3", snd o dest_thm o pop_thm , (), get_conjecture"-""vcAoADDTWO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asserts that the constant {\it IN_B1} has its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'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11_B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oIN_B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11_B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IN_B1�,z_get_spec�BEFORE_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1.B.4", snd o dest_thm o pop_thm , (), get_conjecture"-""Conj1_11_B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script for the nest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tinuation_script{name = "A.B", unit_type = 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ckage bod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in_b_body : constant MYINT := in_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ab/>
        <w:tab/>
        <w:t>procedure p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X [X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s begin X := 0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asserts that the constant {\it IN_B_BODY} has its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j1_11_C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_B_BOD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Conj1_11_C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_B_BODY�,z_get_spec�AoIN_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1.C.1", snd o dest_thm o pop_thm , (), get_conjecture"-""Conj1_11_C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FFECTIVENESS OF THE T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ariable Unsoundness}\label{RTwo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tests in INT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